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лан-конспект урока по теме: Гласные и согласные звуки, обозначение их буквами.Алфав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знания о русском алфави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видеть различия между звуками и бук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равильно называть буквы алфавита в нужной последова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редставление о практическом применении знаний об алфав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ая тетрадь, слова в транскрип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2 мину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Словарно-орфографическая работа (7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бота по теме урока (17 мину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изученного (10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егодняшнее число (26 сентября) и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нам напомнит, о чем мы узн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такое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звуки и буквы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 для обозначения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мы слышим и произносим, а буквы записываем и чита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да ли совпадает написание и звучание с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, чтобы верно написать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на доске у меня написаны слова в транскрип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ам напомнит, что такое транскрипц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Жыраф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йама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пращай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дуп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азбука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бочей тетради запишите слова буквами и подчеркните орфограммы в словах, если они 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ервое слово. Какая орфограмма есть в этом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торое слово. Какой буквой обозначили два первых зву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едующее слово. Назовите орфограмму в этом сл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едующее слово. Есть орфограммы в этом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букву написали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орфограмма в следующем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понимаете значение слова «азбука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такое алфав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нужно ли знать алфавит? Зачем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ить прав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овая запись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 пиши с букв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щай – это словарное слово. Запоминаем букву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ная согласная на конц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б-дубы. Пишем букву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фограмм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га для изучения алфав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квы, расположенные в определенном поряд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одня мы вспомним и запомним порядок букв в алфавите, научимся правильно называть буквы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букв в русском алфавите? Сколько из них гласн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колько зву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, что же нам про алфавит хочет рассказать профессор Самоваров. Откройте учебник на странице 38 и найдите сообщение професс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наете ли вы как появилось слово «алфавит»? Совенок дает нам небольшую подсказку в учебнике на с.3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как произошло слово «алфавит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упражнение 40. Прочитайте пословицу и объясните ее смыс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ачала АЗ да БУКИ, а там и на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смысл этой пословиц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ословицу к себе в тетрадь так же красиво, как на образце в учебнике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sz w:val="28"/>
                <w:szCs w:val="28"/>
              </w:rPr>
              <w:t>- Ребята, нам нужно запомнить все буквы русского алфавита. А поможет нам в этом стихотворение А.Шибаева «Азбука-река» на странице 39. Прочитаем стихотворение хором, запоминая правильные названия букв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алфавите 33 буквы, 10 гласных букв. 43 звука – 6 гласных и 37 соглас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о алфавит произошло от двух греческих букв альфа и вита, а слово азбука – от двух славянских букв аз и б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нужно запомнить весь алфавит, и только потом начинать заниматься на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чтение стихотвор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чтобы проверить, как вы запомнили названия букв, выполним упражнение 41 на странице 3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это упражнение самостоятельно, а потом мы проверим, как вы справились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буквы алфавита по порядку. Работаем по цеп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им задания в рабочей тетради на странице 17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алфавит. Назовите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зад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цепоч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Какой раздел мы начали с вами изучать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ем отличаются звуки от букв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такое буква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  <w:p>
            <w:pPr>
              <w:pStyle w:val="Normal"/>
              <w:rPr/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А что больше всего понравилось? Почему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алфавит, запомнить названия букв. В рабочей тетради выполнить упр.24 на странице 1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58:00Z</dcterms:created>
  <dc:creator>www.PHILka.RU</dc:creator>
  <dc:description/>
  <cp:keywords/>
  <dc:language>en-US</dc:language>
  <cp:lastModifiedBy>1</cp:lastModifiedBy>
  <cp:lastPrinted>2014-09-26T04:32:00Z</cp:lastPrinted>
  <dcterms:modified xsi:type="dcterms:W3CDTF">2014-09-25T22:32:00Z</dcterms:modified>
  <cp:revision>4</cp:revision>
  <dc:subject/>
  <dc:title>План-конспект урока по теме: Гласные и согласные звуки, обозначение их буквами</dc:title>
</cp:coreProperties>
</file>