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лан-конспект урока по теме: И.П.Токмакова «Опустел скворечник…». А.Н.Плещеев «Осень наступила…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правильного понимания учащимися настроения, которым проникнуто описание осени в стихотворениях И.П.Токмаковой и А.Н.Плещ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обучающихся со стихотворениями И.П.Токмаковой «Опустел скворечник…» и А.Н.Плещеева «Осень наступил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ыть настроение произве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понимать роль изобразительно-выразительных средств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ать правильному, выразительному чтению произве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ервичные представления о специфике лирических стихотворений в сравнении с произведениями живо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навыки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находить ответы на вопросы в тек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выражать свои чувства по отношению к прочитанному, видеть настроение лирического произ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ь, память, вообра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у учащихся умение обобщ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нравственному воспитанию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чтению, к книге, к русской поэ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творческая тетрадь, презентация, книги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(5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общение темы урока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к восприятию (5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тановка на восприятие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ичное восприятие (3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ка первичного восприятия (2 минуты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нализ произведения (17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Обобщение (5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 урока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флексия (1 минута)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2880"/>
        <w:gridCol w:w="22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чинаем урок. Проверьте, пожалуйста, как вы приготовились к уро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оверяют свою готовность к у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готов сегодня прочитать наизусть стихотворение А.С.Пушкина «Осень» или отрывок из рассказа С.Т.Аксакова «Осень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 стихотворения А.С.Пушкина «Осень» или отрывка из рассказа С.Т.Аксакова «Осень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задач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годня на уроке мы продолжим наше знакомство с литературными произведениями русских поэтов об удивительном времени года – осени. Посмотрим, как другие авторы изображают осень в своих произведен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тельно слушают учител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осприят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знакомимся с первым литературным произведением. Откройте учебник на странице 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автор этого стихотворени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вы знаете об Ирине Петровне Токмаковой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Ирина Петровна Токмакова – детский поэт переводчик детских стихов. Писать стихи Ирина Петровна начала рано. Стихи еще молоденькой девочки попали в руки известного поэта В.И.Лебедева-Кумача, автора слов многих известных песен: «Песенка о капитане» из к/ф «Дети капитана Гранта» («Капитан, капитан, улыбнитесь…»). Он написал на стихи Ирины Петровны отзыв, назвав Ирину настоящим поэтом. Он посоветовал Ирине писать дальше, несмотря на то, что указал на недостат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мотрите, автором каких книг является Ирина Петровна Токма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стихотворение, с которым мы с вами сегодня познакомим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мы можем озаглавить стихотворение, у которого нет заголовк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вы считаете, как И.Токмакова относится к осени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Токм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биографические сведения об авт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ервой строк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воспри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слушаем стихотворение поэта и попытаемся проникнуться его осенним настро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отовятся слушанию стихотвор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воспри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 стихотворение учител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и представляют картины ос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ервичного вос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картины природы вам представились наиболее яр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строение вы уло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своими чувствами, эмоциям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стихотворение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картины представил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м настроением проникнуто описание осени у И.Токмаковой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няется ли настроение в конце стихотворения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жалеет ли поэт, что пришла осень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тились ли в стихотворении слова, значение которых вам непонятно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выражение листьям на деревьях тоже не сидится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м в строке «Всё летят, летят…» слово летят повторяется дважды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почему к этому стихотворению авторы учебника подобрали такую иллюстрацию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тихотворение вполголос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тихотворение выразительно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прочитаем второе стихотворение. Кто его автор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вы знаете об Алексее Николаевиче Плещеев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Алексей Николаевич Плещеев – русский поэт, переводчик, литературный и театральный критик, который жил в 19 ве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ворчеством Плещеева вы познакомитесь чуть-чуть попозже, когда будете постарш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йчас я вам прочитаю стихотворение Алексея Николаевича Плещеева, а вы попробуйте с закрытыми глазами представить картины природы, которые рисует поэ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картины природы вы предста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строение создает у вас эта картина осени? Свой ответ подтвердите словами 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ой поре осени рассказывает поэ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почему к этому стихотворению авторы учебника подобрали такую иллюстраци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значение слова озимь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зимь</w:t>
            </w:r>
            <w:r>
              <w:rPr>
                <w:sz w:val="28"/>
                <w:szCs w:val="28"/>
              </w:rPr>
              <w:t>- всходы пшеницы, посеянные под зиму, осенью, а не вес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итайте стихотворение еще раз, найдите рифмующиеся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как нужно читать это стихотворение: в быстром темпе, с радостью, с грустью, неторопли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ют стихотворение и представляют картины природы, анализир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е м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е м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.Плеще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 картины природы с закрытыми глаз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своими эмоциями, чувствами, которые вызвало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и пред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ы-кусты, желтеет-зеленеет, на лугах- на по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тение стихотво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мы с вами познакомились еще с двумя красочными описаниями осенней природы. Какое настроение создают они у ва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поэты наблюдали осеннюю картину? Мысленно представьте то, что они увидели. Одинаковы ли картины по настроени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давайте сравним иллюстрации к этим стихотворениям. Чем они похожи? Чем отличаются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, высказывают свои пред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произведение живопис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тихотворения, которые вы прочитали на уроке, а также их авт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теме они посвящены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делитесь, пожалуйста, своими впечатлениями об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м понравилось больше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звало затруднени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своими впечатлениями об уроке, оценивают свою работу на урок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тетрадь с.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8:10:00Z</dcterms:created>
  <dc:creator>www.PHILka.RU</dc:creator>
  <dc:description/>
  <cp:keywords/>
  <dc:language>en-US</dc:language>
  <cp:lastModifiedBy>1</cp:lastModifiedBy>
  <cp:lastPrinted>2014-10-01T03:19:00Z</cp:lastPrinted>
  <dcterms:modified xsi:type="dcterms:W3CDTF">2014-09-30T21:19:00Z</dcterms:modified>
  <cp:revision>7</cp:revision>
  <dc:subject/>
  <dc:title>План-конспект урока по теме: И</dc:title>
</cp:coreProperties>
</file>