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на тему: Календарь – хранитель времени, страж памя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урок изучения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у обучающихся представления о календаре как древнем явлении мировой культуры, тесно связанном с особенностями образа жизни, хозяйства, религии разных народов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знания детей о погоде</w:t>
      </w:r>
    </w:p>
    <w:p>
      <w:pPr>
        <w:pStyle w:val="Normal"/>
        <w:rPr/>
      </w:pPr>
      <w:r>
        <w:rPr>
          <w:sz w:val="28"/>
          <w:szCs w:val="28"/>
        </w:rPr>
        <w:t>- учить ориентироваться в сведениях, представленных на страницах современного календ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ить находить в календаре дату своего ро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понимать условность начала нового года в календарях разных народов мира в связи с особенностями их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знавательную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аргументировано отвечать, доказывать свое м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словарный запас, описывая погоду в разное время года;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воспитывать уважительное отношение к традициям и обычаям другого на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 «Окружающий мир 2 класс» А.А.Плешаков, М.Ю.Новицкой, тетрадь с печатной основой, календари (настенный, настольный, перекидной, отрывной, лунный, православный), видео-фрагменты, през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. Эмоциональный настрой на урок. (1 минута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5 минут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общение темы и цели урок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Усвоение новых знаний. (25 минут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изкультминутка (1 минут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Обобщение и систематизация знаний. (5 минут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едение итогов урока, рефлексия. (2 минута)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24"/>
        <w:gridCol w:w="382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157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онный момент. 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ы начинаем урок. Проверьте, пожалуйста, как вы приготовились к урок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проверяют свою готовность к уроку и дают понять это учителю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уализация знаний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изучали на прошлом урок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полним проверочную работу на мультимедийной доске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 помощью какого прибора можно измерить температуру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означает одно деление на шкале термометр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сейчас вспомним, сколько времени пройдет, когда Земля совершит полный оборот вокруг Солнца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яют проверочную работу, комментируют свои ответ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чают на вопросы учител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бщение темы и цели урока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как называется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овой кусочек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ждый день роняет листочек,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 пройдет –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куст опадет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лендарь)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годня на уроке мы будем изучать календар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лендарь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воение новых знаний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вы считаете, можем ли мы назвать календарь вещью, в которой собраны все дни года? Докажите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ля чего служит календарь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то-нибудь знает, какие бывают календар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есть ли у вас дома календарь? С какой целью вы его использует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спомните пожалуйста, на одном из уроков мы говорили, что время бывает прошлым, настоящим и будущим. Какое время живет, хранится в календар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меете ли вы пользоваться календарем, для определения времен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ейчас проверим. У вас на парте лежит карманный календарик. Будем работать в парах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пределите по календарю, на какой день недели придется день рождения (имя ученика) – (дата)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день рождения (имя ученика) – (дата)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колько времени пройдет, когда по календарю будет 28 октябр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сколько времени прошло с первого учебного дня в этом году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сколько недель длились ваши летние каникулы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колько месяцев в году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сколько дней в году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сколько дней в месяц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вы считаете, сразу ли календарь стал таким, каким видим его сейчас мы с вам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 всех ли народов одинаковый календарь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где возникли первые календари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Календари возникли в древних государствах – Вавилоне, Египте, Греции, Римской империи… Мудрые астрономы создали их, наблюдая за движением Луны, Солнца и звезд. Мы с вами знаем, что период полного оборота Земли вокруг Солнца – это год, который в свою очередь делится на месяцы – периоды вращения Луны (естественного спутника Земли) вокруг Земли, а сутки – это время полного оборота Земли вокруг своей ос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ния месяцам давали по именам древних божеств или по очень важному для жизни людей признаку в природе. О начале каждого месяца громко объявляли в самых людных местах – площадях и рынках. Само слово «календарь» произошло от лат. Слова «калео» - провозглашать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спомним, как называются месяцы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то-нибудь знает, почему месяцы так называются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- Нынешние названия месяцев существовали еще в Древнем Риме более двух тысяч лет назад. </w:t>
            </w:r>
            <w:r>
              <w:rPr>
                <w:i/>
                <w:sz w:val="27"/>
                <w:szCs w:val="27"/>
              </w:rPr>
              <w:t>У древних римлян год начинался 1 марта с приходом весны, с наступлением теплых дней.</w:t>
            </w:r>
          </w:p>
          <w:p>
            <w:pPr>
              <w:pStyle w:val="Normal"/>
              <w:rPr/>
            </w:pPr>
            <w:r>
              <w:rPr>
                <w:i/>
                <w:sz w:val="27"/>
                <w:szCs w:val="27"/>
              </w:rPr>
              <w:t xml:space="preserve">Первый месяц года у Древних римлян – </w:t>
            </w:r>
            <w:r>
              <w:rPr>
                <w:b/>
                <w:i/>
                <w:sz w:val="27"/>
                <w:szCs w:val="27"/>
              </w:rPr>
              <w:t>март</w:t>
            </w:r>
            <w:r>
              <w:rPr>
                <w:i/>
                <w:sz w:val="27"/>
                <w:szCs w:val="27"/>
              </w:rPr>
              <w:t>, в честь бога войны – Марса.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Апрель-</w:t>
            </w:r>
            <w:r>
              <w:rPr>
                <w:sz w:val="27"/>
                <w:szCs w:val="27"/>
              </w:rPr>
              <w:t xml:space="preserve"> «открыватель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то открывает апрель? (весну)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Май</w:t>
            </w:r>
            <w:r>
              <w:rPr>
                <w:sz w:val="27"/>
                <w:szCs w:val="27"/>
              </w:rPr>
              <w:t xml:space="preserve"> – назван именем римской богини весны – Майи.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Июнь</w:t>
            </w:r>
            <w:r>
              <w:rPr>
                <w:sz w:val="27"/>
                <w:szCs w:val="27"/>
              </w:rPr>
              <w:t xml:space="preserve"> – назван в честь богини плодородия Юноны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Июль – </w:t>
            </w:r>
            <w:r>
              <w:rPr>
                <w:sz w:val="27"/>
                <w:szCs w:val="27"/>
              </w:rPr>
              <w:t>носит имя знаменитого римского полководца Юлия Цезаря.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Август</w:t>
            </w:r>
            <w:r>
              <w:rPr>
                <w:sz w:val="27"/>
                <w:szCs w:val="27"/>
              </w:rPr>
              <w:t xml:space="preserve"> – носит имя императора Августа.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Сентябрь, октябрь, ноябрь, декабрь</w:t>
            </w:r>
            <w:r>
              <w:rPr>
                <w:sz w:val="27"/>
                <w:szCs w:val="27"/>
              </w:rPr>
              <w:t xml:space="preserve"> означали порядковые номера: семь –«сентем», восемь – «окто», девять – «новеем», десять – «десем».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Январь</w:t>
            </w:r>
            <w:r>
              <w:rPr>
                <w:sz w:val="27"/>
                <w:szCs w:val="27"/>
              </w:rPr>
              <w:t xml:space="preserve"> посвящен богу Янусу, хранителю входов и выходов.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Февраль</w:t>
            </w:r>
            <w:r>
              <w:rPr>
                <w:sz w:val="27"/>
                <w:szCs w:val="27"/>
              </w:rPr>
              <w:t xml:space="preserve"> – память умерших – «фебруариус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ле падения Древнего Рима крупнейшим государством стала Византия. Так были введены и древнеримские названия месяце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оложения дет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стенный, карманный, отрывной, лунный…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чают на вопросы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ктическая работа с календаре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8 суток, 2 недели 4 дн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39 су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3 недел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2 месяце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365 дн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8 (29), 30, 3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казывают свои предполож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имательно слушают учител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имательно слушают учителя, анализируют увиденное в презентац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культминутка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ирует выполнение упражнений обучающимис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журный показывает упражнени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встают и следуют указаниям дежурного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так, вернемся к нашему современному календарю. Какой праздник настанет, когда мы оторвем последний листок календар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е это будет время года? Какой месяц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сегда ли Новый год бывает зимой в один и тот же день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у всех ли народов Новый год наступает 1 январ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ейчас мы это и узнае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ще с древности люди определяли начало года. Ведь разные народы издавна вели разный образ жизни, исповедовали разные религ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ы уже сегодня говорили, что у древних римлян и многих других народов год начинался в марте, т.к. природа пробуждается от зимнего сна. В старину и на Руси год начинался 1 март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ейчас у нас новый год начинается 1 января. Вместе с нами начало нового года празднуют все христиане мира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- А сейчас узнаем о мусульманском календаре. </w:t>
            </w:r>
            <w:r>
              <w:rPr>
                <w:i/>
                <w:sz w:val="27"/>
                <w:szCs w:val="27"/>
              </w:rPr>
              <w:t>(видео-фрагмент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гда отмечается Новый год у мусульман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А еще есть еврейский календарь.</w:t>
            </w:r>
            <w:r>
              <w:rPr>
                <w:i/>
                <w:sz w:val="27"/>
                <w:szCs w:val="27"/>
              </w:rPr>
              <w:t xml:space="preserve"> (видео-фрагмент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гда отмечается Новый год у евреев?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- И существует еще буддийский календарь. </w:t>
            </w:r>
            <w:r>
              <w:rPr>
                <w:i/>
                <w:sz w:val="27"/>
                <w:szCs w:val="27"/>
              </w:rPr>
              <w:t>(видео-фрагмент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гда отмечается Новый год у представителей буддизма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так, какой вывод мы можем сдела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овый го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има, январ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имательно слушают учител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ата нового года передвигается в течении 30 лет по всем сезона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 5 сентября по 4 октябр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бщают увиденный и услышанный материа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бщение и систематизация знаний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полним задания 2, 4 в рабочей тетради на с. 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стоятельное выполнение зад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ение итогов урока, рефлексия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такое календарь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ля чего служит календарь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календарь пришел в Россию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на уроке вам понравилось больше всего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звало затруднение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отвечают на вопросы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ее задание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ома, прочитайте параграф учебника на страницах 36-39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выполните задания в рабочей тетради №1,3 на страницах 26-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записывают домашнее задание в дневник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7:26:00Z</dcterms:created>
  <dc:creator>www.PHILka.RU</dc:creator>
  <dc:description/>
  <cp:keywords/>
  <dc:language>en-US</dc:language>
  <cp:lastModifiedBy>1</cp:lastModifiedBy>
  <cp:lastPrinted>2014-11-06T23:54:00Z</cp:lastPrinted>
  <dcterms:modified xsi:type="dcterms:W3CDTF">2014-11-06T17:55:00Z</dcterms:modified>
  <cp:revision>14</cp:revision>
  <dc:subject/>
  <dc:title>План-конспект урока на тему: месяц и год</dc:title>
</cp:coreProperties>
</file>