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</w:rPr>
      </w:pPr>
      <w:r>
        <w:rPr>
          <w:b/>
          <w:sz w:val="28"/>
          <w:szCs w:val="28"/>
        </w:rPr>
        <w:t>План-конспект урока по теме: Обучающее изложение «Что ты умеешь?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ласс: 2 «б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Цель: </w:t>
      </w:r>
      <w:r>
        <w:rPr>
          <w:sz w:val="28"/>
          <w:szCs w:val="28"/>
        </w:rPr>
        <w:t>научить письменному пересказу содержания текст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дачи: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разовательны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учить пересказывать содержание текста с опорой на вопросы пла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овершенствовать умение определять тему и главную мысль текста</w:t>
      </w:r>
    </w:p>
    <w:p>
      <w:pPr>
        <w:pStyle w:val="Normal"/>
        <w:rPr/>
      </w:pPr>
      <w:r>
        <w:rPr>
          <w:sz w:val="28"/>
          <w:szCs w:val="28"/>
        </w:rPr>
        <w:t>- учить составлять план текс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учить подробно пересказывать текст в письменной форм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овершенствовать умение находить в словах изученные орфограмм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вивающие: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пособствовать развитию речи обучающихся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развивать орфографическую зоркость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развивать речь учащихся, мышление, память, внимание, воображ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формировать умения участвовать в учебной беседе, следовать инструкциям, отвечать на вопросы;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спитательные:</w:t>
      </w:r>
    </w:p>
    <w:p>
      <w:pPr>
        <w:pStyle w:val="Normal"/>
        <w:rPr>
          <w:sz w:val="28"/>
          <w:szCs w:val="28"/>
        </w:rPr>
      </w:pPr>
      <w:r>
        <w:rPr>
          <w:color w:val="000000"/>
          <w:sz w:val="28"/>
          <w:szCs w:val="28"/>
        </w:rPr>
        <w:t>- воспитывать сознательную дисциплину на уроке, уважительное отношение друг к друг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сохранять мотивацию к учебе, ориентироваться на понимание причин успеха в учеб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Оборудование: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rStyle w:val="StrongEmphasis"/>
          <w:sz w:val="28"/>
          <w:szCs w:val="28"/>
        </w:rPr>
        <w:t>Структура урока.</w:t>
      </w:r>
    </w:p>
    <w:p>
      <w:pPr>
        <w:pStyle w:val="Normal"/>
        <w:numPr>
          <w:ilvl w:val="0"/>
          <w:numId w:val="3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Организационный момент (1 минута)</w:t>
      </w:r>
    </w:p>
    <w:p>
      <w:pPr>
        <w:pStyle w:val="Normal"/>
        <w:numPr>
          <w:ilvl w:val="0"/>
          <w:numId w:val="1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Формулирование темы урока </w:t>
      </w:r>
    </w:p>
    <w:p>
      <w:pPr>
        <w:pStyle w:val="Normal"/>
        <w:numPr>
          <w:ilvl w:val="0"/>
          <w:numId w:val="1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Знакомство с текстом изложения</w:t>
      </w:r>
    </w:p>
    <w:p>
      <w:pPr>
        <w:pStyle w:val="Normal"/>
        <w:numPr>
          <w:ilvl w:val="0"/>
          <w:numId w:val="1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Анализ текста</w:t>
      </w:r>
    </w:p>
    <w:p>
      <w:pPr>
        <w:pStyle w:val="Normal"/>
        <w:numPr>
          <w:ilvl w:val="0"/>
          <w:numId w:val="1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Словарно-орфографическая работа (7 минут)</w:t>
      </w:r>
    </w:p>
    <w:p>
      <w:pPr>
        <w:pStyle w:val="Normal"/>
        <w:numPr>
          <w:ilvl w:val="0"/>
          <w:numId w:val="1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Самостоятельная работа обучающихся (20 минут)</w:t>
      </w:r>
    </w:p>
    <w:p>
      <w:pPr>
        <w:pStyle w:val="Normal"/>
        <w:numPr>
          <w:ilvl w:val="0"/>
          <w:numId w:val="1"/>
        </w:numPr>
        <w:spacing w:before="0" w:after="280"/>
        <w:rPr/>
      </w:pPr>
      <w:r>
        <w:rPr>
          <w:sz w:val="28"/>
          <w:szCs w:val="28"/>
        </w:rPr>
        <w:t>Самопроверка (2 минуты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урока</w:t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4334"/>
        <w:gridCol w:w="2728"/>
        <w:gridCol w:w="2018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Этап урока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ятельность учителя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ятельность учащихся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амоанализ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момент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етствие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Запишите сегодняшнее число (29 сентября) и «классная работа».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строй на урок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tLeast" w:line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33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общение темы и цели уро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егодня на уроке мы с вами выполним творческую работу, которая называется изложение.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определение к деятельности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63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комство с текстом излож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смотрите внимательно на текст изложения. Прочитайте заглавие. Определите тему текста, то есть о чем пойдет речь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ейчас я вам прочитаю данный текст. Внимательно слушайте, чтобы потом ответить на вопросы по тексту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то ты умеешь?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класс пришел новый ученик. Новичка посадили с Таней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молчала Таня минуточку. А потом давай хвастать! Она умеет песни петь, через веревочку прыгать, быстро бегать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 А ты что умеешь делать? – спросила девочка новичка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льчик ответил, что умеет молчать и учительницу слушать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акое событие произошло в классе? Найдите в тексте ответ на этот вопрос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ъясните значение слова новичок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ак повела себя Таня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Что ответил мальчик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ак вы считаете, кто из них больше умеет?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Что ты умеешь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 новом ученике, который пришел в класс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 класс пришел новый учени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овичок – новый челове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молчала минуточку, а потом начала хвастатьс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меет молчать и учительницу слушать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рка усвоения содержания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з текста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очитайте текст еще раз самостоятельно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йдите после текста план текста. Что такое план текста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очитайте план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 меня на доске записан план с опорными словами  для построения полных ответо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ьзуя опорные слова, дайте полный ответ на вопросы плана текст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Кто пришел в класс? Новый учени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С кем посадили новичка? С Тане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Сколько помолчала Таня? Минуточку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Что она потом начала делать? Хвастат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О чем она хвасталась? Песни петь, через веревочку прыгать, быстро бегать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 О чем девочка спросила новичка? – А что ты умеешь делать? – спросила девочка новичк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 Что ей отметил мальчик? Умеет молчать и учительницу слушат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колько частей в тексте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ак вы это определили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пробуйте пересказать текст изложения, используя вопросы плана и опорные слова.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tLeast" w:line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план текста – логические части текст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ляют предложения, отвечая на вопросы плана и используя для ответа опорные слова+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3 час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 количеству красных строк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з текста по вопросам и запись ключевых слов для построения ответов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оварно-орфографическая подготовка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йдите в тексте восклицательное предложение. Почему автор написал его с восклицательным знаком?</w:t>
            </w:r>
          </w:p>
          <w:p>
            <w:pPr>
              <w:pStyle w:val="Normal"/>
              <w:tabs>
                <w:tab w:val="clear" w:pos="708"/>
                <w:tab w:val="left" w:pos="148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йдите вопросительное предложение. Почему заголовком рассказа является вопрос?</w:t>
            </w:r>
          </w:p>
          <w:p>
            <w:pPr>
              <w:pStyle w:val="Normal"/>
              <w:tabs>
                <w:tab w:val="clear" w:pos="708"/>
                <w:tab w:val="left" w:pos="148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йдите слова с сочетаниями чк, чн.</w:t>
            </w:r>
          </w:p>
          <w:p>
            <w:pPr>
              <w:pStyle w:val="Normal"/>
              <w:tabs>
                <w:tab w:val="clear" w:pos="708"/>
                <w:tab w:val="left" w:pos="1485" w:leader="none"/>
              </w:tabs>
              <w:rPr/>
            </w:pPr>
            <w:r>
              <w:rPr>
                <w:sz w:val="28"/>
                <w:szCs w:val="28"/>
              </w:rPr>
              <w:t xml:space="preserve">- Обратите внимание на разницу в написании слов </w:t>
            </w:r>
            <w:r>
              <w:rPr>
                <w:i/>
                <w:sz w:val="28"/>
                <w:szCs w:val="28"/>
              </w:rPr>
              <w:t>ученик, учительница.</w:t>
            </w:r>
          </w:p>
          <w:p>
            <w:pPr>
              <w:pStyle w:val="Normal"/>
              <w:tabs>
                <w:tab w:val="clear" w:pos="708"/>
                <w:tab w:val="left" w:pos="148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Запомните написание слова </w:t>
            </w:r>
            <w:r>
              <w:rPr>
                <w:i/>
                <w:sz w:val="28"/>
                <w:szCs w:val="28"/>
              </w:rPr>
              <w:t>умеешь.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 потом давай хвастать!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о ты умеешь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 ты что умеешь делать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овичка, минуточку, веревочку, девочка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стоятельная работа обучающихся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ирует выполнение работы всеми учениками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сьменно пересказывают текст изложения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проверка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Проверьте правильность написанного вами текста.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стоятельно проверяют написанно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EJHNF L+ School Book C">
    <w:altName w:val="Times New Roman"/>
    <w:charset w:val="cc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ru-RU" w:eastAsia="ja-JP" w:bidi="ar-SA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EJHNF L+ School Book C;Times New Roman" w:hAnsi="EJHNF L+ School Book C;Times New Roman" w:eastAsia="Times New Roman" w:cs="EJHNF L+ School Book C;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7T18:59:00Z</dcterms:created>
  <dc:creator>www.PHILka.RU</dc:creator>
  <dc:description/>
  <cp:keywords/>
  <dc:language>en-US</dc:language>
  <cp:lastModifiedBy>www.PHILka.RU</cp:lastModifiedBy>
  <dcterms:modified xsi:type="dcterms:W3CDTF">2014-09-27T20:27:00Z</dcterms:modified>
  <cp:revision>3</cp:revision>
  <dc:subject/>
  <dc:title>План-конспект урока по теме: Обучающее изложение «Что ты умеешь</dc:title>
</cp:coreProperties>
</file>