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на тему: Красные дни календ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изучения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обучающихся представления о важнейших праздниках современного российского гражданского календ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кратко характеризовать содержание общегражданских праздников современного российского календаря</w:t>
      </w:r>
    </w:p>
    <w:p>
      <w:pPr>
        <w:pStyle w:val="Normal"/>
        <w:rPr/>
      </w:pPr>
      <w:r>
        <w:rPr>
          <w:sz w:val="28"/>
          <w:szCs w:val="28"/>
        </w:rPr>
        <w:t>- учить ориентироваться в сведениях, представленных на страницах современного кален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находить в календаре даты государственных праз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аргументировано отвечать, доказывать св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, описывая погоду в разное время года;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традициям и обычаям другого на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Окружающий мир 2 класс» А.А.Плешаков, М.Ю.Новицкой, тетрадь с печатной основой, календари (настенный, карманные), видео-фрагменты, 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Эмоциональный настрой на урок. (1 минута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своение новых знаний. (2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бобщение и систематизация знаний. (5 минут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 (2 минута)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408"/>
        <w:gridCol w:w="354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5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ый момент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 начинаем урок. Проверьте, пожалуйста, как вы приготовились к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проверяют свою готовность к уроку и дают понять это учител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уализация зн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изучали на прошлом уро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полним проверочную работу на мультимедийной доск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ля чего служит календарь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де и когда появились первые календар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не только зимой может начаться новый год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оиграем в игру «Назови соседей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Я называю месяц, а вы – его соседе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ют проверочную работу, комментируют свои отве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чают на вопросы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январь, мар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ай, ию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нтябрь, ноябр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бщение темы и цели урок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мотрите внимательно на календарь. Почему одни даты календаря напечатаны черной краской, а другие – красной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чему именно красным цветом выделяют праздничные дни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ие праздники являются общими для всех граждан России, независимо от веры, национальности, места жительства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 об этих праздниках узнают все жители нашей страны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годня на уроке мы будем говорить об общероссийских праздни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расный цвет означает праздник. Красный значит красивый. Красный цвет хорошо заметен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ожения дете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воение новых зн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лендарь ежедневно напоминает нам о важных событиях в жизни природы и культуры. Красеым цветом действительно отмечены дни, когда мы отдыхаем. Не дает нам забыть календарь о памятных датах в жизни нашей семьи и Отечеств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накомимся с праздниками, которые отмечает вся наша стра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йдите в календаре месяц июнь. Какой важный для граждан России праздник мы отмечаем в этом месяц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йдите август. А какой праздник мы отмечаем в авгус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в каком месяце отмечают День Конституции Российской Федераци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2 декабря мы празднуем день рождения документа, где записаны права и обязанности каждого гражданина Ро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авайте посмотрим как выглядит этот документ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(демонстрация Конституции РФ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же мы еще должны знать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акой праздник, важный для нашей страны, мы отмечаем в ма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го числа отмечается этот праздни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нь 9 мая – всенародный праздник в Ро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что же мы еще должны знать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с каждым годом ветеранов войны становится все меньше. Но те, кто жив, собираются в День Победы на центральных площадях городов, встречаются с однополчанами, поминают павших товарищей. В этот день проходит военный парад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то нам сможет рассказать о парад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так, у нас в стране есть еще один очень важный для нас праздник – День народного единств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этот праздни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истории этого праздника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аздник – День народного единства – это для всех нас хороший пример взаимной помощ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акой праздник в России считается праздником воинов – ветеранов, нынешних и будущих военнослужащих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этот праздник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тельно слушают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2 июня – День Ро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2 августа – День государственного флага Росс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 декабр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атривают Конституцию РФ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нь побе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9 м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ятся своими знаниям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 ноябр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нь защитника Отече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3 февра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культминутк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ирует выполнение упражнений обучающими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журный показывает упражн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встают и следуют указаниям дежурного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в нашей стране есть еще и праздники знан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ие это праздник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День знаний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что вы можете сказать о таком празднике, как День учител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отмечается этот праздник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бята, праздники какого времени года мы с вами еще не назв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йдите в календаре и назовите весенние месяцы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праздник мы отмечаем в мар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 знаете об этом празднике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акой праздник отмечают в 1 мая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же люди делают в этот праздник?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идео-фрагмен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 какой, самый веселый праздник мы не назвали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гда начинается новый год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ы с вами назвали основные государственные праздники России. У каждого праздника есть свои украшения, своя символика, своя му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нь знаний и День учи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 сентябр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 октябр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еждународный Женский де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аздник Весны и Труда.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овый г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 январ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ение и систематизация зн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рим, как вы запомнили все общероссийские праздник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ам нужно будет соединить стрелочкой дату праздника с его назв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на мультимедийной доск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урока, рефлекс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 каких праздниках мы говорили на урок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делайте вывод по уроку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кой праздник вы особенно любите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на уроке вам понравилось больше всего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то вызвало затруднени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отвечают на вопросы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ее задание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ма, прочитайте параграф учебника на страницах 40-43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выполните задания в рабочей тетради №1,2 на страницах 28-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записывают домашнее задание в дневни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8:55:00Z</dcterms:created>
  <dc:creator>www.PHILka.RU</dc:creator>
  <dc:description/>
  <cp:keywords/>
  <dc:language>en-US</dc:language>
  <cp:lastModifiedBy>1</cp:lastModifiedBy>
  <cp:lastPrinted>2014-11-06T23:58:00Z</cp:lastPrinted>
  <dcterms:modified xsi:type="dcterms:W3CDTF">2014-11-06T17:59:00Z</dcterms:modified>
  <cp:revision>5</cp:revision>
  <dc:subject/>
  <dc:title>План-конспект урока на тему: месяц и год</dc:title>
</cp:coreProperties>
</file>