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с 4 по 15 сентябр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: </w:t>
      </w:r>
      <w:r>
        <w:rPr>
          <w:rFonts w:cs="Times New Roman" w:ascii="Times New Roman" w:hAnsi="Times New Roman"/>
          <w:b/>
          <w:sz w:val="24"/>
          <w:szCs w:val="24"/>
        </w:rPr>
        <w:t>Вторая младша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До свидания, лето! Наша группа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  Помочь детям адаптироваться в новом для них групповом пространстве; познакомиться с игровыми зонами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 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раздник группы</w:t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роведения итогового мероприяти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15 сентябр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тветственные за проведение итогового мероприятия: </w:t>
      </w:r>
      <w:r>
        <w:rPr>
          <w:rFonts w:cs="Times New Roman" w:ascii="Times New Roman" w:hAnsi="Times New Roman"/>
          <w:sz w:val="20"/>
          <w:szCs w:val="20"/>
        </w:rPr>
        <w:t>воспитатели, музыкальный работник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48"/>
        <w:gridCol w:w="2551"/>
        <w:gridCol w:w="142"/>
        <w:gridCol w:w="2126"/>
        <w:gridCol w:w="483"/>
        <w:gridCol w:w="2210"/>
        <w:gridCol w:w="320"/>
        <w:gridCol w:w="2232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4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тренняя гимнастика - 8.00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«Ласковые слова на ладошке»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по групповой комнате с остановками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«Цветные карандаши», «Пластилиновая», «Мягкие игрушки», «Кукольная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узык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детям мозаику, мелкие игрушки. (Мирослав, Миша Б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развитие памят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поставила в вазу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 атрибуты к играм «Дом», «Дорог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накомство с родителя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ндивидуаль-ные беседы о привычках, характере, поведении дете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№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слова №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 № 7, 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а работа по развитию движений №1 с Ярослав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а работа по экологическому воспитанию №1 с Мишей Б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астком и правилами поведения при игра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формочки, лопатки для игр с песк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групповым помещениям «Опасно – безопасн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ловина дн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доровительная гимнастика после сна, ходьба по массажным дорожкам, закаливающие и гигиенические мероприятия.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</w:rPr>
              <w:t>Чтение:</w:t>
            </w:r>
            <w:r>
              <w:rPr/>
              <w:t xml:space="preserve"> «Девочка чумаза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 за столом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У «Кто где сидит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столовыми прибор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очный тарарам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составлении букета из готовых цветов. Развивать творческое воображение детей, чувство цвета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детям для самостоятельного рассматривания картинки, книги о лет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территории д\с (опасные места)  П./и «Воробышки и автомобил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0"/>
        <w:gridCol w:w="2640"/>
        <w:gridCol w:w="31"/>
        <w:gridCol w:w="2609"/>
        <w:gridCol w:w="2530"/>
        <w:gridCol w:w="2232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н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5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.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тренняя гимнастика – 8.00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етствие «Наши ласковые име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групповыми помещениями и с правилами поведения в них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ция «Умывальная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 детьми картинки с изображением цветов для создания коллаж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У «Найди своё полотенце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развитие памят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лишнее?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мотри, запомни, назов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детям для рассматривания новые картинки и книжки о лет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32"/>
              </w:rPr>
              <w:t>Знакомство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ндивидуаль-ные беседы о привычках, характере, поведени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0 – 9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азвитию движений № 2 с Виолет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экологическому воспитанию №1 с Никит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/У</w:t>
            </w:r>
            <w:r>
              <w:rPr>
                <w:rFonts w:cs="Times New Roman" w:ascii="Times New Roman" w:hAnsi="Times New Roman"/>
                <w:sz w:val="24"/>
              </w:rPr>
              <w:t xml:space="preserve"> «Найди  цвет, который я назову, в одежде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природный материал «Копилка Осен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 – чтение стих. Про спальную комнату Е. Тараховской «Тихий час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Игровое творчество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по сказке «Теремок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/>
              </w:rPr>
              <w:t>«Научим Неумейку мыть руки»</w:t>
            </w:r>
            <w:r>
              <w:rPr/>
              <w:t xml:space="preserve"> Задачи: учить самостоятельно мыть руки, пользоваться индивидуальным полотенц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 «Домино из растений и цветов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в театральный уголок новые фигурки взрослых животных и их детёнышей для игры в «Лесной детский сад»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деятельность: Пройти небольшое расстояние с развязанными шнурками. Что будет? (необходимость следить за своим внешним видом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– движ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0"/>
        <w:gridCol w:w="2671"/>
        <w:gridCol w:w="2609"/>
        <w:gridCol w:w="2530"/>
        <w:gridCol w:w="2374"/>
        <w:gridCol w:w="202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6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тренняя гимнастика – 8.00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«Как можно здоровать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Наши игрушки» (знакомство и правила пользования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уклы «грязнули» (учить следить за своим внешним видом, мыть руки по мере необходимост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на развитие памяти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новые цветы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итай и называ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ый цветок на своё мест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здание условий для детей по исследованию игрушек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о форме, цвету, материалу из которых они состоят; строительства «башенок», игры в различных уголках группы (знакомство с их назначением)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накомство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ндивидуаль-ные беседы о привычках, характере, поведении дете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7,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ая работа по развитию движений № 3 с Камилой, Полиной. Индивидуальная работа по экологическому воспитанию №1 с Даниило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 ребенком знание его имени, фамил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ыносной материал: машинки, строительный материал, для игр с природным материалом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ожелать друг другу приятных сновидений.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о цвета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/>
              </w:rPr>
              <w:t>«Полоскание рта прохладной водой после приема пищи»</w:t>
            </w:r>
            <w:r>
              <w:rPr/>
              <w:t xml:space="preserve"> Задача: формировать элементарные навыки закалива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  «Зачем мыть руки?», «Ох, уж это мыло!» - (Продолжать учить  мыть  руки аккуратно, с мылом, закрепить месторасположение своего полотенца.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условия для самостоятельных творческих игр: «Детский сад», «Магазин игрушек»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\и  «О чем говорит светофор?» Артикуляционна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цвет»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0"/>
        <w:gridCol w:w="2671"/>
        <w:gridCol w:w="2609"/>
        <w:gridCol w:w="2530"/>
        <w:gridCol w:w="2232"/>
        <w:gridCol w:w="20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7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енняя гимнастика -8.0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«Подари другу улыбк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игра   «Наши ножки идут по дорожке» (знакомство с предметами окружения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свое место за стол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ек о воде, о умыван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спользования игрушек-замест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накомство с родител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аполнение сведений о родителях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Формирование элементарных математических представлени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агностика с Никитой, Сашей М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30 – 9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 по развитию движений №2  с Викой А, Иваном. Индивидуальная работа по развитию речи № 2 с Полино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то красное прошл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ить представления о лет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 «Строительство дорог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говор с детьми о пользе дневного сна. Вспомнить потешки. Д/И «Назови ласково». Слушание звуков природы (магнитофон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е процедуры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«Мойдодыр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 «Счётные палочки» (выложить солнышко,  цветы из палочек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полить цветы в групп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игры с каталками, мячами., развивать сюжет добавляя дополнительные предметы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а «Раз, два, три, что может быть опасно – найди» (обращение с опасными предметами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Птички в гнездышках»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8"/>
        <w:gridCol w:w="1848"/>
        <w:gridCol w:w="2691"/>
        <w:gridCol w:w="2607"/>
        <w:gridCol w:w="2420"/>
        <w:gridCol w:w="110"/>
        <w:gridCol w:w="2235"/>
        <w:gridCol w:w="2092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9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8 сентя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 музыка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– 8.0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«Дружба – взяться за руки в круг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 о работе и наблюдение за работой младшего воспитател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«Ходьба по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ой дорожке» Задача: способствовать формированию положительных эмоций, формировать желание вести здоровый образ жизн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учить детей здороваться с сотрудниками д/с по имени отчеств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самостоятельно объединяться в группы для сюжетных игр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накомство с родител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аполнение сведений о родителях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40 – 15.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е творчество</w:t>
            </w:r>
          </w:p>
        </w:tc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 Василисой, Мише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я пользоваться детскими унитазами – как пользоваться туалетной бумагой; правила поведения в туалете – </w:t>
            </w:r>
            <w:r>
              <w:rPr>
                <w:rFonts w:cs="Times New Roman" w:ascii="Times New Roman" w:hAnsi="Times New Roman"/>
                <w:szCs w:val="24"/>
              </w:rPr>
              <w:t>опасно вставать ногами на унитаз: можно упасть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развитию движений № 3 Никитой . Индивидуальная работа по развитию речи № 2 с Насте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словарный запас детей с помощью дид игр «назови одним словом», «Что из чего», «Назови маму», «Какой, какая, какие?»,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разыгрывание небольших сюжетов  с предложенными атрибут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омнить детям, что одежду надо складывать аккуратно. Что необходимо прополоскать рот после еды. Предложить детям встать в кружок, взяться за руки и сказать друг другу приятное слово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Чтение: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-  дид. игры «Скажи как я», </w:t>
            </w:r>
            <w:r>
              <w:rPr>
                <w:rFonts w:cs="Times New Roman" w:ascii="Times New Roman" w:hAnsi="Times New Roman"/>
                <w:szCs w:val="24"/>
              </w:rPr>
              <w:t>стимулировать детей взаимодействовать друг с другом с помощью наводящих вопр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с детьми иллюстрации о детском саде и рассказать о преимуществе детского сада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стить в центре активности в свободное пользование бумагу, карандаш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льчиковой гимнастики «Дружная семейка», «Села птичка на ладошку»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Птички летают»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48"/>
        <w:gridCol w:w="2693"/>
        <w:gridCol w:w="2609"/>
        <w:gridCol w:w="2530"/>
        <w:gridCol w:w="2374"/>
        <w:gridCol w:w="19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11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енняя гимнастика - 8.00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тренний ритуал: «Здравствуй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– учить детей здороваться с сотрудниками Д./с по имени отчест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Наши любимые дела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икуляционное упражнение «Улыбо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круговые мышцы губ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 что нужно для раб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ервировка стола к обеду», «Где я спрятала игрушку» (на плане - схеме группы),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Семья»   «Кукольный детский сад», «Детский сад»,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родителей с правилами нашей групп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ние (Формирование целостной картины мира0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с Мирославом, Димой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. культу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№6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лова №6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№1,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 работа по развитию движений № 4 с Ев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 работа по экологическому воспитанию № 3 с Вико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накомым рассказам и сказ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формочки, лопатки для игр с песком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оцедуры – чтение отрывка из «Мойдодыр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ловина дн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, ходьба по массажным дорожкам, закаливающие и гигиенические мероприят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Теремок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ы: «Один - много», «Больше-меньше», «Выше-ниже», «Длинный - короткий»,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грушек на особенности свойств (мягкая, холодная и т. д.) «Расскажи какая?»,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детям для самостоятельного рассматривания картинки, книги о лете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/И «Гуси – лебеди». Д/и: «Какая машина гудела?»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0"/>
        <w:gridCol w:w="2640"/>
        <w:gridCol w:w="31"/>
        <w:gridCol w:w="2609"/>
        <w:gridCol w:w="2530"/>
        <w:gridCol w:w="2374"/>
        <w:gridCol w:w="19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н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12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.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– 8.00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тренний ритуал «Друг».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Кто это?» (по фотографиям сотрудников из альбома «Сотрудники детского сада»),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ое упражнение «Дятел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работка подвижности кончика язык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«Парные картинки», «Чудесный мешочек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детям для рассматривания новые картинки и книжки о лете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ком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одителей с распорядком дня в младшей группе.</w:t>
            </w:r>
          </w:p>
        </w:tc>
      </w:tr>
      <w:tr>
        <w:trPr>
          <w:trHeight w:val="6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 – 9.1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ние (Познавательно – исследовательская, конструктивная деятель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с Лиле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0 – 9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 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2, №7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азвитию движений № 4 с Лил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экологическому воспитанию № 3 с Полин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игра: «Построим детский сад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природный материал «Копилка Осени»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изученных физкультминуток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об осен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. – познавательные игры «Собери букет», «Части растения», «Кто больше назовет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ен об осени (Магнитофон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в театральный уголок новые фигурки взрослых животных и их детёнышей для игры в «Лесной детский сад». 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е «семена» - наблюдение за семенами: как их переносит ветер.  Игр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ьи семена дальше улетят» П/И «Лиса и зайцы»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0"/>
        <w:gridCol w:w="2671"/>
        <w:gridCol w:w="2609"/>
        <w:gridCol w:w="2530"/>
        <w:gridCol w:w="2374"/>
        <w:gridCol w:w="19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13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енняя гимнастика – 8.00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тренний ритуал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Это я".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авил поведения в групп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йка    из геометрических фигур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находить свое полотенце, кроватку, кабинку, место за столо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ки: Водичка, водичка.    Название птиц, частей тела. П./и: «Воробушки и автомобиль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детей по исследованию игрушек по форме, цвету, материалу из которых они состоят;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ить индивидуаль-ные беседы об особенностях детей с вновь пришедшими детьми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40 – 15.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ция (Художественное Творчество)</w:t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с Даниилом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8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 8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3, №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дивидуальная работа по развитию движений № 4 с Сашей М.  Индивидуальная работа по экологическому воспитанию №1 с Викой 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собирать материал в копил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одарки Осен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условия для творческих игр: «Детский сад», «Магазин игрушек»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ение и выполнение коман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и.  «Слышим-делаем» проверить понимание смысла знакомых стихотворных текс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«Зимовье зверей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ятел, рыбки, дождик   – развиваем пальчик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веди куклу в порядок» - учимся к самостоятельным действиям при одеван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ловия в музыкальной зоне для игр с шумовыми инструментами, музыкально-дидактической игры «Птичка и птенчики» (с металлофоном),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/И «Карусели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сперимент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льные пузыри»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870"/>
        <w:gridCol w:w="2671"/>
        <w:gridCol w:w="2609"/>
        <w:gridCol w:w="2530"/>
        <w:gridCol w:w="2374"/>
        <w:gridCol w:w="19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14 сентябр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енняя гимнастика -8.0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тренний ритуал «Друг»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ние проблемной ситуации: </w:t>
            </w:r>
            <w:r>
              <w:rPr>
                <w:rFonts w:cs="Times New Roman" w:ascii="Times New Roman" w:hAnsi="Times New Roman"/>
              </w:rPr>
              <w:t>«Не берут в игру»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Летает, едет, плывет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беседы при одевании и раздевании (Давай поможем Маше завязать шарф, Кто может подать Лене салфетку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нижном уголке разместить выставку фотоальбомов «Ах, какое было лето!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уголке драматизации разместить атрибуты для обыгрывания сказки «Крылатый, мохнатый, да масляный»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Беседы с родителями об оснащении учебного процесса  канц. товарам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Формирование элементарных математических представлени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с Никитой, Полиной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30 – 9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4, №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по развитию движений №2  с Евой. Индивидуальная работа по развитию речи № 3 с Виолето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тация движений животных.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 условия для организации сюжетно-ролевой игры «На даче»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оведения режимных моментов использование художественного слова, разучивание физкультминутки «В лес за грибами»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ние русской народной  сказки «Крылатый, мохнатый, да масляны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щать к наведению порядка  в игровых  уголках.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У «Где живут наши игрушки»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навыки самообслужива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сделать книжки малышки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провели лет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деятельности в уголке саморазвития: - ползание на четвереньках между предметами (проползи и не задень).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/И «Лохматый пё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-ситуация «Самолет отправляется в полет»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8"/>
        <w:gridCol w:w="1848"/>
        <w:gridCol w:w="2691"/>
        <w:gridCol w:w="2607"/>
        <w:gridCol w:w="2420"/>
        <w:gridCol w:w="110"/>
        <w:gridCol w:w="2377"/>
        <w:gridCol w:w="190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15 сентя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 музыка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– 8.0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ренний ритуал «Назови ласково».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Решение проблемной ситуации: </w:t>
            </w:r>
            <w:r>
              <w:rPr>
                <w:rFonts w:cs="Times New Roman" w:ascii="Times New Roman" w:hAnsi="Times New Roman"/>
              </w:rPr>
              <w:t xml:space="preserve"> «Забрали игрушку и не отдают»,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ы «Какие разные  колеса»  - Назвать геометрические фигур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игры: Роботы и бабочк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самостоятельно объединяться в группы для сюжетных игр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седа с родителями о необходимости приносить запасную одежду для детей.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40 – 15.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е творчество</w:t>
            </w:r>
          </w:p>
        </w:tc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с Мишей Б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5 , № 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движений № 3 с Никитой . Индивидуальная работа по развитию речи № 3 с Насте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выполнении  «Рисование в воздухе пальцами рук и кистями»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атрибуты для подвижной игры «Солнышко и дождик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 время режимных моментов потешек: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рока, сорока, Сорока, Белобока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дичка, водичка, умой мое личико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ассказа Е .Бехлерова «Капустный лис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проблемной ситу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 хотят со мной дружит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20"/>
              </w:rPr>
              <w:t xml:space="preserve">Развлечение: Праздник группы: </w:t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мы все теперь знаем о своей групп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игры)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 уголке саморазвития: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катывание мяча друг другу;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ыгивание на месте «Достанем колокольчик»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/И «Гуси – лебеди».   Действия с детскими граблями  на участке (сгребание листьев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395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48:00Z</dcterms:created>
  <dc:creator>Елена Михайловна</dc:creator>
  <dc:description/>
  <cp:keywords/>
  <dc:language>en-US</dc:language>
  <cp:lastModifiedBy>Виктор</cp:lastModifiedBy>
  <cp:lastPrinted>2017-09-06T10:53:00Z</cp:lastPrinted>
  <dcterms:modified xsi:type="dcterms:W3CDTF">2017-09-06T02:56:00Z</dcterms:modified>
  <cp:revision>151</cp:revision>
  <dc:subject/>
  <dc:title>Примерная структура  ПЛАНИРОВАНИЯ ВОСПИТАТЕЛЬНО-ОБРАЗОВАТЕЛЬНОЙ РАБОТЫ (на день)</dc:title>
</cp:coreProperties>
</file>