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ые советы родителям подро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йте ребенку поддержку в семье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аще обнимайте, целуйте ребенка, хвалите его. Не думайте, что ваш ребенок и так знает, как вы его любите. Это неправда, что с возрастом детям все меньше нравится физическая близость с родителями: объятия, поцелуи. Но (!) уважайте дистанцию, которую устанавливает ребенок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Хотя бы раз в неделю посвятите вечер делу, в котором могут быть заняты все члены семьи. Подумайте и договоритесь, чем вы хотели бы заниматься вместе. Будьте готовы разделить с детьми их интересы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Если у вас двое детей, предоставьте каждому из них возможность индивидуально провести с вами какое-то время. Например: десять минут после школы, полчаса перед сном и т.п. Дайте им понять, что вам тоже хочется эти минуты побыть вместе с ними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щение родителей с ребенком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аждый день спрашивайте ребенка: «Как дела?» Начните с простых вопросов: «Что было в школе?» Сделайте такие разговоры привычкой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 самом деле слушайте ребенка. Пусть для детей станет очевидным тот факт, что вы цените их мнение, знания, уважаете чувства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усть ребенок самостоятельно делает то, что ему положено делать. Одновременно он должен чувствовать, что вы можете прийти на помощь. Приходите на помощь, когда она требуется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Будьте готовы поговорить с ребенком тогда, когда ему это необходимо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егулярно спрашивайте ребенка о том, что он думает, во что верит, в чем убежден. Принимайте как факт, что ваши убеждения и убеждения вашего ребенка не всегда совпадают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Никогда не приклеивайте ярлыки к убеждениям ребенка: глупости, ребячество, чепуха. Если хотите возразить, скажите лучше: «Сейчас ты в это веришь, но со временем, когда ты станешь старше...»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ремя от времени проводите с ребенком весь день вместе. Пойдите в зоопарк, в парк, на природу. За этот день вы переговорите обо всем на свете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Не думайте, что вашему ребенку безразличны события, происходящие в мире: голод, войны, терроризм. Очень многие дети тяжело переживают информацию, которую они смотрят в новостях по телевизору. С ними нужно поговорить о том, что они видели и слышали, и успокоить их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Чем меньше у вас запретных тем для разговоров с ребенком, тем больше он с вами будет делиться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Если вы чего-то не знаете и не можете ответить на вопрос ребенка, помогите ему докопаться до истины. Единственное, о чем вам не следует говорить с ребенком, - это об интимных подробностях вашей личной жизни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работайте единые правила воспитания детей для обоих родителей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Договоритесь между собой с супругом/супругой, какого поведения вы ожидаете от ребенка. Воспитывая ребенка, родителям следует придерживаться единых взглядов и не противоречить друг другу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Время от времени пересматривайте ваши требования к ребенку. Они разумные? Честные? Достаточно ли вы уважаете права ребенка? Требуйте слепого подчинения, только когда речь идет о безопасности ребенка. Если у вас возникли какие-то сомнения, прочитайте литературу о воспитании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Предложите ребенку поговорить с вами о ваших требованиях к его поведению. Будьте готовы пояснить, почему вы выдвигаете то или иное требование. Ответ «Потому, что я так сказал...» не является ответом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Регулярно пересматривайте семейные правила для подростков, они должны соответствовать их возрасту и уровню зрелости. Иными словами, степень свободы ребенка должна зависеть от степени его ответственности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  <w:sz w:val="28"/>
          <w:szCs w:val="28"/>
        </w:rPr>
        <w:t>21. Когда вы не уверены в том, что следует делать, посоветуйтесь с другими родителями, со школьным психологом или опытными учителями, со служителями церкви. Они могут дать вам полезный совет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Предложите детям поговорить вместе с вами о правилах и последствиях их невыполнения. Когда к детям относятся уважи</w:t>
        <w:softHyphen/>
        <w:t>тельно и серьезно, они могут предложить интересные идеи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Будьте постоянны. Повторяйте правила и поощряйте их выполнение. С другой стороны, будьте готовы к возможному пересмотру ваших требований и наказаний за невыполнение семейных правил, когда дети становятся старше или обс</w:t>
        <w:softHyphen/>
        <w:t>тоятельства жизни семьи меняются. Абсолютно необходимо менять некоторые правила по мере роста и взросления ребенка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Нельзя  предъявлять дисциплинарные требования к ребенку, проявляя при этом злость или жестокость. Если вы почувствовали свое бессилие, раздражение, злость, обратитесь за помощью к профессионалам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Если, несмотря ни на что, ребенок продолжает нарушать установленные вами правила, прекратите его наказывать и выясните, в чем причины такого поведения. Может оказаться, что причины связаны с эмоциональными или психологическими проблемами ребенка или с заболеванием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со стороны родителей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Будьте в курсе того, кто из членов семьи куда и когда идет, что делает. Это помогает правильно строить общение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Когда вы куда-то уходите, скажите детям, куда вы идете и когда придете. Оставьте телефон, по которому вас можно найти. Это хороший пример ответственного поведения, которому ваш ребенок будет подражать в будущем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гда дети одни дома, звоните им и спрашивайте, как дела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Когда ваш ребенок собрался куда-то идти, спросите, куда он идет, с кем, что он собирается делать с другом/подругой и когда он вернется. Сделайте ответы на все эти вопросы привычкой для ребенка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Когда ваш ребенок к кому-то идет на праздник или день рождения, убедитесь в том, что в доме будут взрослые. Проводите ребенка в гости и познакомьтесь с родителями друзей ребенка, если вы с ними незнакомы.</w:t>
      </w:r>
    </w:p>
    <w:p>
      <w:pPr>
        <w:pStyle w:val="TextBody"/>
        <w:spacing w:before="12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0. Узнайте, кто родители друзей вашего ребенка. Дого</w:t>
        <w:softHyphen/>
        <w:t>воритесь с ними, что дети не останутся без присмотра в вашем или их доме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  <w:sz w:val="28"/>
          <w:szCs w:val="28"/>
        </w:rPr>
        <w:t>31. Сделайте все, чтобы ваш дом был приятным местом для друзей вашего ребенка.</w:t>
      </w:r>
    </w:p>
    <w:p>
      <w:pPr>
        <w:pStyle w:val="TextBody"/>
        <w:spacing w:before="12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2. Пусть друзья вашего ребенка приходят к вам домой. Познакомьтесь с ними. Пусть им будет приятно к вам заходить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Спрашивайте ребенка о друзьях. Как друзья учатся? Чем увлекаются? Кто их родители? Постарайтесь понять, почему ваш ребенок дружит именно с ними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Говорите ребенку, что его друзья вам нравятся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  <w:sz w:val="28"/>
          <w:szCs w:val="28"/>
        </w:rPr>
        <w:t>35. Если друзья ребенка вам не нравятся, то, хотя бы, не критикуйте их. Обычно критика друзей приводит к тому, что ребенок перестает о них рассказывать родителя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Arial" w:hAnsi="Arial" w:cs="Arial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7:34:00Z</dcterms:created>
  <dc:creator>Евгений Скляренко</dc:creator>
  <dc:description/>
  <cp:keywords/>
  <dc:language>en-US</dc:language>
  <cp:lastModifiedBy>User</cp:lastModifiedBy>
  <dcterms:modified xsi:type="dcterms:W3CDTF">2017-09-19T09:06:00Z</dcterms:modified>
  <cp:revision>4</cp:revision>
  <dc:subject/>
  <dc:title>Полезные советы родителям подростков</dc:title>
</cp:coreProperties>
</file>