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инструкция №_1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мерах пожарной безопасности 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. Общие требования безопасност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1.1. Настоящая инструкция составлена в соответствии с требованиями правил пожарной безопасности в РФ ППБ–01–03 и является обязательной для исполнения всеми работниками школ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Все работники учреждения допускаются к работе только после прохождения противопожарного инструктажа, а при изменении специфики работы должны проходить дополнительное обучение в соответствии с порядком, установленным руководителе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Противопожарный инструктаж проводится в сроки проведения инструктажа по технике безопасности с регистрацией в журнале инструктажей по охране труд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Лица, виновные в нарушении Инструкции о мерах пожарной безопасности, несут уголовную, административную, дисциплинарную или иную ответственность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. Организационные мероприятия по обеспечению пожарной безопасност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Ответственность за противопожарное состояние кабинетов возлагается на материально ответственных лиц кабинетов. Ответственность за противопожарное состояние коридоров, помещений и мест общего пользования возлагается на заместителя директора по хозяйственной части. Ответственности за противопожарную безопасность в ночное время возлагается на дежурного воспитателя, сторож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Территория учреждения постоянно должна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Помещения здания должны содержаться в чистоте. Загромождение ходов, эвакуационных путей не допускается. Эвакуационные входы допускается запирать только изнутри на легко открывающиеся запоры, задвижк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Пожарные краны должны быть оборудованы рукавами и стволами помещенными в шкафы, которые пломбируютс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Внутренние пожарные краны ежегодно должны подвергаться техническому обслуживанию и проверяться на работоспособность путем пуска воды.</w:t>
      </w:r>
    </w:p>
    <w:p>
      <w:pPr>
        <w:pStyle w:val="Normal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Огнетушители должны размещаться в легкодоступных местах, где исключено их повреждение, попадание на них прямых солнечных лучен, непосредственное воздействие отопительных и нагревательных приборов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По окончании занятий работники учреждения должны тщательно осмотреть закрепленные за ними помещения и закрыть их, обесточив сеть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9. Неисправные электросети и электрооборудование немедленно отключать до приведения их в пожаробезопасное состояние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0. Электроустановки и бытовые электроприборы в помещениях, в которых по окончании рабочего времени отсутствует персонал, должны быть обесточены за исключением дежурного освещения, пожарной сигнализации. Другие электроустановки и электротехнические изделия, холодильники и др. могут оставаться под напряжением, если это обусловлено их функциональным назначением и (или) предусмотрено инструкциями но эксплуатации.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i/>
          <w:iCs/>
          <w:sz w:val="20"/>
          <w:szCs w:val="20"/>
        </w:rPr>
        <w:t xml:space="preserve">3. </w:t>
      </w:r>
      <w:r>
        <w:rPr>
          <w:b/>
          <w:bCs/>
          <w:i/>
          <w:iCs/>
          <w:color w:val="000000"/>
          <w:sz w:val="20"/>
          <w:szCs w:val="20"/>
        </w:rPr>
        <w:t>Запрещается: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3.1. Разводить костры, сжигать мусор на территории учреждения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3.2. Курить в помещениях учреждения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3.3. Производить сушку белья, устраивать склады, архивы и т. д. в чердачных помещениях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. Проживать в здании учреждения обслуживающему персоналу и другим лица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5. Хранить в здании учреждения легковоспламеняющиеся, горючие  жидкости и другие материал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6. Использовать для отделки стен потолков горючие материал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Забивать гвоздями двери эвакуационных выходов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8. Оставлять без присмотра включенные в сеть электроприбор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9. Применять в качестве электрической защиты самодельные и некалиброванные предохранител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0. Проводить огневые, электросварочные и другие виды пожароопасных работ в здании учреждения при наличии в помещениях людей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1. Пользоваться поврежденными розетками, рубильниками, другими электроустановочными изделиям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2. Пользоваться электроутюгами электроплитками, электрочайниками и другими электронагревательными приборами, не имеющими устройств тепловой защиты без подставок из негорючих материалов, исключающих опасность возникновения пожар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3. Обертывать электролампы и светильники бумагой, тканью и другими горючими материалами, а также эксплуатировать светильники со снятыми колпаками, рассеивателями, предусмотренными конструкцией светильника.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 Действия при возникновении пожара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4.1. Сообщить о пожаре по телефону 01 в ближайшую пожарную часть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4.2. Немедленно оповестить людей о пожаре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4.3. Открыть все эвакуационные выходы и эвакуировать людей из зда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 В момент эвакуации и тушения пожара необходимо воздерживаться от открытия окон и дверей без необходимости, а также от разбития окон во избежании распространения огня и дыма в смежных помещениях. Покидая помещения или здания, следует закрыть за собой все двери и окн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 Вынести из здания наиболее ценное имущество и документ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6. Силами добровольной пожарной дружины приступить к тушению пожара и его локализации с помощью первичных средств пожаротуше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7. Руководитель образовательного учреждения (лицо его заменяющее) обязан: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дублировать сообщение о возникновении пожара в пожарную охрану и поставить в известность вышестоящее руководство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случае угрозы жизни людей немедленно организовать их спасение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необходимости отключить энергоснабжение здания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екратить все работы в здании школы за исключением работ, связанных с мероприятиями по ликвидации пожара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далить за пределы зоны всех работников, не участвующих в тушении пожара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существлять общее руководство по тушению пожара до прибытия пожарной охраны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еспечить соблюдение требований безопасности работникам, принимающим участие в тушении пожара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рганизовать эвакуацию и защиту материальных ценностей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рганизовать встречу подразделения пожарной охраны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младших школьников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Нельзя трогать спички и играть с ни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Недопустимо без разрешения взрослых включать электроприборы и газовую пли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Нельзя разводить костры и играть около н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Если увидел пожар, необходимо сообщить об этом родителям или взрослы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старших школьников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Следите, чтобы со спичками не играли маленькие дети, убирайте их в недоступные для малышей мес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Не нагревайте незнакомые предметы, упаковки из-под порошков и красок, особенно аэрозольные упаков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Не оставляйте электронагревательные приборы без присмотра. Запрещайте малышам самостоятельно включать телевизор. Уходя из дома выключайте электроприборы из сет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9. Помните, что опасна не только бочка с бензином, но и пустая бочка из-под него или другой легко воспламеняющейся жидкости, и зажженная спичка может привести к тяжелым ожогам и травм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0. Не разжигайте печь или костер с помощью легковоспламеняющихся жидкостей /бензин, солярка/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1. Не оставляйте незатушенных костр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2. Не поджигайте сами и не позволяйте младшим поджигать тополиный пух или сухую трав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3. При обнаружении пожара сообщите взрослым и вызовите пожарных по тел.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территории школ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4. На территории школы запрещается разводить костры, зажигать факелы, применять фейерверки и петарды и другие горючие состав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5. Запрещается курить в здании школы и на ее территор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6. Запрещается приносить в школу спички, горючие жидкости /бензин и растворители/, легко воспламеняющиеся вещества и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7. Запрещается пользоваться в классах и кабинетах осветительными и нагревательными приборами с открытым пламенем и спираль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8. Категорически не допускается бросать горящие спички в контейнеры-мусоросборни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9. В случаях пожарной опасности производится эвакуация школы, сигналом к которой является длительная серия коротких звонков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 проведении новогодних утренников и вечер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лка должна быть прочно закреплена, не мешать входу и выходу из помещения, и установлена вдали от штор, занавесей, отопительных прибор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ирлянды должны быть только фабричного изготовления и включаться в сеть электрик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скарадные   костюмы,   декорации   должны   быть   пропитаны   огнезащитным соста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в  помещении,  где  проводится  елка,  запрещается зажигать бенгальские  огни, свечи, пользоваться хлопушками, петардами   и   т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прещается полностью выключать свет в     пом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В случае возгорания надо немедленно сообщить о пожаре по телефону 01 и организовать эвакуацию учащихся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устройстве и проведении новогод</w:t>
        <w:softHyphen/>
        <w:t>них елок в общественных местах необхо</w:t>
        <w:softHyphen/>
        <w:t>димо соблюдать следующие основные правила   пожарной   безопасност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мещения,   в которых проводятся новогодние елки, должны иметь не менее</w:t>
        <w:br/>
        <w:t>двух выходов наружу. В деревянных зда</w:t>
        <w:softHyphen/>
        <w:t>ниях и зданиях со сгораемыми перекрытиями проведение елки допускается в помещениях, расположенных не выше второго   этажа.</w:t>
        <w:tab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идоры,   проходы   и   выходы   из зданий, предназначенных для эвакуации</w:t>
        <w:br/>
        <w:t>людей, должны быть свободными. Две</w:t>
        <w:softHyphen/>
        <w:t>ри во время проведения праздника запрещает-ся закрывать на замки или трудно открываемые запоры. У каждой двери должен неотлучно находиться дежурный из  числа   преподавательского,  обслужи</w:t>
        <w:softHyphen/>
        <w:t>вающего персонала или учащихся стар</w:t>
        <w:softHyphen/>
        <w:t>ших   класс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   время   проведения    новогодней елки   окна в помещении   нельзя закры</w:t>
        <w:softHyphen/>
        <w:t>вать ставнями, а подходы к окнам — за</w:t>
        <w:softHyphen/>
        <w:t>громождать мебелью и другими предм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тветственными за соблюдение пра</w:t>
        <w:softHyphen/>
        <w:t>вил пожарной безопасности при прове</w:t>
        <w:softHyphen/>
        <w:t>дении общественной новогодней елки являются   руководители   учреждений.  На время проведения елки должно быть установлено  обязательное дежурство   членов   добровольной   пожарной   дружины данного учреждения,  а помещение обес</w:t>
        <w:softHyphen/>
        <w:t>печено   необходимым   количеством   пер</w:t>
        <w:softHyphen/>
        <w:t xml:space="preserve">вичных средств  пожаротушения   (огнетушители, ведра с водой, ящики с песком и лопатами),   сосредоточенные   </w:t>
      </w:r>
      <w:r>
        <w:rPr>
          <w:iCs/>
          <w:sz w:val="20"/>
          <w:szCs w:val="20"/>
        </w:rPr>
        <w:t>и</w:t>
      </w:r>
      <w:r>
        <w:rPr>
          <w:i/>
          <w:iCs/>
          <w:sz w:val="20"/>
          <w:szCs w:val="20"/>
        </w:rPr>
        <w:t xml:space="preserve">   </w:t>
      </w:r>
      <w:r>
        <w:rPr>
          <w:sz w:val="20"/>
          <w:szCs w:val="20"/>
        </w:rPr>
        <w:t>смежном   помещен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е за  проведение   новогодней елки перед началом должны тщательно осмотреть все помещения, запас</w:t>
        <w:softHyphen/>
        <w:t>ные выходы и лично убедиться в полной готовности их в пожарном отношении и к   обеспечении   помещения   первичными средствами   пожароту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Во время проведения елки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етских учреждениях    должны    неотлучно    находиться  дежурный преподаватель, классный    руководитель    или    воспитатель. Эти   лица   должны   быть   проинструктированы    руководителем    учреждения  о мерах  пожарной  безопасности  и  прави</w:t>
        <w:softHyphen/>
        <w:t>лах   эвакуации   детей   из  помещения   в случае пожара. Они   обязаны   следить за строгим соблюдением  мер  предосторожности при проведении ел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лка   должна   устанавливаться   на устойчивом   основании   (подставке, бочке</w:t>
        <w:br/>
        <w:t>с   песком)  с таким расчетом,    чтобы   не затруднялся выход из  помещения.   Вет</w:t>
        <w:softHyphen/>
        <w:t>ки елки должны находиться    на рассто</w:t>
        <w:softHyphen/>
        <w:t>янии не менее  одного   метра  от   стен  и потолка.   При  отсутствии  в   помещении электрического освещения игры и танцы у    елки   должны   проводиться  только   в дневное   врем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льзя украшать елку целлулоид</w:t>
        <w:softHyphen/>
        <w:t>ными и другими легкосгораемыми игрушками,   обкладывать подставку и ветки ватой, не пропитанной огнезащитным со</w:t>
        <w:softHyphen/>
        <w:t>ставом, осы-пать елку бертолетовой солью, а также применять свечи для осве</w:t>
        <w:softHyphen/>
        <w:t>щения елки, приме-нять   бенгальские ог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Иллюминация   елок   должна   быть смонтирована   надежно   опытным   электромонтером   с    соблюдением    «Правил устройства   электроустановки»,   электри</w:t>
        <w:softHyphen/>
        <w:t>ческие    лампочки  должны иметь мощ</w:t>
        <w:softHyphen/>
        <w:t xml:space="preserve">ность не более 25 ватт. Электропровода должны иметь хорошую изоляцию и подключаться к электросети   при   </w:t>
      </w:r>
      <w:r>
        <w:rPr>
          <w:bCs/>
          <w:sz w:val="20"/>
          <w:szCs w:val="20"/>
        </w:rPr>
        <w:t>помощи</w:t>
      </w:r>
      <w:r>
        <w:rPr>
          <w:sz w:val="20"/>
          <w:szCs w:val="20"/>
        </w:rPr>
        <w:t xml:space="preserve"> штепсельных соединений.  При неисправности  иллюминации   (нагрев  прово</w:t>
        <w:softHyphen/>
        <w:t>дов, искрение, мигание лампочек)  ее не</w:t>
        <w:softHyphen/>
        <w:t xml:space="preserve"> обходимо   немедленно   отключи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При   проведении  праздника   елки    ВОСПРЕЩА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жигать в помещении разного рода фейерверки, бенгальские огни, стеарино</w:t>
        <w:softHyphen/>
        <w:t>вые   свечи,   пользоваться   хлопушками; гасить  полностью  свет  в  помещении; одевать   детей в костюмы из ваты   и марли,    не   пропитанные   огнезащитным</w:t>
        <w:br/>
        <w:t>составом;  заполнение  помещении   детьми   сверх установленной   нормы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ри пожаре  </w:t>
      </w:r>
      <w:r>
        <w:rPr>
          <w:sz w:val="20"/>
          <w:szCs w:val="20"/>
        </w:rPr>
        <w:t xml:space="preserve">необходимо вызвать </w:t>
      </w:r>
      <w:r>
        <w:rPr>
          <w:b/>
          <w:bCs/>
          <w:sz w:val="20"/>
          <w:szCs w:val="20"/>
        </w:rPr>
        <w:t xml:space="preserve">пожарную </w:t>
      </w:r>
      <w:r>
        <w:rPr>
          <w:sz w:val="20"/>
          <w:szCs w:val="20"/>
        </w:rPr>
        <w:t xml:space="preserve">охрану, принять меры к </w:t>
      </w:r>
      <w:r>
        <w:rPr>
          <w:b/>
          <w:bCs/>
          <w:sz w:val="20"/>
          <w:szCs w:val="20"/>
        </w:rPr>
        <w:t>эвакуации</w:t>
      </w:r>
      <w:r>
        <w:rPr>
          <w:sz w:val="20"/>
          <w:szCs w:val="20"/>
        </w:rPr>
        <w:t xml:space="preserve"> детей и тушению его имеющимися первичными средствами. Для вызова по</w:t>
        <w:softHyphen/>
        <w:t xml:space="preserve">жарной помощи дежурные должны </w:t>
      </w:r>
      <w:r>
        <w:rPr>
          <w:b/>
          <w:bCs/>
          <w:sz w:val="20"/>
          <w:szCs w:val="20"/>
        </w:rPr>
        <w:t xml:space="preserve">иметь </w:t>
      </w:r>
      <w:r>
        <w:rPr>
          <w:sz w:val="20"/>
          <w:szCs w:val="20"/>
        </w:rPr>
        <w:t>свободный доступ  к телефону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35:00Z</dcterms:created>
  <dc:creator>Telsys</dc:creator>
  <dc:description/>
  <cp:keywords/>
  <dc:language>en-US</dc:language>
  <cp:lastModifiedBy>1</cp:lastModifiedBy>
  <dcterms:modified xsi:type="dcterms:W3CDTF">2015-09-14T05:32:00Z</dcterms:modified>
  <cp:revision>11</cp:revision>
  <dc:subject/>
  <dc:title/>
</cp:coreProperties>
</file>