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  <w:rFonts w:eastAsia="Cambria"/>
        </w:rPr>
        <w:t xml:space="preserve">        </w:t>
      </w:r>
      <w:r>
        <w:rPr>
          <w:rStyle w:val="StrongEmphasis"/>
          <w:sz w:val="40"/>
          <w:szCs w:val="40"/>
        </w:rPr>
        <w:t xml:space="preserve">Проект </w:t>
      </w:r>
      <w:r>
        <w:rPr>
          <w:rStyle w:val="StrongEmphasis"/>
          <w:color w:val="F79646"/>
          <w:sz w:val="40"/>
          <w:szCs w:val="40"/>
        </w:rPr>
        <w:t>«Солнце в рисунках детей»</w:t>
      </w:r>
    </w:p>
    <w:p>
      <w:pPr>
        <w:pStyle w:val="Heading1"/>
        <w:rPr/>
      </w:pPr>
      <w:r>
        <w:rPr/>
        <w:t>Автор – разработчик: Абдулахова Ольга Борисовна воспитатель МБДОУ №10 г. Майкопа Республика Адыге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неба смотрит солнце миллионы лет.</w:t>
        <w:br/>
        <w:t>Льет на землю солнце и тепло и свет…</w:t>
        <w:br/>
        <w:t>Д. Гули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познаватель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исследовательский, творче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воспитател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старшей группы, музыкальный руководитель, родите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долгосрочный (сентябрь 2014г. – май 2015г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атривая рисунки детей с изображением природы,  мы видим в каждом рисунке  солнце. Это говорит о том, что дети любят рисовать солнце. В своей практике я столкнулась с тем, что дети изображают солнце практически одинаково - шаблонным способом. Именно поэтому в дошкольном возрасте важно уйти от стереотипа и научить  детей подходить к изображению солнца творчески. Полученный багаж знаний  в процессе работы над проектом позволит использовать их в своей жизни на практике, сделает детей более эрудирован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интерес к звезде по имени «солнце» 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 рисовать солнце разными способами и средств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стественно-научных представл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детям новые знания о космосе и солнечной системе, о самой большой звезде во вселенной Солнце, расширять знания, о его качествах и пользе, </w:t>
      </w:r>
      <w:r>
        <w:rPr>
          <w:color w:val="000000"/>
          <w:sz w:val="28"/>
          <w:szCs w:val="28"/>
        </w:rPr>
        <w:t>развивать устойчивый интерес к познанию окружающего ми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желание изображать солнце разными способами и средствами, </w:t>
      </w:r>
      <w:r>
        <w:rPr>
          <w:color w:val="0A2270"/>
          <w:sz w:val="28"/>
          <w:szCs w:val="28"/>
        </w:rPr>
        <w:t>р</w:t>
      </w:r>
      <w:r>
        <w:rPr>
          <w:color w:val="000000"/>
          <w:sz w:val="28"/>
          <w:szCs w:val="28"/>
        </w:rPr>
        <w:t>азвивать детское творчество в различных видах 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словицами, поговорками стихами и сказками о солнце, развивать речь и памя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такие добрые качества, как  любовь и бережное отношение к окружающему миру, умение дарить частицу своего сердца, быть «лучиком солнца»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работы над проек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 Анали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 с детьми «Что мы знаем о солнце?», «Как можно изображать солнце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 этап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следователь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по плану проектной деятельности с детьми «Солнце в рисунках дете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ΙΙΙ этап. Заключительны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ы, результа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формы реализации проекта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ая деятельность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с родителям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ащение предметно-развивающей сре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оектной деятельно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арь, макет солнечной системы, таблица с изображением планет солнечной системы, шапочки для игры, зеркала, музыкальное сопровож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ля художественного творчества, соленое тесто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, фотографии,  иллюстрации с изображением солн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, загадки, пословицы, поговорки, тексты песен о солны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Лопатина, М. Скребцова «Краски рассказывают сказк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Лопатина, М. Скребцова «Ступени мудро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А. Лыкова «Изобразительная деятельность в детском саду» конспекты занятий старшая 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.И. Попова «Мир вокруг нас»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 Рыжова Программа «Наш дом - природа», блок занятий «Солнце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каждый ребенок должен изображать солнце в своих рисунках разными способами и средствами; знать пословицы, поговорки, стихи, песни, сказки о солнышке, которые несут в себе нравственный смысл и делают детей добрее; знать о Солнце – это самая большая во вселенной звезда, что оно относится к неживой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научились изображать солнце разными способами и средствами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 детей появилось желание изображать солнце и солярные знак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или новые знания о космосе и солнечной системе, качествах солнц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лагодаря различным исследованиям и опытам, приобрели некоторые научные зн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позволил детям соприкоснуться  с устным народным творчеством, они узнали много пословиц, поговорок, стихов , загадок, песен, некоторые  выучили наизу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тали добрее, внимательнее друг к другу, ласкове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укты и результаты проект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ы рекомендации для родителей по развитию творчества дет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формлена папка по устному народному творчеству с пословицами, стихами, загадками, играми, поговорками, сказк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а выставка детских рисунков, подел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лан работы по образовательной деятельности с детьми, конспекты по образовательной деятельности, развле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 альбом «Солнечные картинки».</w:t>
      </w:r>
    </w:p>
    <w:p>
      <w:pPr>
        <w:pStyle w:val="Heading1"/>
        <w:spacing w:before="480" w:after="240"/>
        <w:rPr>
          <w:sz w:val="36"/>
          <w:szCs w:val="36"/>
        </w:rPr>
      </w:pPr>
      <w:r>
        <w:rPr>
          <w:sz w:val="36"/>
          <w:szCs w:val="36"/>
        </w:rPr>
        <w:t>План работы по проекту «Солнце в  рисунках детей»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269"/>
        <w:gridCol w:w="6095"/>
        <w:gridCol w:w="1516"/>
      </w:tblGrid>
      <w:tr>
        <w:trPr>
          <w:trHeight w:val="115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rFonts w:eastAsia="Cambria" w:cs="Cambria"/>
              </w:rPr>
              <w:t xml:space="preserve">              </w:t>
            </w:r>
            <w:r>
              <w:rPr/>
              <w:t>Т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rFonts w:eastAsia="Cambria" w:cs="Cambria"/>
              </w:rPr>
              <w:t xml:space="preserve">                          </w:t>
            </w:r>
            <w:r>
              <w:rPr/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rFonts w:eastAsia="Cambria" w:cs="Cambria"/>
              </w:rPr>
              <w:t xml:space="preserve">       </w:t>
            </w:r>
            <w:r>
              <w:rPr/>
              <w:t>Сроки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Style w:val="Style13"/>
              </w:rPr>
              <w:t>1</w:t>
            </w:r>
          </w:p>
          <w:p>
            <w:pPr>
              <w:pStyle w:val="Normal"/>
              <w:spacing w:lineRule="auto" w:line="360" w:before="0" w:after="240"/>
              <w:rPr>
                <w:rStyle w:val="Style13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це и М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1. Наблюдение за солнцем на прогулке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ловацкой сказки «У солнышка в гостях»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3. Знакомство со стихотворением Ю. Марцикевичус «Рисунок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сование в альбомах «Солнце и берез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C000"/>
                <w:sz w:val="28"/>
                <w:szCs w:val="28"/>
                <w:u w:val="single"/>
              </w:rPr>
            </w:pPr>
            <w:r>
              <w:rPr>
                <w:color w:val="FFC000"/>
                <w:sz w:val="28"/>
                <w:szCs w:val="28"/>
                <w:u w:val="single"/>
              </w:rPr>
              <w:t>Сентябр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це – большая звезд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1. Образовательная деятельность «Солнце и планеты» Знакомство детей с солнечной системой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ление макета солнечной системы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иментальная деятельность «Почему мы хорошо видим солнце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малой подвижности «Планеты по местам…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накомство со сказкой «Волшебные сказки космос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79646"/>
                <w:sz w:val="28"/>
                <w:szCs w:val="28"/>
                <w:u w:val="single"/>
              </w:rPr>
            </w:pPr>
            <w:r>
              <w:rPr>
                <w:color w:val="F79646"/>
                <w:sz w:val="28"/>
                <w:szCs w:val="28"/>
              </w:rPr>
              <w:t xml:space="preserve">  </w:t>
            </w:r>
            <w:r>
              <w:rPr>
                <w:color w:val="F79646"/>
                <w:sz w:val="28"/>
                <w:szCs w:val="28"/>
                <w:u w:val="single"/>
              </w:rPr>
              <w:t>Октябрь</w:t>
            </w:r>
          </w:p>
          <w:p>
            <w:pPr>
              <w:pStyle w:val="Normal"/>
              <w:rPr>
                <w:color w:val="F79646"/>
                <w:sz w:val="28"/>
                <w:szCs w:val="28"/>
                <w:u w:val="single"/>
              </w:rPr>
            </w:pPr>
            <w:r>
              <w:rPr>
                <w:color w:val="F7964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Здравствуй, солнечный зайчи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1. Беседа: «Что такое «Солнечный зайчик?»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тельная деятельность «Солнечные зайчики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иментальная деятельность. Опыт с зеркальцем и водой «Волшебный луч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Поймай солнечного зайчик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E36C0A"/>
                <w:sz w:val="28"/>
                <w:szCs w:val="28"/>
              </w:rPr>
              <w:t xml:space="preserve">   </w:t>
            </w:r>
            <w:r>
              <w:rPr>
                <w:color w:val="E36C0A"/>
                <w:sz w:val="28"/>
                <w:szCs w:val="28"/>
                <w:u w:val="single"/>
              </w:rPr>
              <w:t>Ноябр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ечные луч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1. Образовательная деятельность «Сказка о солнечном лучике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: «Какие они солнечные лучи?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тельная деятельность. Лепка рельефная декоративная «Солнышко, покажись!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разовательная деятельность. Аппликация декоративная (полихромная, накладная) «Солнышко, улыбнись!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разовательная деятельность. Рисование декоративное «Солнышко, нарядись!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формление альбома «Солнечные картинк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B0F0"/>
                <w:sz w:val="28"/>
                <w:szCs w:val="28"/>
              </w:rPr>
              <w:t xml:space="preserve">  </w:t>
            </w:r>
            <w:r>
              <w:rPr>
                <w:color w:val="00B0F0"/>
                <w:sz w:val="28"/>
                <w:szCs w:val="28"/>
                <w:u w:val="single"/>
              </w:rPr>
              <w:t>Декабр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Посмотри на мир освещенный солнце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роизведением К.Чуковского  «Краденое солнце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детей с репродукциями картин, фотографиями, на которых изображен солнечный пейзаж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дактическая игра «Качества солнца»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4. Знакомство со сказкой М.Скребцова «Друзья золотого луча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исование «Солнечный пейзаж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70C0"/>
              </w:rPr>
              <w:t xml:space="preserve">   </w:t>
            </w:r>
            <w:r>
              <w:rPr>
                <w:color w:val="0070C0"/>
                <w:sz w:val="28"/>
                <w:szCs w:val="28"/>
                <w:u w:val="single"/>
              </w:rPr>
              <w:t>Январ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Земное солнц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детей с цветами, которые похожи на солнце. Подсолнух, ромашка, одуванчик.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. Знакомство со сказками М.Скребцова  «Земное солнце», «Сказка о ромашках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иментальное рисование «Солнечный цвет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: «Подсолнух – портрет солнышк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  <w:u w:val="single"/>
              </w:rPr>
              <w:t>Феврал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це в устном творчестве люде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1. Беседа: «Как люди проявляют свою любовь  к солнцу?»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о стихами о солнце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песнями о солнце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накомство с загадками, пословицами и поговорками о солнце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лечение «Гори, гори ясно….!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92D050"/>
                <w:sz w:val="28"/>
                <w:szCs w:val="28"/>
                <w:u w:val="single"/>
              </w:rPr>
            </w:pPr>
            <w:r>
              <w:rPr>
                <w:color w:val="92D050"/>
                <w:sz w:val="28"/>
                <w:szCs w:val="28"/>
                <w:u w:val="single"/>
              </w:rPr>
              <w:t>Март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це с нами, солнце в нас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: «Кого мы сравниваем с солнышком?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сование сюжетное «Мама, солнышко моё!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чной труд (работа с соленым тестом) Брелок «Солнышко для мам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B050"/>
                <w:sz w:val="28"/>
                <w:szCs w:val="28"/>
                <w:u w:val="single"/>
              </w:rPr>
            </w:pPr>
            <w:r>
              <w:rPr>
                <w:color w:val="00B050"/>
                <w:sz w:val="28"/>
                <w:szCs w:val="28"/>
                <w:u w:val="single"/>
              </w:rPr>
              <w:t>Апрель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tyle13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yle13"/>
              </w:rPr>
              <w:t>«Солнца много, много, много…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кторина «Все, что мы о солнце знаем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плексная образовательная деятельность «Солнца много, солнца много, солнца  –  целая страна!»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чной труд. Работа с цветным картоном «Портрет солнышка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e13"/>
              </w:rPr>
              <w:t>Май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Style w:val="Style13"/>
          <w:b/>
          <w:b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4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Рахманов</dc:creator>
  <dc:description/>
  <cp:keywords/>
  <dc:language>en-US</dc:language>
  <cp:lastModifiedBy>аа</cp:lastModifiedBy>
  <cp:lastPrinted>2015-10-16T15:00:00Z</cp:lastPrinted>
  <dcterms:modified xsi:type="dcterms:W3CDTF">2017-08-27T08:45:00Z</dcterms:modified>
  <cp:revision>8</cp:revision>
  <dc:subject/>
  <dc:title>Проект</dc:title>
</cp:coreProperties>
</file>