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/>
      </w:pPr>
      <w:r>
        <w:rPr>
          <w:sz w:val="28"/>
          <w:szCs w:val="28"/>
        </w:rPr>
        <w:t xml:space="preserve">МБДОУ </w:t>
      </w:r>
      <w:r>
        <w:rPr>
          <w:color w:val="000000"/>
          <w:sz w:val="28"/>
          <w:szCs w:val="28"/>
        </w:rPr>
        <w:t>«Чечеульский детский сад общеразвивающего вида с приоритетным осуществлением деятельности по физическому развитию детей»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ского района Красноярского края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 xml:space="preserve">  </w:t>
      </w:r>
      <w:r>
        <w:rPr/>
        <w:t>Утверждена на заседании</w:t>
      </w:r>
    </w:p>
    <w:p>
      <w:pPr>
        <w:pStyle w:val="Normal"/>
        <w:ind w:firstLine="709"/>
        <w:jc w:val="right"/>
        <w:rPr/>
      </w:pPr>
      <w:r>
        <w:rPr/>
        <w:t>педагогического совета</w:t>
      </w:r>
    </w:p>
    <w:p>
      <w:pPr>
        <w:pStyle w:val="Normal"/>
        <w:ind w:firstLine="709"/>
        <w:jc w:val="right"/>
        <w:rPr/>
      </w:pPr>
      <w:r>
        <w:rPr/>
        <w:t xml:space="preserve">  </w:t>
      </w:r>
      <w:r>
        <w:rPr/>
        <w:t>(протокол №__от ______________)</w:t>
      </w:r>
    </w:p>
    <w:p>
      <w:pPr>
        <w:pStyle w:val="Normal"/>
        <w:ind w:firstLine="709"/>
        <w:jc w:val="right"/>
        <w:rPr/>
      </w:pPr>
      <w:r>
        <w:rPr/>
        <w:t>Заведующая МБДОУ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Сергиенко Н. И.</w:t>
      </w:r>
    </w:p>
    <w:p>
      <w:pPr>
        <w:pStyle w:val="Normal"/>
        <w:ind w:firstLine="709"/>
        <w:jc w:val="right"/>
        <w:rPr/>
      </w:pPr>
      <w:r>
        <w:rPr/>
        <w:t>____________________________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программа дополнительного образования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для детей дошкольного возрас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шебный квадрат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: 4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-составитель: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Яковлева О.А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Чечеул</w:t>
      </w:r>
    </w:p>
    <w:tbl>
      <w:tblPr>
        <w:tblW w:w="9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2"/>
        <w:gridCol w:w="1549"/>
      </w:tblGrid>
      <w:tr>
        <w:trPr>
          <w:trHeight w:val="838" w:hRule="atLeast"/>
        </w:trPr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  <w:r>
              <w:rPr>
                <w:b/>
                <w:i/>
                <w:sz w:val="28"/>
                <w:szCs w:val="28"/>
              </w:rPr>
              <w:t>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426" w:hRule="atLeast"/>
        </w:trPr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яснительная записка. Актуальность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93" w:hRule="atLeast"/>
        </w:trPr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обенности организация программы. Режим и структура занятий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79" w:hRule="atLeast"/>
        </w:trPr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ланируемые результаты освоения детьми дополнительной образовательной программы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26" w:hRule="atLeast"/>
        </w:trPr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 Условия реализации программы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ормы подведения итогов реализации программ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06" w:hRule="atLeast"/>
        </w:trPr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ерспективное планирование во второй младшей групп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06" w:hRule="atLeast"/>
        </w:trPr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ерспективное планирование во средней групп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06" w:hRule="atLeast"/>
        </w:trPr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ерспективное планирование в старшей групп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06" w:hRule="atLeast"/>
        </w:trPr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ерспективное планирование в подготовительной групп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406" w:hRule="atLeast"/>
        </w:trPr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 Заключе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406" w:hRule="atLeast"/>
        </w:trPr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Список литератур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яснительная записка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Актуальность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современного образования является воспитание и развитие личности ребенка, его творческого потенц</w:t>
      </w:r>
      <w:r>
        <w:rPr>
          <w:rFonts w:cs="Times New Roman" w:ascii="Times New Roman" w:hAnsi="Times New Roman"/>
          <w:sz w:val="28"/>
          <w:szCs w:val="28"/>
        </w:rPr>
        <w:t>иала, способностей, интересов.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Занятия оригами в развитии детей имеют о</w:t>
      </w:r>
      <w:r>
        <w:rPr>
          <w:rFonts w:cs="Times New Roman" w:ascii="Times New Roman" w:hAnsi="Times New Roman"/>
          <w:sz w:val="28"/>
          <w:szCs w:val="28"/>
        </w:rPr>
        <w:t xml:space="preserve">громное значение. Это интересное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ступное им искусство. 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</w:rPr>
        <w:t>Работа в стиле оригами имеет большое значение в развитии речи ребенка, общей и мелкой моторики рук, творческого воображения, его фантазии, художественного вкуса, аккуратности, способности бережно и экономно использовать материал, намечать последовательность операций, активно стремиться к положительному результату. </w:t>
        <w:br/>
        <w:t>Деятельность кружка разработана для того, чтобы через различные действия с бумагой, в процессе её обработки, через применение разных способов и приемов работы с ней, формировать у детей способность эстетически осмысливать образы знакомых предметов, передавать их в изобразительной деятельности, подчеркивая красоту и колоритность внешнего облика в преобразованной форме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</w:rPr>
        <w:t>Дети с увлечением изготавливают поделки из бумаги, которые затем используют в играх, инсценировках, оформлении группы, участка детского сада или в качестве подарка к празднику своим родителям и друзьям. </w:t>
        <w:br/>
        <w:t>Ребенок радуется тому, что сделанная собственными руками игрушка действует: вертушка вертится на ветру, кораблик плывет по воде, самолетик взлетает ввысь и т.д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bCs/>
          <w:sz w:val="28"/>
          <w:szCs w:val="28"/>
        </w:rPr>
        <w:t>Цель  –</w:t>
      </w:r>
      <w:r>
        <w:rPr>
          <w:sz w:val="28"/>
          <w:szCs w:val="28"/>
        </w:rPr>
        <w:t>  развитие индивидуальности и творческого потенциала детей дошкольного возраста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граммы: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bCs/>
          <w:sz w:val="28"/>
          <w:szCs w:val="28"/>
        </w:rPr>
        <w:t>Обучающие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·  познакомить  детей со свойствами бумаги и техникой оригами, повысить интерес к этой деятельности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 обогащать  словарь ребенка специальными терминами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  формировать навыки самостоятельного складывания наиболее простых в изготовлении моделей оригами;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вои поделки в самостоятельных играх, показывать спектакли, настольный театр, составлять небольшие рассказы по своим поделкам;  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вивающие: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все компоненты связной речи, её грамматический строй, диалогическую речь, навыки общения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общую и мелкую моторику рук, формировать точные и согласованные, координированные движения рук.</w:t>
      </w:r>
    </w:p>
    <w:p>
      <w:pPr>
        <w:pStyle w:val="TextBody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- </w:t>
      </w:r>
      <w:r>
        <w:rPr>
          <w:rFonts w:cs="Times New Roman"/>
          <w:sz w:val="28"/>
          <w:szCs w:val="28"/>
        </w:rPr>
        <w:t xml:space="preserve">развивать внимание, память, логическое мышление, пространственное восприятие, воображение, фантазию, мышление, глазомер. 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развивать у детей эстетический вкус, художественно—творческие способности и уверенности в своих силах. </w:t>
      </w:r>
    </w:p>
    <w:p>
      <w:pPr>
        <w:pStyle w:val="Normal"/>
        <w:shd w:fill="FFFFFF" w:val="clear"/>
        <w:spacing w:before="0" w:after="15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ные:</w:t>
      </w:r>
    </w:p>
    <w:p>
      <w:pPr>
        <w:pStyle w:val="TextBody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- </w:t>
      </w:r>
      <w:r>
        <w:rPr>
          <w:rFonts w:cs="Times New Roman"/>
          <w:sz w:val="28"/>
          <w:szCs w:val="28"/>
        </w:rPr>
        <w:t xml:space="preserve">воспитывать усидчивость, аккуратность, самостоятельность, целеустремлённость. </w:t>
      </w:r>
    </w:p>
    <w:p>
      <w:pPr>
        <w:pStyle w:val="TextBody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- создавать благоприятные условия для самостоятельной художественно-речевой и театрализованной деятельности -  желание придумывать свои поделки, обыгрывать свои поделки, показ спектаклей (настольный театр, составление рассказов и сказок по своим поделкам.</w:t>
      </w:r>
    </w:p>
    <w:p>
      <w:pPr>
        <w:pStyle w:val="Normal"/>
        <w:shd w:fill="FFFFFF" w:val="clear"/>
        <w:spacing w:before="0" w:after="15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рограмма основывается на следующих принципах: </w:t>
      </w:r>
    </w:p>
    <w:p>
      <w:pPr>
        <w:pStyle w:val="Normal"/>
        <w:numPr>
          <w:ilvl w:val="1"/>
          <w:numId w:val="3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нцип наглядности. Предполагает широкое применение соответствующей изучаемому материалу наглядности: иллюстрации, образцы, схемы;</w:t>
      </w:r>
    </w:p>
    <w:p>
      <w:pPr>
        <w:pStyle w:val="Normal"/>
        <w:numPr>
          <w:ilvl w:val="1"/>
          <w:numId w:val="3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нцип последовательности. Предполагает планирование изучаемого познавательного материала последовательно (от простого к сложному);</w:t>
      </w:r>
    </w:p>
    <w:p>
      <w:pPr>
        <w:pStyle w:val="Normal"/>
        <w:numPr>
          <w:ilvl w:val="1"/>
          <w:numId w:val="3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нцип занимательности – изучаемый материал должен быть интересным, увлекательным для детей, этот принцип формирует у детей желание выполнять предлагаемые виды занятий, стремиться к достижению результата;</w:t>
      </w:r>
    </w:p>
    <w:p>
      <w:pPr>
        <w:pStyle w:val="Normal"/>
        <w:numPr>
          <w:ilvl w:val="1"/>
          <w:numId w:val="3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омплексно-тематический  принцип построения образовательного процесса; </w:t>
      </w:r>
    </w:p>
    <w:p>
      <w:pPr>
        <w:pStyle w:val="Normal"/>
        <w:numPr>
          <w:ilvl w:val="1"/>
          <w:numId w:val="3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нцип личностно-ориентированного общения. В процессе обучения дети выступают как активные участники процесса обучения вместе с воспитателем, а не просто пассивно перенимают его опыт.   </w:t>
      </w:r>
    </w:p>
    <w:p>
      <w:pPr>
        <w:pStyle w:val="Normal"/>
        <w:numPr>
          <w:ilvl w:val="0"/>
          <w:numId w:val="3"/>
        </w:numPr>
        <w:jc w:val="both"/>
        <w:outlineLvl w:val="2"/>
        <w:rPr>
          <w:rStyle w:val="Appleconvertedspace"/>
          <w:b/>
          <w:b/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>принцип развивающего образования,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целью которого является развитие ребенка;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3"/>
        </w:numPr>
        <w:jc w:val="both"/>
        <w:outlineLvl w:val="2"/>
        <w:rPr>
          <w:rStyle w:val="Appleconvertedspace"/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принцип доступности программы  для дошкольного возраста;  Предполагает построение образовательного процесса на адекватных возрасту формах работы с детьми. Основной формой работы с детьми дошкольного возраста и ведущим видом деятельности для них является игра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rStyle w:val="Appleconvertedspace"/>
          <w:b/>
          <w:b/>
          <w:i/>
          <w:i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outlineLvl w:val="2"/>
        <w:rPr>
          <w:rStyle w:val="Appleconvertedspace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инцип единства </w:t>
      </w:r>
      <w:r>
        <w:rPr>
          <w:sz w:val="28"/>
          <w:szCs w:val="28"/>
          <w:shd w:fill="FFFFFF" w:val="clear"/>
        </w:rPr>
        <w:t>воспитательных, развивающих и обучающих целей и задач процесса образования детей дошкольного возраста;</w:t>
      </w:r>
    </w:p>
    <w:p>
      <w:pPr>
        <w:pStyle w:val="Normal"/>
        <w:numPr>
          <w:ilvl w:val="0"/>
          <w:numId w:val="3"/>
        </w:numPr>
        <w:jc w:val="both"/>
        <w:outlineLvl w:val="2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>принцип интеграции образовательных областей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соответствии с возрастными возможностями и особенностями воспитанников, спецификой и возможностями образовательных област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собенности организация программы. Режим и структура занятий</w:t>
      </w:r>
      <w:r>
        <w:rPr>
          <w:b/>
          <w:sz w:val="28"/>
          <w:szCs w:val="28"/>
        </w:rPr>
        <w:t>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тельной особенностью данной дополнительной образовательной программы от уже существующих образовательных программ является то, что программа может использоваться для работы с детьми, с нормальной в развитии речи, так и с детьми, имеющими общее недоразвитие речи. Занятия в данной программе не делятся на практические и теоритические. На одном занятии совмещается и теория и практика. В данной образовательной программе происходит интеграция всех образовательных област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оздают не только поделки в технике оригами, но и создают коллективные или индивидуальные композиции, используя аппликацию, или дорисовывают необходимые элемен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дети не уставали, на занятиях происходит смена деятельности (чтение, прослушивание музыки, пальчиковые игры, театральные постановки и т.д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анная программа рассчитана на детей от 3 до 7лет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эффективнее проводить по подгруппам- 10-15 челов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я детей, участвующих в реализации данной дополнительной образовательной программы: все желающие де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программа рассчитана на 4 учебных год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Занятия по оригами проводятся один раз в две недели во вторую половину дня, участие детей не регламентировано, дети посещают кружок по желанию. Продолжительность занятий для 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шей группы – 10 мин., 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й группы – 15 мин., 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ей группы – 20 мин., 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ой группы – 20-25 мин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нятий – 18-24.</w:t>
      </w:r>
    </w:p>
    <w:p>
      <w:pPr>
        <w:pStyle w:val="Style16"/>
        <w:spacing w:before="0" w:after="0"/>
        <w:ind w:left="720" w:hanging="0"/>
        <w:jc w:val="both"/>
        <w:textAlignment w:val="top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Формы работ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о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ый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Методы  работы</w:t>
      </w:r>
      <w:r>
        <w:rPr>
          <w:b/>
          <w:bCs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еседа, рассказ, сказка.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, картин, презентаций.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/>
      </w:pPr>
      <w:r>
        <w:rPr>
          <w:sz w:val="28"/>
          <w:szCs w:val="28"/>
        </w:rPr>
        <w:t>Показ образца выполнения последовательности рабо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гры, конструирование, аппликац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упражнения для отработки необходимых навык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ных ситуац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авки.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детьми дополнительной образовательной программы.</w:t>
      </w:r>
    </w:p>
    <w:p>
      <w:pPr>
        <w:pStyle w:val="Style16"/>
        <w:spacing w:before="0" w:after="0"/>
        <w:ind w:firstLine="709"/>
        <w:jc w:val="both"/>
        <w:textAlignment w:val="top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бучения по данной программе де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дут владеть понятиями  основных геометрических фигур (квадрат, прямоугольник, трапеция , ромб) и узнавать их при появлении в процессе складывания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ятся с  названиями и приемами складывания  основных базовых формы оригами: «книжечка», «треугольник», «воздушный змей» и т.д.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ют различными приемами работы с бумагой: сгибание, проглаживание, надрезани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овать устным инструкция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вать изделия оригами и композиции с этими изделиям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овьют внимание, память, мышление, пространственное воображение; мелкую моторику рук и глазомер; художественный вкус, творческие способности и фантазию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ятся с искусством оригам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ют навыками культуры труд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учшат свои коммуникативные способности и приобретут навыки работы в коллективе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словия реализаци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обучения дошкольников искусству оригами, необходимо создать   определенную предметно-развивающую среду, которая представлена следующими компонентам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глядно-дидактические пособ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трибуты к сюжетно-ролевым игр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ие материалы: ножницы, клей, кисточки, бумага, картон, краски, карандаш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рупповая комната, в которой будут проходить занятия, оснащена необходимым количеством столов и посадочных мест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Формы подведения итогов реализации дополнительной образовате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ение альбома лучши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ведение выставок работ учащихся для родителе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группе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етском са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ие в конкурсах детского са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пективное планирование работы кружка «Волшебный квадрат» во второй младшей группе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bCs/>
          <w:sz w:val="28"/>
          <w:szCs w:val="28"/>
        </w:rPr>
        <w:t>Тема года: «Познакомимся с оригами»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–</w:t>
      </w:r>
      <w:r>
        <w:rPr>
          <w:sz w:val="28"/>
          <w:szCs w:val="28"/>
        </w:rPr>
        <w:t> развитие индивидуальности и творческого потенциала детей дошкольного возраста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</w:rPr>
        <w:t>познакомить детей со свойствами бумаги и техникой оригами, повысить интерес к этой деятельности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развивать все компоненты связной речи, её грамматический строй, диалогическую речь, навыки общения; общую и мелкую моторику рук, формировать точные и согласованные, координированные движения рук; внимание, память, логическое мышление, пространственное восприятие, воображение, фантазию, мышление, глазомер. 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сидчивость, аккуратность, самостоятельность, целеустремлённость.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43"/>
        <w:gridCol w:w="1559"/>
        <w:gridCol w:w="3119"/>
        <w:gridCol w:w="227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содержан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 </w:t>
            </w:r>
          </w:p>
        </w:tc>
      </w:tr>
      <w:tr>
        <w:trPr>
          <w:trHeight w:val="19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центром творчества «Мир оригами»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центром «Мир оригами» и правилами безопасности при работе в центре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к «Мир оригами»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бумаг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остейшее понятие о бумаге, как материале для творчеств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, стикеры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(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Развивать способность складывать квадрат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пополам совмещая стороны квадрата с помощью стикера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цветные квадраты. 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очек 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кладывать квадрат пополам по диагонали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>Разноцветные квадраты.</w:t>
            </w:r>
          </w:p>
        </w:tc>
      </w:tr>
      <w:tr>
        <w:trPr>
          <w:trHeight w:val="17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с крышей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(2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Складывать квадрат пополам по диагонали.</w:t>
            </w:r>
          </w:p>
          <w:p>
            <w:pPr>
              <w:pStyle w:val="Normal"/>
              <w:spacing w:before="0" w:after="15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ные квадраты, альбомы с заготовкой дом без крыши.</w:t>
            </w:r>
          </w:p>
        </w:tc>
      </w:tr>
      <w:tr>
        <w:trPr>
          <w:trHeight w:val="14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к для мамы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кладывать круги разных размеров пополам, составлять из двух частей композицию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>Коричневые круги, альбомы с заготовкой ножка грибка.</w:t>
            </w:r>
          </w:p>
        </w:tc>
      </w:tr>
      <w:tr>
        <w:trPr>
          <w:trHeight w:val="18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очка 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кладывать квадрат по диагонали, составлять из треугольников елочку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е квадраты, альбом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фетка 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Закреплять способность складывать квадрат по диагонали. Загибать противоположенные углы квадрата к центру квадрата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>Разноцветные прямоугольники и квадраты, альбом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Развивать способность загибать углы квадрата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квадраты.</w:t>
            </w:r>
          </w:p>
        </w:tc>
      </w:tr>
      <w:tr>
        <w:trPr>
          <w:trHeight w:val="16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а 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кладывать круг пополам, совмещая края, составлять композицию.</w:t>
            </w:r>
          </w:p>
          <w:p>
            <w:pPr>
              <w:pStyle w:val="Normal"/>
              <w:spacing w:before="0" w:after="15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урги, альбом с заготовкой – машина без колес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для мамы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StrongEmphasis"/>
                <w:rFonts w:cs="Nimbus Roman No9 L;Times New Roman" w:ascii="Nimbus Roman No9 L;Times New Roman" w:hAnsi="Nimbus Roman No9 L;Times New Roman"/>
                <w:b w:val="false"/>
                <w:sz w:val="28"/>
                <w:szCs w:val="28"/>
              </w:rPr>
              <w:t>Закреплять способность складывать квадрат попола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>Цветные квадраты, картон с заготовкой стебелько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инчики 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способность складывать квадрат по диагонали, загибать углы к центру квадрата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е квадраты, альбомы.</w:t>
            </w:r>
          </w:p>
        </w:tc>
      </w:tr>
      <w:tr>
        <w:trPr>
          <w:trHeight w:val="9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сеница 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Складывать круги пополам, составлять из частей целое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руги, альбомы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к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Развивать способность прикладывать сторону квадрата к линии сгиба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>Цветные квадраты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шары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Закреплять способность равномерно загибать углы квадрата со всех сторон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вадраты и прямоугольники. Альбом.</w:t>
            </w:r>
          </w:p>
        </w:tc>
      </w:tr>
    </w:tbl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пективное планирование работы кружка «Волшебный квадрат» в средней группе</w:t>
      </w:r>
    </w:p>
    <w:p>
      <w:pPr>
        <w:pStyle w:val="Normal"/>
        <w:shd w:fill="F0FFFF" w:val="clear"/>
        <w:spacing w:lineRule="atLeast" w:line="302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 года: "Волшебный квадрат"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Цель. </w:t>
      </w:r>
      <w:r>
        <w:rPr>
          <w:sz w:val="28"/>
          <w:szCs w:val="28"/>
        </w:rPr>
        <w:t>Продолжать знакомство дошкольников с техникой оригами, различными приемами и способами действия с бумагой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творческие способности, воображение, художественный вкус;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уверенность в своих силах и способностях;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помочь развивать способности по складыванию базовых форм оригами и работы со схемой;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способность самостоятельного складывания наиболее распространенных и простых в изготовлении моделей оригами;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знакомство с основными геометрическими понятиями;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память, внимание, активизировать мыслительные процессы;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color w:val="767676"/>
          <w:sz w:val="21"/>
          <w:szCs w:val="21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43"/>
        <w:gridCol w:w="1559"/>
        <w:gridCol w:w="3119"/>
        <w:gridCol w:w="227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содержан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 </w:t>
            </w:r>
          </w:p>
        </w:tc>
      </w:tr>
      <w:tr>
        <w:trPr>
          <w:trHeight w:val="23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поет бумага?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свойства бумаги,</w:t>
            </w:r>
            <w:r>
              <w:rPr>
                <w:color w:val="000000"/>
                <w:sz w:val="28"/>
                <w:szCs w:val="28"/>
              </w:rPr>
              <w:t xml:space="preserve"> отметить из какой бумаги легче складывать модели (цветная, обертки от шоколадки, чая, бума для ксерокса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олок «Мир оригами», бумага 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бумаг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с детьми схемы составления поделок изученные ранее. Находить линию сгиба, угол, стороны. Закреплять понятия о геометрических фигурах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вадраты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вное яблоко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овая роща 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(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Закреплять понятия о фруктах и их формах.  Находить центр квадрата, загибать уголки в одном направлении, создавая образ круга- яблока. Развивать мелкую моторику рук</w:t>
            </w:r>
          </w:p>
          <w:p>
            <w:pPr>
              <w:pStyle w:val="Normal"/>
              <w:spacing w:before="0" w:after="15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Находить центр квадрата, загибать уголки в одном направлении, создавая образ круга- яблока. Развивать мелкую моторику рук</w:t>
            </w:r>
          </w:p>
          <w:p>
            <w:pPr>
              <w:pStyle w:val="Normal"/>
              <w:spacing w:before="0" w:after="15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150"/>
              <w:rPr>
                <w:rStyle w:val="Emphasis"/>
                <w:bCs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ые квадраты. 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е прямоугольники.</w:t>
            </w:r>
          </w:p>
        </w:tc>
      </w:tr>
      <w:tr>
        <w:trPr>
          <w:trHeight w:val="46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бок. 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(2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Закрепить знания о геометрических фигурах, умение детей складывать квадрат, получая прямоугольник и треугольник. Чётко проглаживать линии сгиба. Познакомить с правилами безопасного пользования ножницами. После объяснения предложить самостоятельно выполнить поделку – грибоч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ные квадраты, альбомы с заготовкой дом без крыши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а для мамы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ть квадрат пополам, находить линию сгиба, проглаживать еѐ. Развитие фантазии и творчества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 xml:space="preserve">Цветные квадраты, обрезки цветной бумаги </w:t>
            </w:r>
          </w:p>
        </w:tc>
      </w:tr>
      <w:tr>
        <w:trPr>
          <w:trHeight w:val="26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ная снежинка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ознакомить детей с базовой формой воздушный змей. Развивать творчество и фантазию, собирая снежинку из частей. Аккуратно пользоваться клеем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квадраты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очка 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Закреплять способность складывать базовую форму треугольник. Располагать получившиеся треугольники друг за другом начиная с большего. Украсить праздничную ёлку цветными фонариками, приготовленные методом скручивания мягкой бумаги. Развивать мелкую моторику рук, фантазию и творчество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>Разноцветные прямоугольники и квадраты, альбом.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ние забав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способность выполнять поделки из полосок бумаги. Соединять края белых полосок и преобразовывать из них два шара- снеговик, из зелёных сделать «капельки» - ветки ёлочки. Развивать внимание при поиске равных по длине полосок. Воспитывать терпение и усидчивос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и зеленые полоски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аблик.  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летик. 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Вспомнить получение базовой формы треугольник. Отгибать часть треугольника, тщательно проглаживая линию сгиба, выворачивать отогнутую часть наружу. Развивать внимание, художественный вкус при оформлении поделки.</w:t>
            </w:r>
          </w:p>
          <w:p>
            <w:pPr>
              <w:pStyle w:val="Normal"/>
              <w:spacing w:before="0" w:after="150"/>
              <w:rPr>
                <w:rFonts w:ascii="Nimbus Roman No9 L;Times New Roman" w:hAnsi="Nimbus Roman No9 L;Times New Roman" w:cs="Nimbus Roman No9 L;Times New Roman"/>
                <w:bCs/>
                <w:sz w:val="28"/>
                <w:szCs w:val="28"/>
              </w:rPr>
            </w:pPr>
            <w:r>
              <w:rPr>
                <w:rStyle w:val="StrongEmphasis"/>
                <w:rFonts w:cs="Nimbus Roman No9 L;Times New Roman" w:ascii="Nimbus Roman No9 L;Times New Roman" w:hAnsi="Nimbus Roman No9 L;Times New Roman"/>
                <w:b w:val="false"/>
                <w:sz w:val="28"/>
                <w:szCs w:val="28"/>
              </w:rPr>
              <w:t>Совершенствовать способность аккуратного сложения квадрата в треугольник, чётко проглаживать линии сгиба.  Отгибать углы в противоположные сторон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вадраты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вадраты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из снежинок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ить детей составлять композицию из цветов, которые выполняются из двух снежинок соединённых попарно и листьев - соединённых в капельки. Развивать художественный вкус, чувство цвета. Вызвать желание трудиться самостоятельно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ные квадраты.</w:t>
            </w:r>
          </w:p>
        </w:tc>
      </w:tr>
      <w:tr>
        <w:trPr>
          <w:trHeight w:val="30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чик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ознакомить со схемой складывания стаканчика, используя известные приёмы сложения, аккуратно проглаживать линии сгиба. Развивать внимание, мелкую моторику рук, память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вадраты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зм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Закрепить понятия детей о базовой форме воздушный змей, загибать углы к линии сгиба. Развивать внимание, усидчивость. Оформить поделку аппликацие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>Цветные квадраты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шары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Закреплять способность равномерно загибать углы квадрата со всех сторон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вадраты и прямоугольники. Альбом.</w:t>
            </w:r>
          </w:p>
        </w:tc>
      </w:tr>
    </w:tbl>
    <w:p>
      <w:pPr>
        <w:pStyle w:val="Normal"/>
        <w:shd w:fill="FFFFFF" w:val="clear"/>
        <w:spacing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color w:val="767676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пективное планирование работы в старшей группе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ма года: «Игра»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. </w:t>
      </w: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детей путем конструктивной деятельности – оригами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историей возникновения техники оригами, с видами и свойствами бумаги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 рук, глазомер, смекалку, внимание, память, логическое мышление, фантазию, воображение, выразительность устной речи, обогащать словарный запас детей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детей дополнять работы в технике оригами аппликацией, рисованием, создавать тематические композиции, умение планировать свою деятельность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342"/>
        <w:gridCol w:w="2649"/>
        <w:gridCol w:w="2885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ема недел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ема занят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мерные работы</w:t>
            </w:r>
          </w:p>
        </w:tc>
      </w:tr>
      <w:tr>
        <w:trPr>
          <w:trHeight w:val="197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ентябр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неделя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ары осен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казка квадратика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тр. 29 Т.И. Тарабанина «Оригами для начинающих»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ть детей изготовлением поделок из бумаги в технике оригами, познакомить с некоторыми из них; начать знакомить со свойствами бумаги.</w:t>
            </w:r>
          </w:p>
        </w:tc>
      </w:tr>
      <w:tr>
        <w:trPr/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ктябр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неделя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знаю себ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оздушный змей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тр. 56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.И. Тарабанина «Оригами для начинающих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ать интерес детей к изготовлению поделок в технике оригами; формировать умение мастерить воздушного змея по пооперационной карте, складывать бумагу по диагонали и с боков; закреплять навыки декоративного украшения готовой фигурки; развивать объяснительную речь.</w:t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неделя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фессии.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м.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нтернет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Формировать умение складывать бумагу пополам, используя базовую форму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нижечка</w:t>
            </w:r>
            <w:r>
              <w:rPr>
                <w:color w:val="000000"/>
                <w:sz w:val="28"/>
                <w:szCs w:val="28"/>
              </w:rPr>
              <w:t xml:space="preserve">»,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изготовить дом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оябрь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, 3, 4 недели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аздник народного единства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ремок.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тр. 40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.И. Тарабанина «Оригами для начинающих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ть изготовлением простейших головных уборов для театрализованной игры; учить брать на себя ту или иную роль.</w:t>
            </w:r>
          </w:p>
        </w:tc>
      </w:tr>
      <w:tr>
        <w:trPr/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екабр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неделя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имние забавы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неговик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нтернет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Формировать умение детей сворачивать бумагу разными способами, делать мягкие складки, соединять детали между собой, использовать в одной работе бумагу разного вида (мягкую гофрированную).</w:t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неделя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овогодняя елка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Елка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р. 31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.И. Тарабанина «Оригами для начинающих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хорошее настроение в предвкушении приближающегося новогоднего праздника; продолжать формировать умение детей делать фигурки в технике оригами, познакомить с новой базовой формой; развивать мелкую моторику пальцев рук.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Январ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или 4 недели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има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нежинка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нтернет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ознакомить детей с новой базовой формой и моделями при изготовлении которых она используется. Учить складывать бумагу</w:t>
            </w:r>
            <w:r>
              <w:rPr>
                <w:color w:val="000000"/>
                <w:sz w:val="28"/>
                <w:szCs w:val="28"/>
              </w:rPr>
              <w:t xml:space="preserve"> новым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способом.</w:t>
            </w:r>
          </w:p>
        </w:tc>
      </w:tr>
      <w:tr>
        <w:trPr/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Феврал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неделя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вери зимой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айчик.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р. 43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.И. Тарабанина «Оригами для начинающих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у детей хорошее настроение; повышать интерес к занятиям оригами, используя игровые приёмы; вызвать желание использовать готовые фигурки в театрализованной деятельности.</w:t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недел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амолет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р. 39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.И. Тарабанина «Оригами для начинающих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чувство уважения к защитникам нашей Родины – к своим отцам и дедам, старшим братьям, побуждать сделать им приятное; совершенствовать навыки работы с бумагой, ножницами; закрепить умение мастерить поделки с использованием пооперационных карт и схем; развивать глазомер, мелкую мускулатуру рук.</w:t>
            </w:r>
          </w:p>
        </w:tc>
      </w:tr>
      <w:tr>
        <w:trPr/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арт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неделя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аздник мам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еер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нтернет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лотно защипывать салфетку, сжимая все её слои и расправлять в виде хвоста лебедя или лепестка роз.</w:t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неделя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родные игруш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урочка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отик.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нтерне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Формировать умения детей складывать квадратный лист бумаги по диагонали, находить острый угол, делать складку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олния</w:t>
            </w:r>
            <w:r>
              <w:rPr>
                <w:color w:val="000000"/>
                <w:sz w:val="28"/>
                <w:szCs w:val="28"/>
              </w:rPr>
              <w:t xml:space="preserve">».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ерегибать треугольник пополам, опускать острые углы вниз.</w:t>
            </w:r>
          </w:p>
        </w:tc>
      </w:tr>
      <w:tr>
        <w:trPr/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прель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неделя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есна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дснежник.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нтернет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Формировать умения детей складывать квадратный лист бумаги по диагонали, находить острый угол. Перегибать треугольник пополам, опускать острые углы вниз.</w:t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неделя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есенний праздник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етреная мельница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нтернет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у детей хорошее настроение; повышать интерес к занятиям оригами, используя игровые приёмы; вызвать желание использовать готовые фигурки в самостоятельной деятельности.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ай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неделя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коро лето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абочки и лягушки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р. 34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.И. Тарабанина «Оригами для начинающих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изготовлением простейших поделок в технике оригами путём складывания квадрата по диагонали (базовая форма – «треугольник»); упражнять в свободном выборе цвета бумаги при изготовлении бабочки; обучать приёмам декоративного украшения поделок аппликацией; воспитывать усидчивость, аккуратность.</w:t>
            </w:r>
          </w:p>
        </w:tc>
      </w:tr>
    </w:tbl>
    <w:p>
      <w:pPr>
        <w:pStyle w:val="Style19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0" w:after="150"/>
        <w:ind w:left="-567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0" w:after="150"/>
        <w:ind w:left="-567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ерспективное планирование работы в подготовительной группе.</w:t>
      </w:r>
      <w:r>
        <w:rPr>
          <w:b/>
          <w:bCs/>
          <w:lang w:val="en-US" w:eastAsia="en-US"/>
        </w:rPr>
        <w:t xml:space="preserve">         </w:t>
      </w:r>
      <w:r>
        <w:rPr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spacing w:before="0" w:after="150"/>
        <w:ind w:lef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Тема на год:</w:t>
      </w:r>
      <w:r>
        <w:rPr>
          <w:bCs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"Театр оригами"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ширение кругозора; развитие творческих и познавательных способностей детей дошкольного возраст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мелкой моторики, внимания, памяти, мышления, воображения, развитие интеллекта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творческой активности воспитанников, создание условий для их самореал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трудовых навыков при работе с бумаг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е усидчивости, аккуратности, терпения, самостоятельности, целеустремлённости; художественного вкуса, фантазии.</w:t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Style19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263"/>
        <w:gridCol w:w="1478"/>
        <w:gridCol w:w="2932"/>
        <w:gridCol w:w="227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содержан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треча с Веселым Квадратом» - организационная встреча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формы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с детьми, что такое оригами, условные обозначения и основные понятия, применяемые в оригами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базовые формы: книжка, треугольник, воздушный змей; выявить уровень способностей детей в изготовлении поделок в технике оригами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, поделки, книга «оригами для начинающих»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базовых форм; цветная бумага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ц 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гушка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(2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>Складывать бумагу по пунктирным линиям гармошкой.</w:t>
            </w:r>
            <w:r>
              <w:rPr>
                <w:rStyle w:val="Emphasis"/>
                <w:i w:val="false"/>
                <w:sz w:val="28"/>
                <w:szCs w:val="28"/>
              </w:rPr>
              <w:br/>
            </w:r>
          </w:p>
          <w:p>
            <w:pPr>
              <w:pStyle w:val="Normal"/>
              <w:spacing w:before="0" w:after="15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ть бумагу гармошкой по диагонали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серого и белого цвета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 бумага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а. 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ведь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(2)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детям изготовить фигуру лисы на основе базовой формы «треугольник»; формировать способность сгибать угол в форме клюва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детскую фантазию и воображение во время работы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нжевая бумага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ая бумага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инки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ка  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09" w:hanging="425"/>
              <w:rPr/>
            </w:pPr>
            <w:r>
              <w:rPr>
                <w:sz w:val="28"/>
                <w:szCs w:val="28"/>
              </w:rPr>
              <w:t>На основе наглядных образов показать детям различные способы изготовления снежинок из бумаги разной фактуры.</w:t>
            </w:r>
          </w:p>
          <w:p>
            <w:pPr>
              <w:pStyle w:val="Style18"/>
              <w:ind w:left="709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вивать способность делать композиции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бумага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ная бумага и цветные обрезки.</w:t>
            </w:r>
          </w:p>
        </w:tc>
      </w:tr>
      <w:tr>
        <w:trPr>
          <w:trHeight w:val="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ушки – забавы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радостное настроение; вспомнить способы складывания бумаги изученные раннее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ная бумага и цветные обрезки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еговик 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ка для папы. 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способность детей складывать базовые формы.</w:t>
            </w:r>
          </w:p>
          <w:p>
            <w:pPr>
              <w:pStyle w:val="Normal"/>
              <w:spacing w:before="0" w:after="150"/>
              <w:rPr>
                <w:rFonts w:ascii="Nimbus Roman No9 L;Times New Roman" w:hAnsi="Nimbus Roman No9 L;Times New Roman" w:cs="Nimbus Roman No9 L;Times New Roman"/>
                <w:bCs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способность складывать фигуры катера и парохода; познакомить с приемом вытягивания, для придания объема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бумага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вадраты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а для мамы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нежники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ть атмосферу праздника, закреплять способность детей в изготовлении цветов разными способами; продолжать формировать способность составлять композицию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базовую форму – книжка и прием вытягивания для создания объема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ные квадраты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и зеленые листы бумаги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 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и для сказк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сидчивость, четкость выполнения инструкции; закрепить последовательность складывания базовой формы – воздушный змей; вспомнить технику складывания бумаги для клюва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детям изготовить поделки используя раннее полученные знания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ая бумага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вадраты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а героя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ки «Мир оригами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самостоятельного подбора материала для изготовления поделки и использования ранее полученных способностей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внимание родителей, воспитывать у детей чувство гордости и радости от выполненных работ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вадраты и прямоугольники. Альбом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вадраты и прямоугольники.</w:t>
            </w:r>
          </w:p>
        </w:tc>
      </w:tr>
    </w:tbl>
    <w:p>
      <w:pPr>
        <w:pStyle w:val="Style16"/>
        <w:spacing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ригами – сложенная бумага, а также искусство складывания бумаги, создание различных фигурок и декоративных вещей. Диапазон возможностей оригами велик: от простой детской игры до целого искусства. Оригами используется в реабилитационный период после некоторых болезней. Значительное место оригами занимает в образовании и развитии ребенка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у ребят вырос интерес к изготовлению игрушек и поделок из бумаг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дети получают простейшее представление о бумаге (фактура, форма, цвет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дети проявляют индивидуальность, воплощают свои замыслы в игре, ощущают радость от творчеств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у детей развивается диалогическая и монологическая речь, при обыгрывании и рассказывании о своей поделке или игрушк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ригами – идеальный способ проведения досуг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ри изготовлении оригами мной использовалась только бумага и картонные листы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исок использованной литературы:</w:t>
      </w:r>
    </w:p>
    <w:p>
      <w:pPr>
        <w:pStyle w:val="Normal"/>
        <w:ind w:firstLine="709"/>
        <w:jc w:val="both"/>
        <w:rPr/>
      </w:pPr>
      <w:r>
        <w:rPr>
          <w:rStyle w:val="Name4"/>
          <w:b w:val="false"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Е.Черенкова. Оригами для малышей:200 простейших моделей. - М.: РИПОЛ классик: ДОМ. </w:t>
      </w:r>
      <w:r>
        <w:rPr>
          <w:color w:val="000000"/>
          <w:sz w:val="28"/>
          <w:szCs w:val="28"/>
          <w:lang w:val="en-GB"/>
        </w:rPr>
        <w:t>XXI</w:t>
      </w:r>
      <w:r>
        <w:rPr>
          <w:color w:val="000000"/>
          <w:sz w:val="28"/>
          <w:szCs w:val="28"/>
        </w:rPr>
        <w:t xml:space="preserve"> век,201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.В.Соколова. Оригами для старших дошкольников.-СПб.: «ДЕТСТВО_ПРЕСС»,2010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А.Гарматин. Оригами для начинающих. -Ростов н/Д: Владис,2009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аврина С.Е., Кутявина Н.Л., Топоркова И.Г., Щербинина С.В. Готов ли ваш ребенок к школе? Книга тестов. – М.: ЗАО «РОСМЭН-ПРЕСС», 2007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собие для педагогов дошкольных учреждений "Диагностика готовности ребенка к школе" / Под ред. Н.Е.Вераксы. – М.: Мозаика-Синтез, 2007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Щеглова А.В. «Оригами. Самые красивые модели».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тов н/Д: Владис,2010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«Примерные требования к программам дополнительного образования детей»(Приложение к письму Департамента молодежной политики, воспитания и социальной поддержки детей Минобрнауки России от 11.12.2006 №06-1844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Name4">
    <w:name w:val="name4"/>
    <w:qFormat/>
    <w:rPr>
      <w:b/>
      <w:bCs/>
      <w:color w:val="003073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linelink">
    <w:name w:val="inline-link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2">
    <w:name w:val="c2"/>
    <w:basedOn w:val="Style12"/>
    <w:qFormat/>
    <w:rPr/>
  </w:style>
  <w:style w:type="character" w:styleId="C9">
    <w:name w:val="c9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rFonts w:eastAsia="Arial Unicode MS" w:cs="Arial Unicode MS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Arial Unicode MS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41"/>
      <w:ind w:firstLine="1267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14title">
    <w:name w:val="c14 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24:00Z</dcterms:created>
  <dc:creator>Юлия</dc:creator>
  <dc:description/>
  <cp:keywords/>
  <dc:language>en-US</dc:language>
  <cp:lastModifiedBy>USER</cp:lastModifiedBy>
  <dcterms:modified xsi:type="dcterms:W3CDTF">2017-09-19T08:54:00Z</dcterms:modified>
  <cp:revision>12</cp:revision>
  <dc:subject/>
  <dc:title>ПРОГРАММА КРУЖКОВОЙ РАБОТЫ</dc:title>
</cp:coreProperties>
</file>