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инструктора по физической культуре</w:t>
      </w:r>
    </w:p>
    <w:p>
      <w:pPr>
        <w:pStyle w:val="Normal"/>
        <w:jc w:val="center"/>
        <w:rPr>
          <w:b/>
          <w:b/>
          <w:i/>
          <w:i/>
          <w:color w:val="E36C0A"/>
          <w:sz w:val="40"/>
          <w:szCs w:val="40"/>
        </w:rPr>
      </w:pPr>
      <w:r>
        <w:rPr>
          <w:b/>
          <w:i/>
          <w:color w:val="E36C0A"/>
          <w:sz w:val="40"/>
          <w:szCs w:val="40"/>
        </w:rPr>
        <w:t>Прощаемся с плоскостопием!</w:t>
      </w:r>
    </w:p>
    <w:p>
      <w:pPr>
        <w:pStyle w:val="Normal"/>
        <w:jc w:val="center"/>
        <w:rPr>
          <w:b/>
          <w:b/>
          <w:i/>
          <w:i/>
          <w:color w:val="E36C0A"/>
          <w:sz w:val="40"/>
          <w:szCs w:val="40"/>
        </w:rPr>
      </w:pPr>
      <w:r>
        <w:rPr>
          <w:b/>
          <w:i/>
          <w:color w:val="E36C0A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скостопие - наследственное заболевание, в основе которого лежит слабость связочного аппа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оскостопии нет температуры, а в начальной стадии вообще ничего не бол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ли волнова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однозначен - сто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уже с младенчества следить за состоянием сто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почему: человеческая ступня - уникаль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ужин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одно, даже самое высоко прыгающее и быстро бегающее животное, типа кенгуру или ягуара, не может похвастаться этой удивительной способностью. Спрашивается, для чего нам "пружинить"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организм не испытывал перегрузок и стрессов при хождении или беге. И соответственно не изнашивался, не бол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ая стопа обеспечивает нам комфортные условия жизни и долголе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ие люди с детства имеют предрасположенность к плоскостоп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аких людей связки не обеспечивают поддержание сводов стопы, и последние под весом тела постепенно уплощ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скостопие куда проще предотвратить (или контролировать его развитие), чем излечить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Нижеследующие рекомендации при систематическом выполнении позволят эффективно решить проблему с плоскостопием.</w:t>
      </w:r>
    </w:p>
    <w:p>
      <w:pPr>
        <w:pStyle w:val="Normal"/>
        <w:jc w:val="center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 во всех упражнениях естеств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сходное положение сидя, ноги согнуты в коленях под прямым углом, под пятками брусок или стопка книг высотой 15—20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носки стоп и опустить. Повторить 10—20 раз,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бруска под пятками позволит с большей амплитудой выполнять движение, что полезно для суставов, мышц и связок ст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ходное положение то же, но брусок под нос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пятки и опустить. Повторить 10— 2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сходное положение то же, ноги соединены, брусок под пят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сти носки в стороны и свести, не отрывая стоп от п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яя движение в стороны — опускаете носки вниз, а сводя — поднимаете вверх. Так 10—15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, выполняя движение в стороны, — поднимаете носки вверх, а сводя — опускаете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10—15 раз,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зволит вам выполнять круговые движения носками сначала вниз, а потом вверх, что лучше воздействует на сто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сходное положение то же, но брусок под нос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сти пятки и свести, не отрывая ног от пола такими же круговыми движениями. Повторить 10—15 раз, сначала опуская пятки и разводя их в стороны, а при сведении поднимать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столько же раз выполнить наоборот — поднимая пятки при разведении и опуская при с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зволит вам выполнять круговые движения пятками сначала вниз, а потом вверх, что лучше воздействует на сто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сходное положение то же, но под стопами гимнастическая или любая другая палка диаметром 5—8 см. Прокатывать палку стопами от носков до пяток и обратно. Прокатывая, стараться, чтобы палка была плотно прижата подошвой. Продолжать в течение одной минуты,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сходное положение то же, стопы соединены, под сводом стоп палка. Развести стопы и свести, стараясь не отрывать свода стоп от палки. Повторить 10—20 раз,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сходное положение то же, под стопами резиновый мя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атить мяч от носков до пяток и обратно. Прокатывая мяч, стараться, чтобы стопы плотно прижимались к мя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в течение одной минуты.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сходное положение то же, стопы на п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гнуть пальцы и за счет этого передвинуть стопу вперед, не отрывая ее от пола («гусеница»). На 6— 8 счетов двигаться вперед и, так же подгибая пальцы, на тот же счет возвратить стопы в исходное положение. Повторить 10—20 раз,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сходное положение то же, сидя на месте и подогнув пальцы ног. Ходьба — 20—30 с, затем ходьба на наружном крае стоп — 20—30 с. Потом, разогнув пальцы, ходьба на пятках (15 с), на носках (15 с) и на полной стопе (30 с)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этих  упражнений можно приступать к самомассажу с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984806"/>
          <w:sz w:val="36"/>
          <w:szCs w:val="36"/>
        </w:rPr>
        <w:t>И пусть ваши ножки будут здоровыми и красивыми</w:t>
      </w:r>
      <w:r>
        <w:rPr>
          <w:b/>
          <w:i/>
          <w:sz w:val="36"/>
          <w:szCs w:val="36"/>
        </w:rPr>
        <w:t>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7:23:00Z</dcterms:created>
  <dc:creator>1</dc:creator>
  <dc:description/>
  <cp:keywords/>
  <dc:language>en-US</dc:language>
  <cp:lastModifiedBy>1</cp:lastModifiedBy>
  <dcterms:modified xsi:type="dcterms:W3CDTF">2017-09-19T17:23:00Z</dcterms:modified>
  <cp:revision>2</cp:revision>
  <dc:subject/>
  <dc:title>Рекомендации инструктора по физической культуре</dc:title>
</cp:coreProperties>
</file>