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«СРЕДНЯЯ ОБЩЕОБРАЗОВАТЕЛЬНАЯ ШКОЛА №1»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ОДА НУРЛАТ РТ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bCs/>
          <w:color w:val="000000"/>
          <w:sz w:val="40"/>
          <w:szCs w:val="24"/>
        </w:rPr>
      </w:pPr>
      <w:r>
        <w:rPr>
          <w:b/>
          <w:bCs/>
          <w:color w:val="000000"/>
          <w:sz w:val="40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677"/>
        <w:gridCol w:w="5133"/>
      </w:tblGrid>
      <w:tr>
        <w:trPr/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</w:t>
            </w:r>
            <w:r>
              <w:rPr>
                <w:rFonts w:eastAsia="Calibri"/>
                <w:color w:val="2626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изатуллина Г.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2015 г.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школы по УР МАО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редняя  общеобразовательная  школа  № 1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Нурл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_____________   Шарапова Х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«____»____________2015 г.</w:t>
            </w:r>
          </w:p>
        </w:tc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  МАОУ «Средняя  общеобразовательная  школа  № 1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да Нурлат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_____________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ловенькина А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___ от «___»____2015 г.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overflowPunct w:val="true"/>
        <w:autoSpaceDE w:val="true"/>
        <w:jc w:val="center"/>
        <w:rPr>
          <w:rFonts w:eastAsia="Calibri"/>
          <w:bCs/>
          <w:color w:val="262626"/>
          <w:sz w:val="36"/>
          <w:szCs w:val="24"/>
          <w:lang w:eastAsia="en-US"/>
        </w:rPr>
      </w:pPr>
      <w:r>
        <w:rPr>
          <w:rFonts w:eastAsia="Calibri"/>
          <w:bCs/>
          <w:color w:val="262626"/>
          <w:sz w:val="36"/>
          <w:szCs w:val="24"/>
          <w:lang w:eastAsia="en-US"/>
        </w:rPr>
        <w:t>по изобразительному искусству</w:t>
      </w:r>
    </w:p>
    <w:p>
      <w:pPr>
        <w:pStyle w:val="Normal"/>
        <w:shd w:fill="FFFFFF" w:val="clear"/>
        <w:overflowPunct w:val="true"/>
        <w:autoSpaceDE w:val="true"/>
        <w:jc w:val="center"/>
        <w:rPr>
          <w:rFonts w:eastAsia="Calibri"/>
          <w:bCs/>
          <w:color w:val="262626"/>
          <w:sz w:val="32"/>
          <w:szCs w:val="24"/>
          <w:lang w:eastAsia="en-US"/>
        </w:rPr>
      </w:pPr>
      <w:r>
        <w:rPr>
          <w:rFonts w:eastAsia="Calibri"/>
          <w:bCs/>
          <w:color w:val="262626"/>
          <w:sz w:val="32"/>
          <w:szCs w:val="24"/>
          <w:lang w:eastAsia="en-US"/>
        </w:rPr>
        <w:t>3 А класса</w:t>
      </w:r>
    </w:p>
    <w:p>
      <w:pPr>
        <w:pStyle w:val="Normal"/>
        <w:shd w:fill="FFFFFF" w:val="clear"/>
        <w:overflowPunct w:val="true"/>
        <w:autoSpaceDE w:val="true"/>
        <w:jc w:val="center"/>
        <w:rPr>
          <w:rFonts w:eastAsia="Calibri"/>
          <w:bCs/>
          <w:color w:val="262626"/>
          <w:sz w:val="32"/>
          <w:szCs w:val="24"/>
          <w:lang w:eastAsia="en-US"/>
        </w:rPr>
      </w:pPr>
      <w:r>
        <w:rPr>
          <w:rFonts w:eastAsia="Calibri"/>
          <w:bCs/>
          <w:color w:val="262626"/>
          <w:sz w:val="32"/>
          <w:szCs w:val="24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ставитель: учитель начальных классов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left="4050" w:firstLine="2329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вой квалификационной категории</w:t>
      </w:r>
    </w:p>
    <w:p>
      <w:pPr>
        <w:pStyle w:val="Normal"/>
        <w:overflowPunct w:val="true"/>
        <w:autoSpaceDE w:val="true"/>
        <w:ind w:left="4111" w:firstLine="2329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36"/>
          <w:szCs w:val="36"/>
        </w:rPr>
        <w:t>Борисова Светлана Викторовна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7097" w:leader="none"/>
        </w:tabs>
        <w:ind w:hanging="0"/>
        <w:rPr>
          <w:rFonts w:eastAsia="Calibri"/>
          <w:b/>
          <w:b/>
          <w:bCs/>
          <w:color w:val="262626"/>
          <w:sz w:val="24"/>
          <w:szCs w:val="28"/>
          <w:lang w:eastAsia="en-US"/>
        </w:rPr>
      </w:pPr>
      <w:r>
        <w:rPr>
          <w:rFonts w:eastAsia="Calibri"/>
          <w:b/>
          <w:bCs/>
          <w:color w:val="262626"/>
          <w:sz w:val="24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exact" w:line="280" w:before="0" w:after="17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- 2016  уч. г.</w:t>
      </w:r>
      <w:r>
        <w:rPr>
          <w:b/>
          <w:bCs/>
          <w:color w:val="262626"/>
          <w:sz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C3c6"/>
          <w:b/>
          <w:b/>
          <w:bCs/>
          <w:color w:val="000000"/>
          <w:sz w:val="24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C3c6"/>
          <w:b/>
          <w:b/>
          <w:bCs/>
          <w:color w:val="000000"/>
          <w:sz w:val="24"/>
          <w:szCs w:val="24"/>
        </w:rPr>
      </w:pPr>
      <w:r>
        <w:rPr>
          <w:rStyle w:val="C3c6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C3c6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по предмету «Изобразительное искусство», основной образовательной программы начального общего образования МАОУ «СОШ № 1», программа авторов Т.Я.Шпикаловой, Л.В.Ершовой</w:t>
      </w:r>
      <w:r>
        <w:rPr>
          <w:bCs/>
          <w:sz w:val="24"/>
          <w:szCs w:val="24"/>
        </w:rPr>
        <w:t xml:space="preserve"> «Изобразительное искусство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4"/>
          <w:szCs w:val="24"/>
        </w:rPr>
        <w:t>Рабочая программа  разработана  на основ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он «Об Образован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го и регионального компонентов Государственного стандарта началь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рной Программы начального общего образования. М.,  Просвещение», 200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исный учебный план МАОУ « СОШ № 1» г. Нурлат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ожение о составлении рабочих программ учителями-предметниками МАОУ «СОШ № 1» г.Нурл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ы курса «Изобразительное искусство» под редакцией; </w:t>
      </w:r>
      <w:r>
        <w:rPr>
          <w:sz w:val="24"/>
          <w:szCs w:val="24"/>
        </w:rPr>
        <w:t>Т.Я.Шпикаловой, Л.В.Ершово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Изобразительное искусство в начальной школе является базовым предметом. По сравнению с остальными учебным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ами, развивающими рационально-логический тип мышления, изобразительное искусство направлено в основ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м на формирование эмоционально-образного, художественного типа мышления, что является условием становления и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лектуальной и духовной деятельности растущей лич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Цели курса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исленные цели реализуются в конкретных </w:t>
      </w:r>
      <w:r>
        <w:rPr>
          <w:b/>
          <w:bCs/>
          <w:sz w:val="24"/>
          <w:szCs w:val="24"/>
        </w:rPr>
        <w:t>задачах обучения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способностей к художественно-образному, эмоционально ценностному восприятию произведений изобразительного искусства, выражению в творческих работах своего отношения к окружающему мир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ршенствование эмоционально-образного восприятия произведений искусства и окружающего мира;  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ый материал в программе представлен блоками, отражающими деятельностный характер и коммуникативно-нрав-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енную сущность художественного образования: «Виды художественной деятельности», «Азбука искусства», «Значимые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зации, третий намечает духовно-нравственную эмоционально ценностную направленность тематики заданий, четвёртый содержит виды и условия деятельности, в 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, деятельностную. Они (все вместе!) в разной мере присутствуют почти на каждом уроке. В комплексе все блоки направлены на решение задач начального художественного образования и воспитания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ind w:left="0" w:firstLine="284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На изучение курса изобразительного искусства в 3 классе отводится 1 ч в неделю, всего 34 ч. (34 учебные недели). </w:t>
      </w:r>
      <w:r>
        <w:rPr>
          <w:rFonts w:eastAsia="Calibri"/>
          <w:bCs/>
          <w:lang w:eastAsia="en-US"/>
        </w:rPr>
        <w:t>По положению о  рабочей программе учителя МАОУ «Средняя общеобразовательная школа № 1» города Нурлат РТ- 35 ч (35 учебных недель).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12824" w:leader="none"/>
        </w:tabs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4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widowControl w:val="false"/>
        <w:tabs>
          <w:tab w:val="clear" w:pos="708"/>
          <w:tab w:val="left" w:pos="54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rStyle w:val="C2"/>
          <w:color w:val="000000"/>
        </w:rPr>
        <w:t> </w:t>
      </w:r>
      <w:r>
        <w:rPr>
          <w:sz w:val="24"/>
          <w:szCs w:val="24"/>
        </w:rPr>
        <w:t>Уникальность и значимость учебного курса определяются нацеленностью на духовно-нравственное воспитание и развитие способностей и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Доминирующее значение имеет направленность курса на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развитие эмоционально-ценностного отношения ребёнка к миру, его духовно-нравственное воспитание.</w:t>
      </w:r>
    </w:p>
    <w:p>
      <w:pPr>
        <w:pStyle w:val="Normal"/>
        <w:overflowPunct w:val="true"/>
        <w:autoSpaceDE w:val="true"/>
        <w:ind w:firstLine="360"/>
        <w:rPr>
          <w:sz w:val="24"/>
          <w:szCs w:val="24"/>
        </w:rPr>
      </w:pPr>
      <w:r>
        <w:rPr>
          <w:sz w:val="24"/>
          <w:szCs w:val="24"/>
        </w:rPr>
        <w:t>Овладение основами художественного языка, получение эмоционально-ценностного опыта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overflowPunct w:val="true"/>
        <w:autoSpaceDE w:val="true"/>
        <w:ind w:firstLine="360"/>
        <w:rPr>
          <w:sz w:val="24"/>
          <w:szCs w:val="24"/>
        </w:rPr>
      </w:pPr>
      <w:r>
        <w:rPr>
          <w:sz w:val="24"/>
          <w:szCs w:val="24"/>
        </w:rPr>
        <w:t>Направленность на деятельностный и проблемный подходы в обучении искусству диктует необходимость для ребёнка экспериментирования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7"/>
        <w:tabs>
          <w:tab w:val="clear" w:pos="708"/>
          <w:tab w:val="left" w:pos="284" w:leader="none"/>
        </w:tabs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- ческих демократических ценностных ориентаци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формирование целостного, социально ориентированного взгляда на мир в его органическом единстве и разнообра- зии природы, народов, культур и религий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формирование эстетических потребностей, ценностей и чувств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апредметные результаты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воение способов решения проблем творческого и поискового характер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активное использование речевых средств информации и коммуникационных технологий (далее — ИКТ) для решения коммуникативных и познавательных задач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- 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 избирательности, этики и этикет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- ние и аргументировать свою точку зрения и оценку событий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результаты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владение практическими умениями и навыками в воспри- ятии, анализе и оценке произведений искусств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- зирующихся на ИКТ (цифровая фотография, видеозапись, элементы мультипликации и пр.)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СОДЕРЖАНИЕ КУРС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художественной деятель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>. Особенности художественного творчества: художник и зритель. Образная сущ-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-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ой жизни человека, в организации его материального окружени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Рисунок.</w:t>
      </w:r>
      <w:r>
        <w:rPr>
          <w:sz w:val="24"/>
          <w:szCs w:val="24"/>
        </w:rPr>
        <w:t xml:space="preserve">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Живопись.</w:t>
      </w:r>
      <w:r>
        <w:rPr>
          <w:sz w:val="24"/>
          <w:szCs w:val="24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Скульптура.</w:t>
      </w:r>
      <w:r>
        <w:rPr>
          <w:sz w:val="24"/>
          <w:szCs w:val="24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</w:t>
      </w:r>
      <w:r>
        <w:rPr>
          <w:sz w:val="24"/>
          <w:szCs w:val="24"/>
          <w:lang w:val="en-US"/>
        </w:rPr>
        <w:t>вотных, выраженная средствами скульптуры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Художественное конструирование и дизайн.</w:t>
      </w:r>
      <w:r>
        <w:rPr>
          <w:sz w:val="24"/>
          <w:szCs w:val="24"/>
        </w:rPr>
        <w:t xml:space="preserve"> 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коративно-прикладное искусство.</w:t>
      </w:r>
      <w:r>
        <w:rPr>
          <w:sz w:val="24"/>
          <w:szCs w:val="24"/>
        </w:rPr>
        <w:t xml:space="preserve">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 искусства ( обучение основам художественной грамоты ) Как говорит искусство?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Композиция.</w:t>
      </w:r>
      <w:r>
        <w:rPr>
          <w:sz w:val="24"/>
          <w:szCs w:val="24"/>
        </w:rPr>
        <w:t xml:space="preserve"> 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Цвет.</w:t>
      </w:r>
      <w:r>
        <w:rPr>
          <w:sz w:val="24"/>
          <w:szCs w:val="24"/>
        </w:rPr>
        <w:t xml:space="preserve">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ния.</w:t>
      </w:r>
      <w:r>
        <w:rPr>
          <w:sz w:val="24"/>
          <w:szCs w:val="24"/>
        </w:rPr>
        <w:t xml:space="preserve">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.</w:t>
      </w:r>
      <w:r>
        <w:rPr>
          <w:sz w:val="24"/>
          <w:szCs w:val="24"/>
        </w:rPr>
        <w:t xml:space="preserve">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луэт.Объём.</w:t>
      </w:r>
      <w:r>
        <w:rPr>
          <w:sz w:val="24"/>
          <w:szCs w:val="24"/>
        </w:rPr>
        <w:t xml:space="preserve">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Ритм.</w:t>
      </w:r>
      <w:r>
        <w:rPr>
          <w:sz w:val="24"/>
          <w:szCs w:val="24"/>
        </w:rPr>
        <w:t xml:space="preserve">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имые темы искусства. О чем говорит искусство?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Земля — наш общий дом</w:t>
      </w:r>
      <w:r>
        <w:rPr>
          <w:sz w:val="24"/>
          <w:szCs w:val="24"/>
        </w:rPr>
        <w:t>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Родина моя — Россия</w:t>
      </w:r>
      <w:r>
        <w:rPr>
          <w:sz w:val="24"/>
          <w:szCs w:val="24"/>
        </w:rPr>
        <w:t xml:space="preserve">. 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Человек и человеческие взаимоотношения</w:t>
      </w:r>
      <w:r>
        <w:rPr>
          <w:sz w:val="24"/>
          <w:szCs w:val="24"/>
        </w:rPr>
        <w:t xml:space="preserve">. О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szCs w:val="24"/>
        </w:rPr>
        <w:t>Искусство дарит людям красоту.</w:t>
      </w:r>
      <w:r>
        <w:rPr>
          <w:sz w:val="24"/>
          <w:szCs w:val="24"/>
        </w:rPr>
        <w:t xml:space="preserve"> Искусство вокруг нас сегодня. Использование различных художественных мате 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 ре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художественно – творческой деятельности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различных видах изобразительной, декоративно-прикладной и художественно-конструкторской деятельности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основами художественной грамоты: композицией, формой, ритмом, линией, цветом, объёмом, фактурой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-стики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ча настроения в творческой работе с помощью цвета, тона, композиции, пространства, линии, штриха, пятна, объёма, фактуры материала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635</wp:posOffset>
                </wp:positionV>
                <wp:extent cx="80111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1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6804"/>
                              <w:gridCol w:w="1701"/>
                              <w:gridCol w:w="1559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мментарий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мерной (авторской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рабочей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" w:leader="none"/>
                                      <w:tab w:val="center" w:pos="303" w:leader="none"/>
                                    </w:tabs>
                                    <w:overflowPunc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ab/>
                                    <w:tab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сень. «Как прекрасен этот мир, посмотри...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ля одна, а цветы на ней разные. Натюрморт: свет, цвет, форм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 жостовском       подносе - все цветы России» Русские лаки: традиции мастер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чем может рассказать русский расписной поднос». Русские лаки: традиции мастерства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ждый художник урожай своей земли хвалит. Натюрморт: свет и тень, форма и объе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ти, лети, бумажный змей. Орнамент народов мира: традиции мастер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уден свет — мудры люди, дивны дела их. Лоскутная мозаика: традиции мастер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вописные просторы Родины. Пейзаж: пространство и цвет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ные края в росписи гжель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олики. Русская майолика: традиции мастер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«Двор, что город, изба, что терем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В мире народного зодчества: традиции  народного мастерств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То ли терем, то ли царёв дворец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мире народного зодчества: традиции народного мастерств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Каждая птица своим пером красуется. Живая природа: форма и цвет, пропорци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има. «Как прекрасен этот мир, посмотри…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Каждая изба удивительных вещ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лна. Натюрморт: свет и тень, объём и пропорц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сская зима. Пейзаж в графике: чёрный и белый цвета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има не лето, в шубу оде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намент народов мира: традиции мастер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има за морозы, а мы за праздники. Карнавальные новогодние фантазии: импровизац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якая красота фантазии да умения требует.  Маски — фантастические  и сказочные образы, маски ряжены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каждом посаде в своём наряд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сский народный костюм: узоры-оберег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знь костюма в театр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ценический костюм героя: традиции народного костю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 державная. В мире народного зодчества: памятники архитекту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Город чудный...» Памятники архитектуры: импровизац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щитники земли Русской. Сюжетная композиция: композиционный центр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Весна. «Как прекрасен этот мир, посмотри…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рогие, любимые, родные. Женский портрет: выражение и пропорции лиц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ирокая Масленица. Сюжетно декоративная композиция: композиционный  центр и цвет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ота и мудрость народной игрушки. Русская деревянная игрушка: развитие традиции мастер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ерои сказки глазами художн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южетная композиция: композиционны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тр и цве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Лето. «Как прекрасен этот мир, посмотри…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ные просторы России. Морской  пейзаж: линия горизонта и колори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Цветы России на павловопосадски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латках и шалях. Русская набойка: традиции мастерств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сяк на свой манер. Русская набойка: композиция и рит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весеннем небе — салют Победы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триотическая тема в искусстве. Декоративно-сюжетная композиция: цве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рбы городов Золотого кольца России. Символические изображения: состав герб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иреневые перезвоны. Натюрморт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т и цве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всякого мастера свои затеи. Орнамент народов мира: традиции мастер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межуточная аттестация. Тес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ши достижения. Я знаю. Я мог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ш проект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" w:leader="none"/>
                                      <w:tab w:val="center" w:pos="704" w:leader="none"/>
                                    </w:tabs>
                                    <w:overflowPunct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pt;height:595.3pt;mso-wrap-distance-left:0pt;mso-wrap-distance-right:9pt;mso-wrap-distance-top:0pt;mso-wrap-distance-bottom:0pt;margin-top:0.05pt;mso-position-vertical-relative:text;margin-left:65.25pt;mso-position-horizontal-relative:text">
                <v:fill opacity="0f"/>
                <v:textbox inset="0in,0in,0in,0in">
                  <w:txbxContent>
                    <w:tbl>
                      <w:tblPr>
                        <w:tblW w:w="1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6804"/>
                        <w:gridCol w:w="1701"/>
                        <w:gridCol w:w="1559"/>
                        <w:gridCol w:w="1730"/>
                      </w:tblGrid>
                      <w:tr>
                        <w:trPr/>
                        <w:tc>
                          <w:tcPr>
                            <w:tcW w:w="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1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мментарий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мерной (авторской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рабочей</w:t>
                            </w:r>
                          </w:p>
                        </w:tc>
                        <w:tc>
                          <w:tcPr>
                            <w:tcW w:w="1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" w:leader="none"/>
                                <w:tab w:val="center" w:pos="303" w:leader="none"/>
                              </w:tabs>
                              <w:overflowPunct w:val="true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>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сень. «Как прекрасен этот мир, посмотри...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ля одна, а цветы на ней разные. Натюрморт: свет, цвет, форм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 жостовском       подносе - все цветы России» Русские лаки: традиции мастер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 чем может рассказать русский расписной поднос». Русские лаки: традиции мастерства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ждый художник урожай своей земли хвалит. Натюрморт: свет и тень, форма и объем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ти, лети, бумажный змей. Орнамент народов мира: традиции мастер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уден свет — мудры люди, дивны дела их. Лоскутная мозаика: традиции мастер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вописные просторы Родины. Пейзаж: пространство и цвет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ные края в росписи гжель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олики. Русская майолика: традиции мастер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Двор, что город, изба, что терем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 мире народного зодчества: традиции  народного мастерств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То ли терем, то ли царёв дворец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мире народного зодчества: традиции народного мастерств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аждая птица своим пером красуется. Живая природа: форма и цвет, пропорци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има. «Как прекрасен этот мир, посмотри…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аждая изба удивительных вещей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лна. Натюрморт: свет и тень, объём и пропорц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сская зима. Пейзаж в графике: чёрный и белый цвета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има не лето, в шубу оде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намент народов мира: традиции мастер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има за морозы, а мы за праздники. Карнавальные новогодние фантазии: импровизац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сякая красота фантазии да умения требует.  Маски — фантастические  и сказочные образы, маски ряжены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каждом посаде в своём наряд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сский народный костюм: узоры-оберег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знь костюма в театр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ценический костюм героя: традиции народного костю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 державная. В мире народного зодчества: памятники архитекту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Город чудный...» Памятники архитектуры: импровизац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щитники земли Русской. Сюжетная композиция: композиционный центр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есна. «Как прекрасен этот мир, посмотри…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рогие, любимые, родные. Женский портрет: выражение и пропорции лиц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рокая Масленица. Сюжетно декоративная композиция: композиционный  центр и цвет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ота и мудрость народной игрушки. Русская деревянная игрушка: развитие традиции мастер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ерои сказки глазами художни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южетная композиция: композицио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тр и цве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Лето. «Как прекрасен этот мир, посмотри…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ные просторы России. Морской  пейзаж: линия горизонта и колори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Цветы России на павловопосадских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латках и шалях. Русская набойка: традиции мастерств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сяк на свой манер. Русская набойка: композиция и рит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весеннем небе — салют Победы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триотическая тема в искусстве. Декоративно-сюжетная композиция: цве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ербы городов Золотого кольца России. Символические изображения: состав герб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иреневые перезвоны. Натюрморт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т и цве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всякого мастера свои затеи. Орнамент народов мира: традиции мастерст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межуточная аттестация. Тес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ши достижения. Я знаю. Я мо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ш проект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" w:leader="none"/>
                                <w:tab w:val="center" w:pos="704" w:leader="none"/>
                              </w:tabs>
                              <w:overflowPunct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tbl>
      <w:tblPr>
        <w:tblW w:w="15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3"/>
        <w:gridCol w:w="7"/>
        <w:gridCol w:w="2410"/>
        <w:gridCol w:w="30"/>
        <w:gridCol w:w="821"/>
        <w:gridCol w:w="29"/>
        <w:gridCol w:w="7565"/>
        <w:gridCol w:w="1277"/>
        <w:gridCol w:w="986"/>
        <w:gridCol w:w="850"/>
      </w:tblGrid>
      <w:tr>
        <w:trPr/>
        <w:tc>
          <w:tcPr>
            <w:tcW w:w="156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ind w:firstLine="7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в деятельности уча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-региональный компонент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9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Style20"/>
              <w:tabs>
                <w:tab w:val="clear" w:pos="708"/>
                <w:tab w:val="left" w:pos="129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оряд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разделу</w:t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ь. «Как прекрасен этот мир, посмотри...» (11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8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одна, а цветы на ней разные. Натюрморт: свет, цвет, форм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осенние цветы в природе.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наблюдениях осенних цветов в родных местах, </w:t>
            </w:r>
            <w:r>
              <w:rPr>
                <w:b/>
                <w:bCs/>
                <w:sz w:val="24"/>
                <w:szCs w:val="24"/>
              </w:rPr>
              <w:t>подбирать</w:t>
            </w:r>
            <w:r>
              <w:rPr>
                <w:bCs/>
                <w:sz w:val="24"/>
                <w:szCs w:val="24"/>
              </w:rPr>
              <w:t xml:space="preserve"> образные названия цветовых оттенков.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живописные и графические натюрморты, в которых нашло отражение многообразие цветочного мира, видеть красоту и разнообразие их форм.</w:t>
            </w:r>
            <w:r>
              <w:rPr>
                <w:b/>
                <w:bCs/>
                <w:sz w:val="24"/>
                <w:szCs w:val="24"/>
              </w:rPr>
              <w:t xml:space="preserve"> Находить </w:t>
            </w:r>
            <w:r>
              <w:rPr>
                <w:sz w:val="24"/>
                <w:szCs w:val="24"/>
              </w:rPr>
              <w:t xml:space="preserve">формы, цвета и оттенки, подмеченные в натуре, в произведениях художников и графиков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суждение о ни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натюрморты живописцев и графиков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них общее и различное в изображении осенних цвет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композиции, колорита натюрмортов, выразительных средств передачи красоты форм и цветовой окраски осенних цветов родной земли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рять </w:t>
            </w:r>
            <w:r>
              <w:rPr>
                <w:sz w:val="24"/>
                <w:szCs w:val="24"/>
              </w:rPr>
              <w:t xml:space="preserve">собственные представления о цветовой гамме (сближенной или контрастной), используемой художниками в натюрмортах, с данными таблицы. </w:t>
            </w:r>
            <w:r>
              <w:rPr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цветовую палитру соответственно замыслу и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свои наблюдения натуры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приёмы изображения цветка в соответствии с его формой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композицию натюрморта «Чужие цветы краснее, а свои милее» с натуры или по памяти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природе, выбирая художественные приёмы рисования кистью в соответствии с формой изображаемых цветов, цветовой палитры, соответствующей окраске цветов.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8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 жостовском       подносе - все цветы Росс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лаки: традиции мастерст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Cs/>
                <w:sz w:val="24"/>
                <w:szCs w:val="24"/>
              </w:rPr>
              <w:t xml:space="preserve">Рассматривать и анализировать </w:t>
            </w:r>
            <w:r>
              <w:rPr>
                <w:iCs/>
                <w:sz w:val="24"/>
                <w:szCs w:val="24"/>
              </w:rPr>
              <w:t>произведения жостовских мастеров – расписные лаковые поднос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Cs/>
                <w:sz w:val="24"/>
                <w:szCs w:val="24"/>
              </w:rPr>
              <w:t xml:space="preserve">Объяснять смысл понятий: </w:t>
            </w:r>
            <w:r>
              <w:rPr>
                <w:i/>
                <w:iCs/>
                <w:sz w:val="24"/>
                <w:szCs w:val="24"/>
              </w:rPr>
              <w:t>художественные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аки, замалёвок, тенёжка, прокладка, бликовка, чертёжка,уборк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зображение цветов в росписи подносов с живописными композициями цветочного натюрморта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>, в чём сходство и различия (цветовая палитра, композиция, фон, приёмы письма)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цветовой палитры жостовских композиций, роли тёмного фона в росписи, особенности передачи настроения в цветочных композициях, приёмов декоративного обобщения природных форм (выделение главных признаков, упрощение или усложнение второстепенных деталей, условность цвета, условное размещение на плоскости, условность форм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этапы послойного жостовского письма. </w:t>
            </w:r>
            <w:r>
              <w:rPr>
                <w:b/>
                <w:bCs/>
                <w:sz w:val="24"/>
                <w:szCs w:val="24"/>
              </w:rPr>
              <w:t xml:space="preserve">Повторять </w:t>
            </w:r>
            <w:r>
              <w:rPr>
                <w:sz w:val="24"/>
                <w:szCs w:val="24"/>
              </w:rPr>
              <w:t xml:space="preserve">за мастером приёмы послойного письма (росписи). </w:t>
            </w:r>
            <w:r>
              <w:rPr>
                <w:b/>
                <w:bCs/>
                <w:sz w:val="24"/>
                <w:szCs w:val="24"/>
              </w:rPr>
              <w:t xml:space="preserve">Намечать </w:t>
            </w:r>
            <w:r>
              <w:rPr>
                <w:sz w:val="24"/>
                <w:szCs w:val="24"/>
              </w:rPr>
              <w:t xml:space="preserve">силуэт цветка розы,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поэтапно приёмы послойного жостовского письма. </w:t>
            </w: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произведения жостовских мастеров — расписные лаковые подносы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 трансформации цветов в декоративной композиции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й </w:t>
            </w:r>
            <w:r>
              <w:rPr>
                <w:i/>
                <w:iCs/>
                <w:sz w:val="24"/>
                <w:szCs w:val="24"/>
              </w:rPr>
              <w:t xml:space="preserve">художественные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миру цветов сред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твами художественного образного языка декоративно-прикладного и народного искусств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с информацией. </w:t>
            </w:r>
            <w:r>
              <w:rPr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>класси-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фицировать </w:t>
            </w:r>
            <w:r>
              <w:rPr>
                <w:sz w:val="24"/>
                <w:szCs w:val="24"/>
              </w:rPr>
              <w:t xml:space="preserve">полученную информацию с помощью таблицы. </w:t>
            </w:r>
            <w:r>
              <w:rPr>
                <w:b/>
                <w:bCs/>
                <w:sz w:val="24"/>
                <w:szCs w:val="24"/>
              </w:rPr>
              <w:t xml:space="preserve">Продолжать </w:t>
            </w:r>
            <w:r>
              <w:rPr>
                <w:sz w:val="24"/>
                <w:szCs w:val="24"/>
              </w:rPr>
              <w:t xml:space="preserve">поиск информации, </w:t>
            </w:r>
            <w:r>
              <w:rPr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sz w:val="24"/>
                <w:szCs w:val="24"/>
              </w:rPr>
              <w:t xml:space="preserve">её и </w:t>
            </w:r>
            <w:r>
              <w:rPr>
                <w:b/>
                <w:bCs/>
                <w:sz w:val="24"/>
                <w:szCs w:val="24"/>
              </w:rPr>
              <w:t xml:space="preserve">размещать </w:t>
            </w:r>
            <w:r>
              <w:rPr>
                <w:sz w:val="24"/>
                <w:szCs w:val="24"/>
              </w:rPr>
              <w:t xml:space="preserve">в таблице, </w:t>
            </w:r>
            <w:r>
              <w:rPr>
                <w:b/>
                <w:bCs/>
                <w:sz w:val="24"/>
                <w:szCs w:val="24"/>
              </w:rPr>
              <w:t>указывать</w:t>
            </w:r>
            <w:r>
              <w:rPr>
                <w:sz w:val="24"/>
                <w:szCs w:val="24"/>
              </w:rPr>
              <w:t>, имеются ли произведения лакового промысла в местных художественных или краеведческих музеях, использовалис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такие произведения в интерьере своего дома в настоящее время или в прошл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чем может рассказать русский расписной поднос». Русские лаки: традиции мастерств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произведения жостовских мастеров — расписные лаковые подносы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зображение цветов в росписи подносов с живописными композициями цветочного натюрморта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них сходство и различия цветовой палитры, фона, композиции, приёмов письма.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традиционные композиции жостовских подносов («ветка с угла», «букет» и «венок»).</w:t>
            </w:r>
          </w:p>
          <w:p>
            <w:pPr>
              <w:pStyle w:val="Normal"/>
              <w:overflowPunct w:val="true"/>
              <w:ind w:right="-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разнообразных форм жостовских подносов, того, как складывается целостный образ художественной вещи (подноса)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жостовский поднос понравившейся формы и </w:t>
            </w:r>
            <w:r>
              <w:rPr>
                <w:b/>
                <w:bCs/>
                <w:sz w:val="24"/>
                <w:szCs w:val="24"/>
              </w:rPr>
              <w:t xml:space="preserve">украшать </w:t>
            </w:r>
            <w:r>
              <w:rPr>
                <w:sz w:val="24"/>
                <w:szCs w:val="24"/>
              </w:rPr>
              <w:t xml:space="preserve">его цветочной росписью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одну из нескольких традиционных композиций жостовской росписи для своей творческой работы. </w:t>
            </w:r>
            <w:r>
              <w:rPr>
                <w:b/>
                <w:bCs/>
                <w:sz w:val="24"/>
                <w:szCs w:val="24"/>
              </w:rPr>
              <w:t xml:space="preserve">Намечать </w:t>
            </w:r>
            <w:r>
              <w:rPr>
                <w:sz w:val="24"/>
                <w:szCs w:val="24"/>
              </w:rPr>
              <w:t xml:space="preserve">белилами тонкой кистью силуэты цветов на цветном фоне. </w:t>
            </w:r>
            <w:r>
              <w:rPr>
                <w:b/>
                <w:bCs/>
                <w:sz w:val="24"/>
                <w:szCs w:val="24"/>
              </w:rPr>
              <w:t xml:space="preserve">Смешивать </w:t>
            </w:r>
            <w:r>
              <w:rPr>
                <w:sz w:val="24"/>
                <w:szCs w:val="24"/>
              </w:rPr>
              <w:t xml:space="preserve">на палитре каждую яркую краску с белилами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поэтапно традиционный жостовский приём росписи (замалёвок, тенёжку, прокладку, бликовку, чертёжку)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искусству русских лаков средствами кистевого письм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художник урожай своей земли хвалит. Натюрморт: свет и тень, форма и объ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разнообразие форм, цвета, размеров осенних плодов в натуре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оответствие им в изображённых натюрмортах художников, </w:t>
            </w:r>
            <w:r>
              <w:rPr>
                <w:b/>
                <w:bCs/>
                <w:sz w:val="24"/>
                <w:szCs w:val="24"/>
              </w:rPr>
              <w:t xml:space="preserve">разделять </w:t>
            </w:r>
            <w:r>
              <w:rPr>
                <w:sz w:val="24"/>
                <w:szCs w:val="24"/>
              </w:rPr>
              <w:t xml:space="preserve">чувства художников, переданные ими в картинах-натюрмортах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и впечатления и эмоциональную оценку, которые вызвали произведения живописцев, изображающие дары природы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й </w:t>
            </w:r>
            <w:r>
              <w:rPr>
                <w:i/>
                <w:iCs/>
                <w:sz w:val="24"/>
                <w:szCs w:val="24"/>
              </w:rPr>
              <w:t xml:space="preserve">светлота цвета, светотень, тень, блик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композиции, особенностей расположения овощей и фруктов в натюрмортах, различии предметов по светлоте и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>, какова в них роль солнечного света, какие выразительные средст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т художники для передачи восхищения красотой, разнообразием природных форм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им таблицам.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sz w:val="24"/>
                <w:szCs w:val="24"/>
              </w:rPr>
              <w:t xml:space="preserve">, как передана цветом поверхность плодов при разном освещении (светотень на предмете, падающая тень, рефлекс, блик), а также </w:t>
            </w:r>
            <w:r>
              <w:rPr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композиционные схемы натюрмортов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оответствие им в произведениях живописцев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озможности живописи,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нужные цвета для освещённой и теневой поверхности плодов,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с натуры натюрморт «Славный урожай», </w:t>
            </w:r>
            <w:r>
              <w:rPr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цветом красоту спелых плодов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щедрости природы средствами художественного образного языка живописи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, лети, бумажный змей. Орнамент народов мира: традиции мастер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декоративно-прикладного искусства народных мастеров стран Востока (Китая и Японии)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 старинном обычае изготовления и запуска воздушных змеев в России и странах Востока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разнообразия форм воздушных змеев (бабочка, птица феникс, корзина с цветами), особенностей построения орнаментальных композиций (ритм, симметрия, ярусное расположение), из которых складывается орнамент, их цветовое решение.</w:t>
            </w:r>
            <w:r>
              <w:rPr>
                <w:b/>
                <w:bCs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форму на основе трансформации природных форм и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декоративное орнаментальное яркое украшение для воздушного змея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традиционному искусству с использованием приёмов составления симметричного многоярусного орнаментального украшения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н свет — мудры люди, дивны дела их. Лоскутная мозаика: традиции масте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сматривать </w:t>
            </w:r>
            <w:r>
              <w:rPr>
                <w:bCs/>
                <w:color w:val="000000"/>
                <w:sz w:val="24"/>
                <w:szCs w:val="24"/>
              </w:rPr>
              <w:t xml:space="preserve">произведения декоративно-прикладного и народного искусств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bCs/>
                <w:color w:val="000000"/>
                <w:sz w:val="24"/>
                <w:szCs w:val="24"/>
              </w:rPr>
              <w:t xml:space="preserve">мнение об этих произведениях и отношении к искусству народных мастеров лоскутных изделий и их красоте, практическом назначении и украшении быт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bCs/>
                <w:color w:val="000000"/>
                <w:sz w:val="24"/>
                <w:szCs w:val="24"/>
              </w:rPr>
              <w:t>в обсуждении разнообразия изделий из лоскута, характерных особенностей лоскутной техники, специфики орнаментальных композиций, их цветовой гаммы (монохромная гамма со ступенчатым растяжением цвета от тёмного к светлому, от светлого к тёмному, контрастная — с подбором лоскутков контрастных оттенков)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bCs/>
                <w:color w:val="000000"/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bCs/>
                <w:color w:val="000000"/>
                <w:sz w:val="24"/>
                <w:szCs w:val="24"/>
              </w:rPr>
              <w:t xml:space="preserve">схемы, на основе которых складывается орнаментальный лоскутный модуль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bCs/>
                <w:color w:val="000000"/>
                <w:sz w:val="24"/>
                <w:szCs w:val="24"/>
              </w:rPr>
              <w:t xml:space="preserve">разнообразные приёмы сочетания геометрических фигур в мо дул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думать </w:t>
            </w:r>
            <w:r>
              <w:rPr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исовать </w:t>
            </w:r>
            <w:r>
              <w:rPr>
                <w:bCs/>
                <w:color w:val="000000"/>
                <w:sz w:val="24"/>
                <w:szCs w:val="24"/>
              </w:rPr>
              <w:t xml:space="preserve">коврик с узором по мотивам народной лоскутной мозаик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bCs/>
                <w:color w:val="000000"/>
                <w:sz w:val="24"/>
                <w:szCs w:val="24"/>
              </w:rPr>
              <w:t xml:space="preserve">в творческой работе своё эмоционально-ценностное отношение к построению орнаментальной композиции для лоскутной мозаик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bCs/>
                <w:color w:val="000000"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авать </w:t>
            </w:r>
            <w:r>
              <w:rPr>
                <w:bCs/>
                <w:color w:val="000000"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писные просторы Родины. Пейзаж: пространство и цв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пейзажной живописи, в которых нашло отражение многообразие российской природы, </w:t>
            </w:r>
            <w:r>
              <w:rPr>
                <w:b/>
                <w:bCs/>
                <w:sz w:val="24"/>
                <w:szCs w:val="24"/>
              </w:rPr>
              <w:t xml:space="preserve">видеть </w:t>
            </w:r>
            <w:r>
              <w:rPr>
                <w:sz w:val="24"/>
                <w:szCs w:val="24"/>
              </w:rPr>
              <w:t xml:space="preserve">её красоту и своеобразие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суждение о понравившемся пейзаже и </w:t>
            </w:r>
            <w:r>
              <w:rPr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sz w:val="24"/>
                <w:szCs w:val="24"/>
              </w:rPr>
              <w:t>его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признаки осенней природы родных мест в произведениях художников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произведения разных пейзажистов и </w:t>
            </w:r>
            <w:r>
              <w:rPr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в них общее и различное в показе пространства.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, как изменяется размер и цвет предметов по мере их удаления от наблюдателя. </w:t>
            </w:r>
            <w:r>
              <w:rPr>
                <w:b/>
                <w:bCs/>
                <w:sz w:val="24"/>
                <w:szCs w:val="24"/>
              </w:rPr>
              <w:t xml:space="preserve">Подытоживать </w:t>
            </w:r>
            <w:r>
              <w:rPr>
                <w:sz w:val="24"/>
                <w:szCs w:val="24"/>
              </w:rPr>
              <w:t xml:space="preserve">свои наблюдения и делать вывод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приёмов построения пейзажных картин (роль линии горизонта — линии соприкосновения неба с землёй в изображении бескрайних российских просторов), изменения цвета предметов по мере приближения их к горизонту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й </w:t>
            </w:r>
            <w:r>
              <w:rPr>
                <w:i/>
                <w:iCs/>
                <w:sz w:val="24"/>
                <w:szCs w:val="24"/>
              </w:rPr>
              <w:t>уровень зрения, линейная перспектива, воздушная перспектив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с натуры или по наблюдению на тему «Родные просторы», </w:t>
            </w: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 xml:space="preserve">с помощью приёмов перспективы ближние и дальние планы пейзажа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тёплые тона для первого плана, а холодные — для дальнего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осенней природе, к широкому пространству Родины, с использованием известных приёмов работы красками и кистью, в том числе по мокро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е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дные края в росписи гжельской майолики. Русская майолика: традиции мастерст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народной русской майолики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 впечатлениях от восприятия майоликовых сосудов, о многообразии и необычности керамических форм и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предположение о способах выполнения росписи с плавными цветовыми переходами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произведения гжельского фарфора и майолики между собой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ходство в колористической гамме, в приёмах исполнения росписи;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признаки, по которым майоликовые изделия отличают от белоснежного гжельского фарфора с синей росписью. </w:t>
            </w:r>
            <w:r>
              <w:rPr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 xml:space="preserve">мотивы майоликовой росписи с реальными явлениями в природе и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них общее и различное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я </w:t>
            </w:r>
            <w:r>
              <w:rPr>
                <w:i/>
                <w:iCs/>
                <w:sz w:val="24"/>
                <w:szCs w:val="24"/>
              </w:rPr>
              <w:t xml:space="preserve">майолика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Повторять </w:t>
            </w:r>
            <w:r>
              <w:rPr>
                <w:sz w:val="24"/>
                <w:szCs w:val="24"/>
              </w:rPr>
              <w:t xml:space="preserve">за мастером кистью изображения различных растений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озможности живописи, </w:t>
            </w:r>
            <w:r>
              <w:rPr>
                <w:b/>
                <w:bCs/>
                <w:sz w:val="24"/>
                <w:szCs w:val="24"/>
              </w:rPr>
              <w:t xml:space="preserve">получать </w:t>
            </w:r>
            <w:r>
              <w:rPr>
                <w:sz w:val="24"/>
                <w:szCs w:val="24"/>
              </w:rPr>
              <w:t xml:space="preserve">плавное растяжение цвета, как на гжельской майолике;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илуэт тарелки и </w:t>
            </w:r>
            <w:r>
              <w:rPr>
                <w:b/>
                <w:bCs/>
                <w:sz w:val="24"/>
                <w:szCs w:val="24"/>
              </w:rPr>
              <w:t xml:space="preserve">украшать </w:t>
            </w:r>
            <w:r>
              <w:rPr>
                <w:sz w:val="24"/>
                <w:szCs w:val="24"/>
              </w:rPr>
              <w:t xml:space="preserve">его декоративной росписью с природными мотивами гжельской майолики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майоликовой росписи Гжели средствами кистевого письма и соответствующей цветовой палит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вокруг нас сегод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Двор, что город, изба, что терем»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мире народного зодчества: тради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родного мастерств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едставленные в учебнике произведения народного деревянного зодчества, в которых нашли отражение народные представления о вселенной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 деревянных избах своего родного края или о впечатлениях от произведений деревянного русского зодчества в музеях под открытым небом, об особенностях украшения фасада русской избы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конструктивных особенностей, пропорций традиционных деревянных построек, древних знаков-символов в резном декоре изб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й </w:t>
            </w:r>
            <w:r>
              <w:rPr>
                <w:i/>
                <w:iCs/>
                <w:sz w:val="24"/>
                <w:szCs w:val="24"/>
              </w:rPr>
              <w:t xml:space="preserve">фасад, фронтон, причелина, полотенце, наличник, горница, подклеть, сени, подпол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Сверять </w:t>
            </w:r>
            <w:r>
              <w:rPr>
                <w:sz w:val="24"/>
                <w:szCs w:val="24"/>
              </w:rPr>
              <w:t xml:space="preserve">изображения на ней с собственными представлениями о конструкции деревянной избы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фасад избы, </w:t>
            </w:r>
            <w:r>
              <w:rPr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симметрию, </w:t>
            </w:r>
            <w:r>
              <w:rPr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 xml:space="preserve">горизонтальными линиями брёвна, скат крыши и охлупень (конёк).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ширину причелины и полотенца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творческое задание согласно условиям: </w:t>
            </w:r>
            <w:r>
              <w:rPr>
                <w:b/>
                <w:bCs/>
                <w:sz w:val="24"/>
                <w:szCs w:val="24"/>
              </w:rPr>
              <w:t xml:space="preserve">повторять </w:t>
            </w:r>
            <w:r>
              <w:rPr>
                <w:sz w:val="24"/>
                <w:szCs w:val="24"/>
              </w:rPr>
              <w:t xml:space="preserve">увиденный узор в декоре местной деревянной архитектуры или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по-своему; </w:t>
            </w:r>
            <w:r>
              <w:rPr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 xml:space="preserve">на отдельном листе крестьянскую рубленую избу по представлению, по наблюдению, </w:t>
            </w:r>
            <w:r>
              <w:rPr>
                <w:b/>
                <w:bCs/>
                <w:sz w:val="24"/>
                <w:szCs w:val="24"/>
              </w:rPr>
              <w:t xml:space="preserve">украшать </w:t>
            </w:r>
            <w:r>
              <w:rPr>
                <w:sz w:val="24"/>
                <w:szCs w:val="24"/>
              </w:rPr>
              <w:t xml:space="preserve">резным декором элементы избы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искусству народных мастеров-древоделов изобразительными средствами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4"/>
                <w:szCs w:val="24"/>
              </w:rPr>
              <w:t xml:space="preserve">Готовиться </w:t>
            </w:r>
            <w:r>
              <w:rPr>
                <w:sz w:val="24"/>
                <w:szCs w:val="24"/>
              </w:rPr>
              <w:t>к коллективному проекту «Русская старинная улица твоего города (деревни, села, посёлка)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о ли терем, то ли царёв дворец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мире народного зодчества: традиции народного мастерств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произведения народного деревянного зодчества, произведения декоративно-прикладного искусства, в которых нашли отражение художественные образы теремной архитектуры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bCs/>
                <w:sz w:val="24"/>
                <w:szCs w:val="24"/>
              </w:rPr>
              <w:t xml:space="preserve">о своих впечатлениях от восприятия произведений деревянного зодчества на страницах учебника, традиционных крестьянских домов в родных местах и в произведениях живописи и графики.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bCs/>
                <w:sz w:val="24"/>
                <w:szCs w:val="24"/>
              </w:rPr>
              <w:t xml:space="preserve">их конструктивные объёмы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bCs/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Сверять </w:t>
            </w:r>
            <w:r>
              <w:rPr>
                <w:bCs/>
                <w:sz w:val="24"/>
                <w:szCs w:val="24"/>
              </w:rPr>
              <w:t xml:space="preserve">изображения на ней с собственными представлениями о конструкции деревянной избы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обсуждении конструктивных особенностей, пропорций теремных деревянных сооружений, выразительных средств, которые используют мастера-древоделы в русском деревянном зодчестве для гражданских построек и культовых сооружений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 xml:space="preserve">смысл понятия </w:t>
            </w:r>
            <w:r>
              <w:rPr>
                <w:bCs/>
                <w:i/>
                <w:iCs/>
                <w:sz w:val="24"/>
                <w:szCs w:val="24"/>
              </w:rPr>
              <w:t xml:space="preserve">пропорция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bCs/>
                <w:sz w:val="24"/>
                <w:szCs w:val="24"/>
              </w:rPr>
              <w:t xml:space="preserve">по-своему сказочный терем и </w:t>
            </w:r>
            <w:r>
              <w:rPr>
                <w:b/>
                <w:bCs/>
                <w:sz w:val="24"/>
                <w:szCs w:val="24"/>
              </w:rPr>
              <w:t xml:space="preserve">включить </w:t>
            </w:r>
            <w:r>
              <w:rPr>
                <w:bCs/>
                <w:sz w:val="24"/>
                <w:szCs w:val="24"/>
              </w:rPr>
              <w:t xml:space="preserve">его в коллективную композицию «Русская старинная улица твоего города (деревни, села, посёлка)»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 xml:space="preserve">в творческой работе своё отношение к искусству народных мастеров-древоделов изобразительными средствами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совместной работе и </w:t>
            </w:r>
            <w:r>
              <w:rPr>
                <w:b/>
                <w:bCs/>
                <w:sz w:val="24"/>
                <w:szCs w:val="24"/>
              </w:rPr>
              <w:t xml:space="preserve">выполнить </w:t>
            </w:r>
            <w:r>
              <w:rPr>
                <w:bCs/>
                <w:sz w:val="24"/>
                <w:szCs w:val="24"/>
              </w:rPr>
              <w:t xml:space="preserve">коллективный проект «Русская старинная улица твоего города (деревни, села, посёлка)».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справочные источники и поисковые системы Интернета для сбора информации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bCs/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bCs/>
                <w:sz w:val="24"/>
                <w:szCs w:val="24"/>
              </w:rPr>
              <w:t xml:space="preserve">найденные сведения и факты с помощью таблицы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>задания творческого и поискового характе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ая птица своим пером красуется. Живая природа: форма и цвет, пропор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птиц в зимней природе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>о своих наблюдениях птиц в натуре и впечатлениях от восприятия произведений искусства с изображением зимующих в России птиц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образы птиц, созданные художником и поэтом, высказывать свои суждения о птицах, о чувствах, вызванных их красотой, о бережном отношении к ним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я </w:t>
            </w:r>
            <w:r>
              <w:rPr>
                <w:i/>
                <w:iCs/>
                <w:sz w:val="24"/>
                <w:szCs w:val="24"/>
              </w:rPr>
              <w:t>техника живописи «по-сырому» (алла-прима).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характерных особенностей строения, пропорций, окраски оперения птиц (синиц и снегирей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верять </w:t>
            </w:r>
            <w:r>
              <w:rPr>
                <w:sz w:val="24"/>
                <w:szCs w:val="24"/>
              </w:rPr>
              <w:t>собственный рисунок с изображениями птиц на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наброски </w:t>
            </w:r>
            <w:r>
              <w:rPr>
                <w:sz w:val="24"/>
                <w:szCs w:val="24"/>
              </w:rPr>
              <w:t xml:space="preserve">птиц, зимующих в родном краю, в технике акварели «по-сырому» (по памяти или  наблюдению)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зимующим птицам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а. «Как прекрасен этот мир, посмотри…» (1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ая изба удивительных вещей полна. Натюрморт: свет и тень, объём и пропорц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живописные натюрморты из предметов быта, связанных с обычаем чаепития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суждение о них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>о своих наблюдениях семейного чаепития и впечатлениях от восприятия произведений искусства, хранящих память об этом обыча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произведения живописи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общее и различное в изображении предметов натюрморта, в передаче формы, цвета, света объёмных предметов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традиций старинного обычая — чаепития за самоваром, изображения самовара и других предметов обыденной жизни в натюрмортах разных художников, игры света и цвета на поверхности разнообразных по форме предметов из разных материалов (стекла, фарфора, металла и т. п.) в натуре и на картинах живописцев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я </w:t>
            </w:r>
            <w:r>
              <w:rPr>
                <w:i/>
                <w:iCs/>
                <w:sz w:val="24"/>
                <w:szCs w:val="24"/>
              </w:rPr>
              <w:t xml:space="preserve">рефлексы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оттенки цвета в пламени горящей свечи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их на палитре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озможности живописи, </w:t>
            </w:r>
            <w:r>
              <w:rPr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нужные оттенки цвета для передачи горящего пламени и располагать их в соответствующем порядке согласно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творческое задание согласно условиям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художественные материалы соответственно решению творческой задачи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с натуры натюрморт из старинных и современных предметов быта, </w:t>
            </w: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 xml:space="preserve">в нём светотеневые и цветовые соотношения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изображению натюрморт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зима. Пейзаж в графике: чёрный и белый цвет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зимнюю природу в разное время суток и в разных состояниях (солнечная или пасмурная по года). </w:t>
            </w: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на темы зимней природы художников-графиков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них наблюдаемые в натуре характерные признаки зимы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 своих наблюдениях и впечатлениях от восприятия произведений искусства, от наблюдения красоты зимней природы в родных местах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зимние пейзажи художников-график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собой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общее и различное в изображении зимней природы.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средства художественной выразительности в передаче сказочности, таинственности русской зимы. </w:t>
            </w:r>
            <w:r>
              <w:rPr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 xml:space="preserve">примеры соответствующих образных словесных определений зимы, бытующих в народе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разнообразных средств художественной выразительности, с помощью которых художники-графики создают художественный образ зимней природы (линии (чёрные и белые), штрихи, точки, силуэт (чёрный, белый или серый), ритм, пространственные планы), того, как меняются выразительные средства при изображении разного времени суток (день, ночь, вечер). </w:t>
            </w:r>
            <w:r>
              <w:rPr>
                <w:b/>
                <w:bCs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, какие выразительные средства использовать в творческой работе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тонкой лёгкой линией набросок, белой тонкой линией на затонированной бумаге контуры деревьев и кустов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по памяти, по наблюдению зимний пейзаж «Заснеженные деревья» в графике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изображению причудливости заснеженных деревьев, кустов, искристости и мягкости выпавшего снег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 родной природ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а не лето, в шубу одет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намент народов мира: традиции масте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декоративно-прикладного и народного искусства — одежду коренных народов Север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о традиционной народной одежде северных народов, </w:t>
            </w:r>
            <w:r>
              <w:rPr>
                <w:b/>
                <w:bCs/>
                <w:sz w:val="24"/>
                <w:szCs w:val="24"/>
              </w:rPr>
              <w:t xml:space="preserve">любоваться </w:t>
            </w:r>
            <w:r>
              <w:rPr>
                <w:sz w:val="24"/>
                <w:szCs w:val="24"/>
              </w:rPr>
              <w:t xml:space="preserve">её орнаментальным декором.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элементы геометрического орнамента из мех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композиционного строя мехового мозаичного орнамента, традиционных мотивов, цветовой гаммы, особенностей исполнения декор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еверные узоры в украшении шубы и деталей одежды (сумка, шапка, нагрудные украшения), </w:t>
            </w:r>
            <w:r>
              <w:rPr>
                <w:b/>
                <w:bCs/>
                <w:sz w:val="24"/>
                <w:szCs w:val="24"/>
              </w:rPr>
              <w:t xml:space="preserve">связывать </w:t>
            </w:r>
            <w:r>
              <w:rPr>
                <w:sz w:val="24"/>
                <w:szCs w:val="24"/>
              </w:rPr>
              <w:t>орнаментальные знаки-символы с явлениями родно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знаки-символы русского народного орнамента (мотивы природы) для своего эскиза сувенира из бисера. </w:t>
            </w: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свой эскиз сувенира из бисера с включением в его орнамент знаков-символов русского народного орнамента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орнаментальному искусству народов Север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а за морозы, а мы за праздники. Карнавальные новогодние фантаз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а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sz w:val="24"/>
                <w:szCs w:val="24"/>
              </w:rPr>
              <w:t xml:space="preserve">произведения живописи, декоративно-прикладного и народного искусства на тему новогоднего праздник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о них. </w:t>
            </w:r>
            <w:r>
              <w:rPr>
                <w:b/>
                <w:bCs/>
                <w:sz w:val="24"/>
                <w:szCs w:val="24"/>
              </w:rPr>
              <w:t xml:space="preserve">Рассказать </w:t>
            </w:r>
            <w:r>
              <w:rPr>
                <w:sz w:val="24"/>
                <w:szCs w:val="24"/>
              </w:rPr>
              <w:t xml:space="preserve">о праздновании Нового года в своей семье и об участии в праздниках новогодней ёлки, о традиционных атрибутах, героях и персонажах этого праздника, о совместном со взрослыми радостном и творческом труде по подготовке к празднику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слов </w:t>
            </w:r>
            <w:r>
              <w:rPr>
                <w:i/>
                <w:iCs/>
                <w:sz w:val="24"/>
                <w:szCs w:val="24"/>
              </w:rPr>
              <w:t>дизайн, дизайнер, моделье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предпраздничного настроения и передачи его в произведениях разных видов искусства, творчества художников-дизайнеров, художников-модельеров, создающих новые проекты новогодних украшений, карнавальных костюм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участников карнавала на школьном новогоднем празднике. </w:t>
            </w:r>
            <w:r>
              <w:rPr>
                <w:b/>
                <w:bCs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>, в каком облике предстанут участники карнавала в творческой компози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точнять </w:t>
            </w:r>
            <w:r>
              <w:rPr>
                <w:sz w:val="24"/>
                <w:szCs w:val="24"/>
              </w:rPr>
              <w:t xml:space="preserve">костюм участников карнавала на основе иллюстраций учебника и справочных источников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контурный набросок фигур участников карнавала. </w:t>
            </w:r>
            <w:r>
              <w:rPr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на палитре яркие, праздничные цве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предстоящему празднику, к участию в карнавал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ведение итогов 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якая красота фантазии да умения требует.  Маски — фантастические 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е образы, маски ряжены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произведения народного мастера и творческие работы сверстников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 xml:space="preserve">своё мнение о художественных образах зимних месяцев, созданных народным мастером,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bCs/>
                <w:sz w:val="24"/>
                <w:szCs w:val="24"/>
              </w:rPr>
              <w:t xml:space="preserve">их с поэтическими образами в пословицах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 xml:space="preserve">смысл понятия </w:t>
            </w:r>
            <w:r>
              <w:rPr>
                <w:bCs/>
                <w:i/>
                <w:iCs/>
                <w:sz w:val="24"/>
                <w:szCs w:val="24"/>
              </w:rPr>
              <w:t>ряжень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карнавальные маски. </w:t>
            </w:r>
            <w:r>
              <w:rPr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bCs/>
                <w:sz w:val="24"/>
                <w:szCs w:val="24"/>
              </w:rPr>
              <w:t>общее и различное в их композиции (конструкции), особенности и принципы передачи характерных признаков природы, зверя, человека в декоративной компози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обсуждении особенностей традиционного для праздника встречи Нового года или Рождества игрового обряда — ряженье,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>своё отношение к нему, о сохранении этой традиции в культурной жизни своего города (села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bCs/>
                <w:sz w:val="24"/>
                <w:szCs w:val="24"/>
              </w:rPr>
              <w:t xml:space="preserve">разные техники (декоративно-живописная, аппликация, коллаж и др.) и художественные материалы (акварель, гуашь, чёрная или цветная тушь, лоскутки ткани, цветная бумага)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наиболее подходящую технику и изобразительные материалы для создания задуманного образа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вид маски и образ ряженого и </w:t>
            </w:r>
            <w:r>
              <w:rPr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bCs/>
                <w:sz w:val="24"/>
                <w:szCs w:val="24"/>
              </w:rPr>
              <w:t xml:space="preserve">его характерные отличия в композиции (конструкции) масок.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 xml:space="preserve">характерные признаки зимы в её декоративном решении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bCs/>
                <w:sz w:val="24"/>
                <w:szCs w:val="24"/>
              </w:rPr>
              <w:t xml:space="preserve">эскиз маски для ряженого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 xml:space="preserve">в творческой работе своё отношение к создаваемому фантастическому или сказочному образу маски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>маску в материал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коллективном действе — хождение по классам школы (ряжеными в маски) с поздравлениями Нового года или Рождества в традициях этого старинного обычая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bCs/>
                <w:sz w:val="24"/>
                <w:szCs w:val="24"/>
              </w:rPr>
              <w:t>результат коллективн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аждом посаде в своём наряд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народный костюм: узоры-обере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произведение народного декоративно-прикладного искусства — народные праздничные костюмы разных регионов России (северных и южных), представленные в учебнике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 xml:space="preserve">своё мнение о функциональности и красоте русского народного костюма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образные слова о нём из поэтических произвед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обсуждении художественных особенностей народных праздничных женских костюмов из разных регионов Росс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bCs/>
                <w:sz w:val="24"/>
                <w:szCs w:val="24"/>
              </w:rPr>
              <w:t>по художественно-дидактическим таблиц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 xml:space="preserve">недостающие элементы народного женского костюма Русского Севера.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bCs/>
                <w:sz w:val="24"/>
                <w:szCs w:val="24"/>
              </w:rPr>
              <w:t xml:space="preserve">полный состав элементов северорусского (сарафанного) комплекса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 xml:space="preserve">общее и различное в начертании и расположении орнаментальных мотивов в вышивке северорусского и южнорусского народного костюма. </w:t>
            </w:r>
            <w:r>
              <w:rPr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bCs/>
                <w:sz w:val="24"/>
                <w:szCs w:val="24"/>
              </w:rPr>
              <w:t>орнаменты на основе сетки и квадрата, поставленного на уго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bCs/>
                <w:sz w:val="24"/>
                <w:szCs w:val="24"/>
              </w:rPr>
              <w:t xml:space="preserve">силуэт женской фигуры в народном костюме, </w:t>
            </w:r>
            <w:r>
              <w:rPr>
                <w:b/>
                <w:bCs/>
                <w:sz w:val="24"/>
                <w:szCs w:val="24"/>
              </w:rPr>
              <w:t xml:space="preserve">обозначать </w:t>
            </w:r>
            <w:r>
              <w:rPr>
                <w:bCs/>
                <w:sz w:val="24"/>
                <w:szCs w:val="24"/>
              </w:rPr>
              <w:t xml:space="preserve">на нём места, где размещены узоры-обереги, и </w:t>
            </w:r>
            <w:r>
              <w:rPr>
                <w:b/>
                <w:bCs/>
                <w:sz w:val="24"/>
                <w:szCs w:val="24"/>
              </w:rPr>
              <w:t xml:space="preserve">украшать </w:t>
            </w:r>
            <w:r>
              <w:rPr>
                <w:bCs/>
                <w:sz w:val="24"/>
                <w:szCs w:val="24"/>
              </w:rPr>
              <w:t xml:space="preserve">их орнаментом.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 xml:space="preserve">ось симметрии при изображении силуэта женской фигуры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>в творческой работе своё уважение к работе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ных мастериц, гордость за их работу известными художественными приёмами и средствами выразительности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 xml:space="preserve">творческие и поисковые задания. </w:t>
            </w:r>
            <w:r>
              <w:rPr>
                <w:b/>
                <w:bCs/>
                <w:sz w:val="24"/>
                <w:szCs w:val="24"/>
              </w:rPr>
              <w:t xml:space="preserve">Продолжать </w:t>
            </w:r>
            <w:r>
              <w:rPr>
                <w:bCs/>
                <w:sz w:val="24"/>
                <w:szCs w:val="24"/>
              </w:rPr>
              <w:t>сбор информации из Интернета, из музейных и литературных источников, из семейного архива для создания мини-музея в классе или своего альбома о старинных народных женских костюмах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>коллекцию иллюстраций, открыток, фотографий семьи, русских народных пословиц и поговорок о народном женском костюм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костюма в театр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ценический костюм героя: традиции народного костю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известных русских художников, в которых созданы театральные образы героев, исторических персонажей в сценических костюмах, вобравших в себя красоту русского национального костюм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мнение о них.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одежды сказочных героев, которую можно видеть в кинофильмах, мультфильмах, на иллюстрациях к сказкам, в произведениях художников, выявлять особенности русского наряда (излюбленные цвета, орнаментика, пластичность, величавость, торжественность), которые больше всего подчёркиваются художниками в сценических костюмах. </w:t>
            </w: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свой эскиз сценического костюма для театрального действа.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героя для осуществления замысла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>костюм для героя и соответствующие выразительные средства для его исполнения.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задуманному образу, в соответствующем ему костюме.</w:t>
            </w:r>
          </w:p>
          <w:p>
            <w:pPr>
              <w:pStyle w:val="Normal"/>
              <w:overflowPunct w:val="true"/>
              <w:ind w:right="-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державная. В мире народного зодчества: памятники архитек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народных мастеров, художников-живописцев, фотографии, на которых запечатлены образы замечательных памятников русской архитектуры — крепостных сооружений старинных русских городов Ростова Великого, Великого Новгорода, Пскова и Переславля-Залесского и Белозерского монастыря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мнение о произведениях, воспевших памятники крепостного зодчества России, о чувствах, вызванных видом старинных русских городов, о значении крепостных сооружений в истории Отечества и современной жизни общества.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я понятий </w:t>
            </w:r>
            <w:r>
              <w:rPr>
                <w:i/>
                <w:iCs/>
                <w:sz w:val="24"/>
                <w:szCs w:val="24"/>
              </w:rPr>
              <w:t>кремль, архитектура, зод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облика старинных русских городов-крепостей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общие черты в характере оборонительных сооружений наиболее вы дающихся памятников крепостной архитектуры — кремлей в Москве, Великом Новгороде, Смоленске, а также памятников крепостной архитектуры род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 чудный...» Памятники архитектуры: импровиз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театрально-декорационного искусства, воссоздавшего образ легендарного города Китеж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мнение о нё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образа града Китежа, воссозданного живописцем, </w:t>
            </w:r>
            <w:r>
              <w:rPr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sz w:val="24"/>
                <w:szCs w:val="24"/>
              </w:rPr>
              <w:t xml:space="preserve">в нём облик старинного русского города-крепости,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известные храмы и терема, </w:t>
            </w: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приёмы построения композиции произведения (симметрия, ритм, цвет, пространство),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характеристику элементов компози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смысл понятия </w:t>
            </w:r>
            <w:r>
              <w:rPr>
                <w:i/>
                <w:iCs/>
                <w:sz w:val="24"/>
                <w:szCs w:val="24"/>
              </w:rPr>
              <w:t>театрально-декорационное искус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Завершать </w:t>
            </w:r>
            <w:r>
              <w:rPr>
                <w:sz w:val="24"/>
                <w:szCs w:val="24"/>
              </w:rPr>
              <w:t xml:space="preserve">работу над композицией рисунка старинного города-крепости, начатую на уроке 19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выдающимся памятникам русской архитектуры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нашего кр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народного мастера, художника-живописца, художников-плакатистов, создавших героические образы защитников Родины в разные времен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мнение о произведениях, посвящённых великим историческим событиям в жиз-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 xml:space="preserve">ни страны, о чувстве гордости за свой народ, за героев-защитников земли Русской. </w:t>
            </w:r>
            <w:r>
              <w:rPr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sz w:val="24"/>
                <w:szCs w:val="24"/>
              </w:rPr>
              <w:t>смысл патриотического девиза А. Невского «Кто с мечом к нам придёт — от меча и погибнет!».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художественных произведений, посвящённых воинской славе, </w:t>
            </w: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участников изображённых событий, композиционные приёмы, средства художественной выразительности (ритм,симметрия, пропорции фигур, цвет и др.), которыми пользуются художники в создании образов русских воинов, в передаче их героизма, воли, му жества, приёмов выделения композиционного центра произведения.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живописные или графические материалы согласно замыслу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сюжетную композицию на тему (по выбору) «Чужой земли не хотим, а своей не отдадим» или «Кто с мечом к нам придёт — от меча и погибнет!»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воинской доблести, героизму русских солдат художественными приёмами и средствами выразительности живописи, графики или декоративно-прикладного искусства.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на. «Как прекрасен этот мир, посмотри…»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е, любимые, родные. Женский портрет: выражение и пропорции лиц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женские портреты в живописи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>своё мнение о произведениях портретн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жанра,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 xml:space="preserve">эмоциональную оценку женским портретам, представленным в учебнике.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, какие героини изображены на портретах, </w:t>
            </w: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bCs/>
                <w:sz w:val="24"/>
                <w:szCs w:val="24"/>
              </w:rPr>
              <w:t>их внешность и костюм, положение фигуры, фон картин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обсуждении характерных черт русских женщин (возраст, настроение — радость, задумчивость, грусть, вдохновение, удивление, костюм, причёска, выражение лица), запечатлённых художниками-портретист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bCs/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bCs/>
                <w:sz w:val="24"/>
                <w:szCs w:val="24"/>
              </w:rPr>
              <w:t xml:space="preserve">соотношения частей лица человека в разных позициях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роль пропорциональных соотношений в изображении людей разных возрастов, с разными особенностями внешности, выражениями лица, настроения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bCs/>
                <w:sz w:val="24"/>
                <w:szCs w:val="24"/>
              </w:rPr>
              <w:t xml:space="preserve">женский портрет самого дорого человека (мамы, бабушки, сестры, подруги и т. д.), </w:t>
            </w: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bCs/>
                <w:sz w:val="24"/>
                <w:szCs w:val="24"/>
              </w:rPr>
              <w:t xml:space="preserve">его красоту, неповторимость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>в творческой работе своё отношение к портретируемому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ая Масленица. Сюжетно декоративная композиция: композици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и цв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произведения лаковой миниатюры (Федоскино), декоративную композицию из текстиля, передающих праздничную атмосферу народного гулянья на Масленицу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 xml:space="preserve">своё мнение о них. </w:t>
            </w: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bCs/>
                <w:sz w:val="24"/>
                <w:szCs w:val="24"/>
              </w:rPr>
              <w:t>о том, как отмечается праздник Масленицы в родных мес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обсуждении сюжетов празднования проводов зимы, запечатлённых в произведениях искусства, атмосферы праздничного действа, персонажей, атрибутов праздника, колористического решения и техники выполнения сюжетно-декоративных композиций (лаковая миниатюра, коллаж из цветных лоскутков тканей),средств художественной выразительности, с помощью которых выделяется сюжетно-композиционный центр произведений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bCs/>
                <w:sz w:val="24"/>
                <w:szCs w:val="24"/>
              </w:rPr>
              <w:t xml:space="preserve">образ широкой Масленицы в технике обрывной мозаики из цветной бумаги или текстильного коллажа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 xml:space="preserve">в творческой работе своё отношение к празднику проводов русской зимы, выделяя композиционный центр цветом, размерами изображения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ота и мудрость народной игрушки. Русская деревянная игрушка: развитие традиции мастерст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русские народные игрушки из разных регионов России. </w:t>
            </w:r>
            <w:r>
              <w:rPr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 xml:space="preserve">свои оценки русской игрушки с описанием деревянной богородской игрушки, данной в поэтическом произведении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и отношение к деревянным игрушкам,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, какие из них нравятся больше всего, и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почему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творчества мастеров-игрушечников, особенностей формы и росписи токарной матрёшки, резной богородской игрушки, приёмов её изготовления, многообразия образов животных и человека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оответствующие промыслы для игрушки и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характерные художественные особенности каждого из них.</w:t>
            </w:r>
          </w:p>
          <w:p>
            <w:pPr>
              <w:pStyle w:val="Normal"/>
              <w:overflowPunct w:val="true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зарисовку силуэта понравившейся народной деревянной игрушки, </w:t>
            </w:r>
            <w:r>
              <w:rPr>
                <w:b/>
                <w:bCs/>
                <w:sz w:val="24"/>
                <w:szCs w:val="24"/>
              </w:rPr>
              <w:t xml:space="preserve">расписывать </w:t>
            </w:r>
            <w:r>
              <w:rPr>
                <w:sz w:val="24"/>
                <w:szCs w:val="24"/>
              </w:rPr>
              <w:t xml:space="preserve">её росписью соответствующего промысла или </w:t>
            </w:r>
            <w:r>
              <w:rPr>
                <w:b/>
                <w:bCs/>
                <w:sz w:val="24"/>
                <w:szCs w:val="24"/>
              </w:rPr>
              <w:t xml:space="preserve">воссоздать </w:t>
            </w:r>
            <w:r>
              <w:rPr>
                <w:sz w:val="24"/>
                <w:szCs w:val="24"/>
              </w:rPr>
              <w:t xml:space="preserve">неровную поверхность в виде следов от резца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народной деревянной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ушке, выбирая средства изображения, соответствующие избранной игрушке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и сказки глазами худож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южетная композиция: композици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и цв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произведения русских художников, создавших в живописи, майолике, книжной иллюстрации образы сказочных персонажей, героев преданий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 xml:space="preserve">своё мнение о произведениях разных видов изобразительного искусства, воплощающих образы весенних сказок и преданий,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, какие из них нравятся больше всего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обсуждении особенностей передачи в сказочных образах человеческих качеств, традиционных народных костюмов, деталей декора, роли фона в портретном изображении героя в живописном произведении, приёмов построения многофигурной композиции, расположения и взаимодействия персонажей, характеризующих каждого из них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bCs/>
                <w:sz w:val="24"/>
                <w:szCs w:val="24"/>
              </w:rPr>
              <w:t xml:space="preserve">иллюстрацию к любимой сказке.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 xml:space="preserve">сюжет, героя сказки для своей иллюстрации. </w:t>
            </w:r>
            <w:r>
              <w:rPr>
                <w:b/>
                <w:bCs/>
                <w:sz w:val="24"/>
                <w:szCs w:val="24"/>
              </w:rPr>
              <w:t xml:space="preserve">Располагать </w:t>
            </w:r>
            <w:r>
              <w:rPr>
                <w:bCs/>
                <w:sz w:val="24"/>
                <w:szCs w:val="24"/>
              </w:rPr>
              <w:t xml:space="preserve">действующих лиц и окружающие их предметы так, чтобы главная мысль иллюстрации была понятна зрителям. </w:t>
            </w:r>
            <w:r>
              <w:rPr>
                <w:b/>
                <w:bCs/>
                <w:sz w:val="24"/>
                <w:szCs w:val="24"/>
              </w:rPr>
              <w:t xml:space="preserve">Обозначать </w:t>
            </w:r>
            <w:r>
              <w:rPr>
                <w:bCs/>
                <w:sz w:val="24"/>
                <w:szCs w:val="24"/>
              </w:rPr>
              <w:t xml:space="preserve">силуэты героев контуром, цветом, </w:t>
            </w:r>
            <w:r>
              <w:rPr>
                <w:b/>
                <w:bCs/>
                <w:sz w:val="24"/>
                <w:szCs w:val="24"/>
              </w:rPr>
              <w:t xml:space="preserve">проявлять </w:t>
            </w:r>
            <w:r>
              <w:rPr>
                <w:bCs/>
                <w:sz w:val="24"/>
                <w:szCs w:val="24"/>
              </w:rPr>
              <w:t xml:space="preserve">основные части, а потом детали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 xml:space="preserve">в творческой работе своё отношение к героям сказочной композиции известными художественными приёмами и средствами выразительности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рои сказки глазами худож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южетная композиция: композици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и цвет. Работа в цвет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о. «Как прекрасен этот мир, посмотри…» (8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осторы России. Морской  пейзаж: линия горизонта и колор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художников-маринистов,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их с описанием моря в стихотворении А. Пушкина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о произведениях мариниста,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наиболее понравившиеся пейзажи и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почему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пейзажи И. Айвазовского с пейзажами других маринистов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них общее и различное в передаче морской стихии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понятий </w:t>
            </w:r>
            <w:r>
              <w:rPr>
                <w:i/>
                <w:iCs/>
                <w:sz w:val="24"/>
                <w:szCs w:val="24"/>
              </w:rPr>
              <w:t xml:space="preserve">марина, художник-маринист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морских пейзажей И. Айвазовского, средств выразительности, с помощью которых в его картинах переданы разные состояния, мощь и красота морской стихии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различия в построении композиции на этих схемах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, что меняется в изображении неба, моря при изменении уровня горизонта, как изменяются видимые размеры изображённых на схемах предметов (волн, парусников и т. д.) по мере их удаления от зрителя.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о композиционной схеме соответствующий ей пейзаж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различия в построении композиции на этих схемах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, что меняется в изображении неба, моря при изменении уровня горизонта, как изменяются видимые размеры изображённых на схемах предметов (волн, парусников и т. д.) по мере их удаления от зрителя.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о композиционной схеме соответствующий ей пейзаж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озможности живописи, смешивать краски для получения цветовых оттенков морской воды. </w:t>
            </w: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картину весенней навигации по наблюдению или представлению на одну из тем (по выбору): «Подготовка к плаванию», «Ремонт корабля (лодки, парусника)», «Закат на море (реке, озере)»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изображению водных просторов, морских или речных судов (рыболовецких и пассажирских катеров, кораблей, лодок, парусников, яхт и т. д.)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веты России на павловопосадски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ках и шалях. Русская набойка: традиции мастерст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художников, рисунков для набойки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и отношение к произведениям народных мастеров из Павловского Посада — расписным шалям,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традиционные мотивы росписи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и суждения и впе-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sz w:val="24"/>
                <w:szCs w:val="24"/>
              </w:rPr>
              <w:t xml:space="preserve">чатления от произведений художников, воплотивших образ женщины в русском костюме с павловопосадской шалью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понятий </w:t>
            </w:r>
            <w:r>
              <w:rPr>
                <w:i/>
                <w:iCs/>
                <w:sz w:val="24"/>
                <w:szCs w:val="24"/>
              </w:rPr>
              <w:t>набойка, манера, набойщик.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разнообразия русских платков и шалей (шёлковые, шерстяные, ситцевые, кашемировые и т. д.), цветочных узоров на шалях, мотивов, цветовых приёмов и оттенков в передаче объёма и формы цветов в их узорах.</w:t>
            </w:r>
          </w:p>
          <w:p>
            <w:pPr>
              <w:pStyle w:val="Normal"/>
              <w:overflowPunct w:val="true"/>
              <w:ind w:right="-4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цветок розы по мотивам узора павлово-посадских шалей (вариация)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искусству русской набойки, к изображению самого распространённого мотива павловопосадской росписи — розе.</w:t>
            </w:r>
          </w:p>
          <w:p>
            <w:pPr>
              <w:pStyle w:val="Normal"/>
              <w:overflowPunct w:val="true"/>
              <w:ind w:right="-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як на свой манер. Русская набойка: композиция и рит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художников, рисунки для набойки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и суждения и впечатления от произведений народных мастеров из Павловского Посада.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цветочный узор на павловопосадских шалях с росписью на жостовских подносах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них сходство и различия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понятия </w:t>
            </w:r>
            <w:r>
              <w:rPr>
                <w:i/>
                <w:iCs/>
                <w:sz w:val="24"/>
                <w:szCs w:val="24"/>
              </w:rPr>
              <w:t xml:space="preserve">рапорт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обсуждении разнообразия узоров павловопосадских платков и шалей, их композиционного строя, ритма, колорита.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по художественно-дидактической таблиц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композиционные схемы, соответствующие узорам на шал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sz w:val="24"/>
                <w:szCs w:val="24"/>
              </w:rPr>
              <w:t xml:space="preserve">свой узор и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эскиз для росписи шали. </w:t>
            </w: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 xml:space="preserve">в творческо-художественной деятельности своё эмоционально-ценностное отношение к искусству расписных шалей Павловского Посад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4"/>
                <w:szCs w:val="24"/>
              </w:rPr>
              <w:t xml:space="preserve">Собирать </w:t>
            </w:r>
            <w:r>
              <w:rPr>
                <w:sz w:val="24"/>
                <w:szCs w:val="24"/>
              </w:rPr>
              <w:t>дополнительную информацию об искусств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х шалей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репродукции произведений выдающихся русских художников В. Сурикова, Б. Кустодиева, К. Коровина, Ф. Малявина, А. Рябушкина, произведений народных мастеров из центров лаковой миниатюры (Холуй, Палех, Федоскино, Мстёра), которые использовали в своих произведениях (портрет, бытовая картина, сценический костюм, сюжетно-декоративная композиция) изображения платков и шалей как часть народного костюма женских образов. </w:t>
            </w:r>
            <w:r>
              <w:rPr>
                <w:b/>
                <w:bCs/>
                <w:sz w:val="24"/>
                <w:szCs w:val="24"/>
              </w:rPr>
              <w:t xml:space="preserve">Подготовить </w:t>
            </w:r>
            <w:r>
              <w:rPr>
                <w:sz w:val="24"/>
                <w:szCs w:val="24"/>
              </w:rPr>
              <w:t>презентацию найденных репродук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есеннем небе — салют Победы!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ая тема в искусстве. Декоративно-сюжетная композиция: цв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художников-живописцев, поэтов-песенников, которые передают настроения тревоги и торжества, связанные с разными событиями Великой Отечественной войны 1941—1945 гг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о художественных произведениях, сохраняющих память о трагических и героических событиях Великой Отечественной войны 1941—1945 гг., свои патриотические чувства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образные слова из поэтических произведений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исторических событ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1—1945 гг., великого подвига народа, его значения для России и всего мира; произведений живописи, посвящённых героическим страницам в жизни соотечественников, запечатлевших празднование Победы в городах-героях; средств выразительности в передаче праздничного салюта в вечернем небе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декоративную сюжетную композицию «Салют Победы». </w:t>
            </w:r>
            <w:r>
              <w:rPr>
                <w:b/>
                <w:bCs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, какой приём использовать для передачи салюта. </w:t>
            </w:r>
            <w:r>
              <w:rPr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на палитре оттенки так, чтобы гамма салюта создавала ощущения радости и торжества.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на фоне неба контуры зданий города, памятных мест, которые отстояли и сохранили в Великой Отечественной войне 1941—1945 гг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всенародному празднику, ощущение радости и торжеств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 городов Золотого кольца России. Символические изображения: состав герб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bCs/>
                <w:sz w:val="24"/>
                <w:szCs w:val="24"/>
              </w:rPr>
              <w:t xml:space="preserve">гербы старинных русских городов.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, что изображено на гербах городов Золотого кольца и гербе своего города, посёлка,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bCs/>
                <w:sz w:val="24"/>
                <w:szCs w:val="24"/>
              </w:rPr>
              <w:t xml:space="preserve">своё отношение к ним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 xml:space="preserve">значение понятий </w:t>
            </w:r>
            <w:r>
              <w:rPr>
                <w:bCs/>
                <w:i/>
                <w:iCs/>
                <w:sz w:val="24"/>
                <w:szCs w:val="24"/>
              </w:rPr>
              <w:t xml:space="preserve">геральдика, герб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обсуждении значения гербов российских городов в сохранении связей народа с его историческим прошлым, патриотическими традициями бескорыстного служения и верности Родине, средств декоративной композиции и правил геральдики. 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bCs/>
                <w:sz w:val="24"/>
                <w:szCs w:val="24"/>
              </w:rPr>
              <w:t xml:space="preserve">эскиз герба своего города (посёлка, села), места летнего отдыха, герба своей семьи или собственный герб согласно условиям творческого задания. </w:t>
            </w:r>
            <w:r>
              <w:rPr>
                <w:b/>
                <w:bCs/>
                <w:sz w:val="24"/>
                <w:szCs w:val="24"/>
              </w:rPr>
              <w:t xml:space="preserve">Защитить </w:t>
            </w:r>
            <w:r>
              <w:rPr>
                <w:bCs/>
                <w:sz w:val="24"/>
                <w:szCs w:val="24"/>
              </w:rPr>
              <w:t xml:space="preserve">проект (эскиз) герба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bCs/>
                <w:sz w:val="24"/>
                <w:szCs w:val="24"/>
              </w:rPr>
              <w:t xml:space="preserve">в творческой работе отношение к своей семье, родным местам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bCs/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еневые перезвоны. Натюрмо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 и цв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цветы сирени в натуре. </w:t>
            </w:r>
            <w:r>
              <w:rPr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оттенки цветов и формы мелких цветов, образующих кисти сирени. </w:t>
            </w: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произведения живописцев, запечатлевших цветущую сирень, фрагменты стихотворения о ней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воё мнение и отношение к красоте сирени в природе и произведениях живописцев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печатлевших натюрморты с сиренью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образные слова из поэтических строк произведений для их описа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живые цветы с их изображениями в живописи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ходство и различия, </w:t>
            </w:r>
            <w:r>
              <w:rPr>
                <w:b/>
                <w:bCs/>
                <w:sz w:val="24"/>
                <w:szCs w:val="24"/>
              </w:rPr>
              <w:t xml:space="preserve">пояснять </w:t>
            </w:r>
            <w:r>
              <w:rPr>
                <w:sz w:val="24"/>
                <w:szCs w:val="24"/>
              </w:rPr>
              <w:t xml:space="preserve">ассоциации, возникающие в пору цветения сирени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красоты цветущей весенней природы, буйства цветения сирени, произведени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художников, в которых каждый по-своему передаёт своё восхищение неброской красотой весенних цветов. </w:t>
            </w:r>
            <w:r>
              <w:rPr>
                <w:b/>
                <w:bCs/>
                <w:sz w:val="24"/>
                <w:szCs w:val="24"/>
              </w:rPr>
              <w:t xml:space="preserve">Исследовать возможности живописи, подбирать </w:t>
            </w:r>
            <w:r>
              <w:rPr>
                <w:sz w:val="24"/>
                <w:szCs w:val="24"/>
              </w:rPr>
              <w:t xml:space="preserve">оттенки цвета сирени на свету и в тени. </w:t>
            </w: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сирень с натуры по представлению, по наблюдению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>в творческой работе своё отношение к цветущей при-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е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художественно-творческ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сякого мастера свои затеи. Орнамент народов мира: традиции мастер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декоративные образы-символы с реальными,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, в чём их сходство и различия. </w:t>
            </w:r>
            <w:r>
              <w:rPr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 xml:space="preserve">своё мнение о произведениях народного искусства, содержащих в себе образы-символы животных и птиц, и отношение к ним, </w:t>
            </w:r>
            <w:r>
              <w:rPr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наиболее понравившиеся,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очему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дополнительную информацию в Интернете или других источниках о фантастическом льве Баронге (Индонезия), о богине Сиванму (Китай), о птицах, льве, коне в русском народном искусств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обсуждении разнообразия природных мотивов в произведениях традиционного искусства народов разных стран, символики декоративных образов с мотивами животных и птиц в украшении различных предметов быта, игрушек, вышивки, роспис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по памяти один из запомнившихся и полюбившихся образов-символов (Полкан, птица сирин, конь, олень, птица-пава, лев и др.), 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>орнамент на основе чередования этого мотива в декоративной технике (по выбору) — вырезная аппликация, вышивк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пись. </w:t>
            </w:r>
            <w:r>
              <w:rPr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sz w:val="24"/>
                <w:szCs w:val="24"/>
              </w:rPr>
              <w:t xml:space="preserve">в творческой работе своё отношение к орнаменту народов России и мира.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творческие работы одноклассников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оценку результатам своей и их творческо-художественн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Те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итоговую работу по ИЗО в форме тес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и достижения. Я знаю. Я мог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 проек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творческие работы одноклассников, созданные в течение завершившегося года, и </w:t>
            </w:r>
            <w:r>
              <w:rPr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 xml:space="preserve">им оценку. </w:t>
            </w: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коллективной работе над проектом «Счастливы те, кто любит цветы»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рабочую группу в соответствии со своими интересами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творческое задание по группам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 xml:space="preserve">панно или фриз из творческих работ на темы «Осенние цветы», «Весенние цветы» </w:t>
            </w:r>
            <w:r>
              <w:rPr>
                <w:i/>
                <w:iCs/>
                <w:sz w:val="24"/>
                <w:szCs w:val="24"/>
              </w:rPr>
              <w:t>в группе живописце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 xml:space="preserve">коллективную композицию-инсталляцию из живых цветов в вазах для создания контраста между плоскостным размещением живописных работ и объёмными (живыми) цветами </w:t>
            </w:r>
            <w:r>
              <w:rPr>
                <w:i/>
                <w:iCs/>
                <w:sz w:val="24"/>
                <w:szCs w:val="24"/>
              </w:rPr>
              <w:t>в группе флорис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 xml:space="preserve">две экспозиции из эскизов росписи подносов по мотивам жостовских подносов и из объёмных подносов, сконструированных из картона на уроках технологии, </w:t>
            </w:r>
            <w:r>
              <w:rPr>
                <w:i/>
                <w:iCs/>
                <w:sz w:val="24"/>
                <w:szCs w:val="24"/>
              </w:rPr>
              <w:t>в группе народных мастеров расписного поднос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 xml:space="preserve">панно из эскизов, выполненных одноклассниками для набойки павловопосадских шалей, оживить композицию сконструированными из бумаги фигурками девушек с наброшенной на плечи расписной шалью </w:t>
            </w:r>
            <w:r>
              <w:rPr>
                <w:i/>
                <w:iCs/>
                <w:sz w:val="24"/>
                <w:szCs w:val="24"/>
              </w:rPr>
              <w:t>в группе народных мастеров набойк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составить </w:t>
            </w:r>
            <w:r>
              <w:rPr>
                <w:sz w:val="24"/>
                <w:szCs w:val="24"/>
              </w:rPr>
              <w:t xml:space="preserve">экспозицию из цветочных композиций, выполненных в технике текстильного коллажа, </w:t>
            </w:r>
            <w:r>
              <w:rPr>
                <w:i/>
                <w:iCs/>
                <w:sz w:val="24"/>
                <w:szCs w:val="24"/>
              </w:rPr>
              <w:t>в группе народных мастеров лоскутной техники.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творческую задачу, стоящую перед группой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подведении итогов работы за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 «Школу искусств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блиотечный фонд (книгопечатная продукция)</w:t>
      </w:r>
    </w:p>
    <w:p>
      <w:pPr>
        <w:pStyle w:val="Normal"/>
        <w:shd w:fill="FFFFFF" w:val="clear"/>
        <w:overflowPunct w:val="true"/>
        <w:autoSpaceDE w:val="true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ская программа</w:t>
      </w:r>
      <w:r>
        <w:rPr>
          <w:color w:val="000000"/>
          <w:sz w:val="24"/>
          <w:szCs w:val="24"/>
        </w:rPr>
        <w:t xml:space="preserve"> по изобразительному искусству: Т. Я. Шпикалова, л. В. Ершова.Изобразительное искусство. Рабочая программа для 1-4 класссов общеобразовательной школ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методический комплект</w:t>
      </w:r>
      <w:r>
        <w:rPr>
          <w:color w:val="000000"/>
          <w:sz w:val="24"/>
          <w:szCs w:val="24"/>
        </w:rPr>
        <w:t xml:space="preserve"> к программе по изобразительному искусству: 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 по изобразительному искусству: Т. Я. Шпикалова, Л. В. Ершова.Изобразительное искусство. 3 класс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ая тетрадь: Т. Я. Шпикалова, л. В. Ершова, А. Н. Щирова, Н. Р. Макарова.Изобразительное искусство. Творческая тетрадь.3 класс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пособия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Я. Шпикалова, Л. В. Ершова.Изобразительное искусство. 3 класс.Методическое пособие. Пособие для учителей общеобразовательных учреждений (рекомендации к проведению уроков изобразительного искусства в 3 классе)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журналы по искусству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наглядные пособия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естоматии литературных произведений к урокам изобразительного искусств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 пособия, энциклопедии по искусству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бомы по искусству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и о художниках и художественных музеях, по стилям изобразительного искусства и архитектуры. Научно-популярная литература по искусству.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b/>
          <w:b/>
          <w:bCs/>
          <w:caps/>
          <w:color w:val="000000"/>
          <w:sz w:val="24"/>
          <w:szCs w:val="24"/>
          <w:shd w:fill="FFFFFF" w:val="clear"/>
        </w:rPr>
      </w:pPr>
      <w:r>
        <w:rPr>
          <w:b/>
          <w:bCs/>
          <w:caps/>
          <w:color w:val="000000"/>
          <w:sz w:val="24"/>
          <w:szCs w:val="24"/>
          <w:shd w:fill="FFFFFF" w:val="clear"/>
        </w:rPr>
        <w:t>п</w:t>
      </w:r>
      <w:r>
        <w:rPr>
          <w:b/>
          <w:color w:val="000000"/>
          <w:sz w:val="24"/>
          <w:szCs w:val="24"/>
        </w:rPr>
        <w:t>ечатные пособия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реты русских и зарубежных художников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ы по цветоведению, перспективе, построению орнамент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ы по стилям архитектуры, одежды, предметов быт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ы по правилам рисования предметов, растений, деревьев, животных, птиц, человека. 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ы по народным промыслам, русскому костюму, декоративно-прикладному искусству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бомы с демонстрационным материалом, составленным в соответствии с тематическими линиями учебной программ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ий и раздаточный материал; карточки по художественной грамоте.</w:t>
      </w:r>
    </w:p>
    <w:p>
      <w:pPr>
        <w:pStyle w:val="Normal"/>
        <w:shd w:fill="FFFFFF" w:val="clear"/>
        <w:overflowPunct w:val="true"/>
        <w:autoSpaceDE w:val="true"/>
        <w:spacing w:before="280" w:after="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  <w:shd w:fill="FFFFFF" w:val="clear"/>
        </w:rPr>
        <w:t>И</w:t>
      </w:r>
      <w:r>
        <w:rPr>
          <w:b/>
          <w:color w:val="000000"/>
          <w:sz w:val="24"/>
          <w:szCs w:val="24"/>
        </w:rPr>
        <w:t>нформационно-коммуникативные средства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медийные (цифровые) образовательные ресурсы, соответствующие содержанию обучения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ые библиотеки по искусству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пользовательскиецифровые инструменты учебной деятельности. (Paint – редактор создания презентаций)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кранно-звуковые пособия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озаписи музыки к литературным произведениям.</w:t>
      </w:r>
    </w:p>
    <w:p>
      <w:pPr>
        <w:pStyle w:val="Normal"/>
        <w:shd w:fill="FFFFFF" w:val="clear"/>
        <w:overflowPunct w:val="true"/>
        <w:autoSpaceDE w:val="true"/>
        <w:textAlignment w:val="baseline"/>
        <w:rPr/>
      </w:pPr>
      <w:r>
        <w:rPr>
          <w:color w:val="000000"/>
          <w:sz w:val="24"/>
          <w:szCs w:val="24"/>
        </w:rPr>
        <w:t xml:space="preserve">Видеозаписи или 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>-фильмы и презентации (памятников архитектуры; художественные музеи; творчество художников, виды и жанры изобразительного искусства, народные промыслы, декоративно- прикладное искусство; художественные стили и технологи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ы (диапозитивы)  по основным темам курса.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Технические средства обучения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 с программным обеспечением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р для демонстрации слайдов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медийный проектор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ая доск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 (на штативе или навесной)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практическое оборудование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ьберт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ки акварельные, гуашевые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ка офортная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ик для накатывания офортной краск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ь. Ручки с перьям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ага формата А3, А4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ага цветная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оматстер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ковые мелк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тель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ь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ти беличьи № 5, 10, 20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ти из щетины № 3, 10, 13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Ёмкости для вод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ки (набор)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стилин/глин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й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жниц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ы для оформления работ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авки для натуры.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ели и натуральный фонд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яжи фруктов и овощей (комплект)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бари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лия декоративно- прикладного искусства и народных промыслов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 псовые геометрические тел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совые орнамент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фигуры человека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амические изделия (вазы, кринки и др.)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апировки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ы быта (кофейники, бидоны, блюда, самовары, подносы и др.).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ы и игрушки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атральные куклы.</w:t>
      </w:r>
    </w:p>
    <w:p>
      <w:pPr>
        <w:pStyle w:val="Normal"/>
        <w:shd w:fill="FFFFFF" w:val="clear"/>
        <w:overflowPunct w:val="true"/>
        <w:autoSpaceDE w:val="true"/>
        <w:textAlignment w:val="baseline"/>
        <w:rPr>
          <w:rStyle w:val="C3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БУЧЕНИЯ ПО КУРСУ «ИЗОБРАЗИТЕЛЬНОЕ ИСКУССТВ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C2c3"/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</w:t>
        <w:softHyphen/>
        <w:t>ством, первоначальные понятия о выразительных возможностях языка искусства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нут развиваться образное мышление, наблюдатель</w:t>
        <w:softHyphen/>
        <w:t>ность и воображение, учебно-творческие способности, эсте</w:t>
        <w:softHyphen/>
        <w:t>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</w:t>
        <w:softHyphen/>
        <w:t>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</w:t>
        <w:softHyphen/>
        <w:t>ственных устоев, нашедших отражение и оценку в искусстве, — любви, взаимопомощи, уважении к родителям, заботе о млад</w:t>
        <w:softHyphen/>
        <w:t>ших и старших, ответственности за другого человека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ся осознанное уважение и принятие традиций, самобытных культурных ценностей, форм культурно-истори</w:t>
        <w:softHyphen/>
        <w:t>ческой, социальной и духовной жизни родного края, на</w:t>
        <w:softHyphen/>
        <w:t>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</w:t>
        <w:softHyphen/>
        <w:t>го народа Российской Федерации, зародится целостный, со</w:t>
        <w:softHyphen/>
        <w:t>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т заложены основы российской гражданской иден</w:t>
        <w:softHyphen/>
        <w:t>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еся: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риятие искусства и виды художественной деятель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</w:t>
        <w:softHyphen/>
        <w:t>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-образного языка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</w:t>
        <w:softHyphen/>
        <w:t>ные стороны (разнообразие, красоту, трагизм и т. д.) окружа</w:t>
        <w:softHyphen/>
        <w:t>ющего мира и жизненных явлений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7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оспринимать произведения изобразительного искус</w:t>
        <w:softHyphen/>
        <w:t>ства, участвовать в обсуждении их содержания и выра</w:t>
        <w:softHyphen/>
        <w:t>зительных средств, различать сюжет и содержание в знакомых произведениях;</w:t>
      </w:r>
    </w:p>
    <w:p>
      <w:pPr>
        <w:pStyle w:val="Normal"/>
        <w:numPr>
          <w:ilvl w:val="0"/>
          <w:numId w:val="7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</w:r>
    </w:p>
    <w:p>
      <w:pPr>
        <w:pStyle w:val="Normal"/>
        <w:numPr>
          <w:ilvl w:val="0"/>
          <w:numId w:val="7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</w:t>
        <w:softHyphen/>
        <w:t>ния собственного художественно-творческого замысла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 основные и составные, тёплые и холодные цвета; изменять их эмоциональную напряжённость с по</w:t>
        <w:softHyphen/>
        <w:t>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</w:t>
        <w:softHyphen/>
        <w:t>вать на плоскости и в объёме пропорции лица, фигуры; пе</w:t>
        <w:softHyphen/>
        <w:t>редавать характерные черты внешнего облика, одежды, укра</w:t>
        <w:softHyphen/>
        <w:t>шений человека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ь, сравнивать, сопоставлять и анализировать пространственную форму предмета; изображать предметы раз</w:t>
        <w:softHyphen/>
        <w:t>личной формы; использовать простые формы для создания выразительных образов в живописи, скульптуре, графике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</w:t>
        <w:softHyphen/>
        <w:t>тов быта; использовать ритм и стилизацию форм для созда</w:t>
        <w:softHyphen/>
        <w:t>ния орнамента; передавать в собственной художественно-творческой деятельности специфику стилистики произведе</w:t>
        <w:softHyphen/>
        <w:t>ний народных художественных промыслов в России (с учётом местных условий)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color w:val="000000"/>
          <w:sz w:val="24"/>
          <w:szCs w:val="24"/>
        </w:rPr>
        <w:t xml:space="preserve">выполнять простые рисунки и орнаментальные композиции, используя язык компьютерной графики в программе </w:t>
      </w:r>
      <w:r>
        <w:rPr>
          <w:i/>
          <w:iCs/>
          <w:color w:val="000000"/>
          <w:sz w:val="24"/>
          <w:szCs w:val="24"/>
          <w:lang w:val="en-US"/>
        </w:rPr>
        <w:t>Paint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темы искусства. О чём говорит искусство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</w:t>
        <w:softHyphen/>
        <w:t>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ё отношение к качествам данного объекта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numPr>
          <w:ilvl w:val="0"/>
          <w:numId w:val="6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зображать пейзажи, натюрморты, портреты, выражая к ним своё отношение;</w:t>
      </w:r>
    </w:p>
    <w:p>
      <w:pPr>
        <w:pStyle w:val="Normal"/>
        <w:numPr>
          <w:ilvl w:val="0"/>
          <w:numId w:val="6"/>
        </w:numPr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C2c3"/>
          <w:color w:val="000000"/>
          <w:sz w:val="24"/>
          <w:szCs w:val="24"/>
        </w:rPr>
        <w:t>    </w:t>
      </w:r>
    </w:p>
    <w:p>
      <w:pPr>
        <w:pStyle w:val="Normal"/>
        <w:rPr>
          <w:rStyle w:val="C2c3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C2c3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C2c3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spacing w:before="280" w:after="280"/>
        <w:jc w:val="center"/>
        <w:rPr>
          <w:rStyle w:val="C3"/>
          <w:b/>
          <w:b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spacing w:before="280" w:after="280"/>
        <w:jc w:val="center"/>
        <w:rPr>
          <w:rStyle w:val="C3"/>
          <w:b/>
          <w:b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spacing w:before="280" w:after="280"/>
        <w:jc w:val="center"/>
        <w:rPr>
          <w:rStyle w:val="C3"/>
          <w:b/>
          <w:b/>
          <w:color w:val="000000"/>
          <w:sz w:val="24"/>
          <w:szCs w:val="28"/>
        </w:rPr>
      </w:pPr>
      <w:r>
        <w:rPr>
          <w:rStyle w:val="C3"/>
          <w:b/>
          <w:color w:val="000000"/>
          <w:sz w:val="24"/>
          <w:szCs w:val="28"/>
        </w:rPr>
        <w:t>ПРИЛОЖЕНИЕ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ромежуточная аттестация по изобразительному искусству. Тест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ind w:firstLine="284"/>
        <w:rPr/>
      </w:pPr>
      <w:r>
        <w:rPr>
          <w:color w:val="000000"/>
          <w:sz w:val="24"/>
          <w:szCs w:val="28"/>
        </w:rPr>
        <w:t>Итоговая  работа (в форме теста) составлена в соответствии с программой изобразительного искусства на основании государственного образовательного стандарта начального общего образования и предназначена для проведения промежуточной аттестации по изобразительному искусству в 3 классе. Работа содержит 1 вариант и включает 14 тестовых заданий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spacing w:before="280" w:after="280"/>
        <w:rPr/>
      </w:pPr>
      <w:r>
        <w:rPr>
          <w:color w:val="000000"/>
          <w:sz w:val="24"/>
          <w:szCs w:val="28"/>
        </w:rPr>
        <w:t>Цель:  установление фактического уровня теоретических знаний обучающихся по изобразительному искусству; установление соответствия  уровня знаний обучающихся требованиям программы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color w:val="000000"/>
          <w:sz w:val="24"/>
          <w:szCs w:val="28"/>
        </w:rPr>
        <w:t>Промежуточная аттестация по изобразительному искусству. Тест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амилия  и имя учащегося _________________________________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 xml:space="preserve"> </w:t>
      </w:r>
      <w:r>
        <w:rPr>
          <w:rStyle w:val="C3"/>
          <w:color w:val="000000"/>
          <w:sz w:val="24"/>
          <w:szCs w:val="28"/>
        </w:rPr>
        <w:t>1.Какое из перечисленных понятий не обозначает вид изобразительного искусства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графика  б) скульптура  в) кино  г) живопись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2.Сколько цветов можно выделить в радуге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5   б) 7   в) 9   г) 13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3.К какому жанру относится изображение птиц и животных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пейзаж   б) бытовой   в) анималистический   г) натюрморт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 xml:space="preserve">4. Как  называется картина, составленная из маленьких цветных квадратиков особого стекла (смальты)? 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аппликация   б) мозаика   в) гравюра   г) репродукция</w:t>
        <w:tab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5.Рисунок, выполненный карандашом, углём, тушью или краской одного цвета, относят к …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графике   б) живописи   в) орнаменту   г) рельефу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6.Цвета, которые нельзя получить путём смешивания красок, называют…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основными   б) составными   в) тёплыми   г) холодными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>
          <w:rStyle w:val="C3"/>
          <w:color w:val="000000"/>
          <w:sz w:val="24"/>
          <w:szCs w:val="28"/>
        </w:rPr>
        <w:t>7. Какой из перечисленных цветов не является основным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жёлтый   б) красный   в) синий   г) зелёный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8. Белая бумага, дощечка для смешивания красок и получения нужного цвета есть…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мольберт   б) палитра   в) пастель   г) акварель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9. Что определяют как строительное искусство, зодчество, искусство проектировать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архитектура   б) интерьер   в) графика   г) композиция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0. В какой росписи используются только белая и синяя краски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Хохломская   б) Городецкая   в) Гжель   г) Дымковская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1. Картины, изображающие , различные предметы обихода, снедь, фрукты, цветы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пейзаж   б) портрет   в) этюд   г) натюрморт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2. Живописное, графическое или скульптурное украшение из повторяющихся геометрических, растительных и животных элементов – это…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орнамент   б) репродукция   в) аппликация   г) колорит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3. При смешении каких цветов можно получить фиолетовый цвет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красный и коричневый   б) красный и синий   в) красный и чёрный</w:t>
        <w:tab/>
        <w:t xml:space="preserve">   г) синий и коричневый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4. Как называется композиция из разноцветного стекла, пропускающего свет и встроенного в оконный проём?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а) живопись   б) витраж   в) мозаика   г) скульптура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Ответы:</w:t>
      </w:r>
    </w:p>
    <w:p>
      <w:pPr>
        <w:sectPr>
          <w:type w:val="nextPage"/>
          <w:pgSz w:orient="landscape" w:w="16838" w:h="11906"/>
          <w:pgMar w:left="993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 – В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2 – Б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3 – В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4 – Б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5 – А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6 – А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7 – Г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8 – Б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9 – А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0 - В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1 – Г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2 – А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13 – Б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>
          <w:rStyle w:val="C3"/>
          <w:color w:val="000000"/>
          <w:sz w:val="24"/>
          <w:szCs w:val="28"/>
        </w:rPr>
        <w:t>14 – Б</w:t>
      </w:r>
    </w:p>
    <w:p>
      <w:pPr>
        <w:sectPr>
          <w:type w:val="continuous"/>
          <w:pgSz w:orient="landscape" w:w="16838" w:h="11906"/>
          <w:pgMar w:left="993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 xml:space="preserve">Отметки за выполнение теста: 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«5» - если ученик набрал 13-14 баллов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«4» - если ученик набрал 10-12 баллов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«3» - если ученик набрал 7-9 баллов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«2» - если ученик набрал 0-6 баллов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/>
      </w:pPr>
      <w:r>
        <w:rPr>
          <w:rStyle w:val="C3"/>
          <w:color w:val="000000"/>
          <w:sz w:val="24"/>
          <w:szCs w:val="28"/>
        </w:rPr>
        <w:t>Исправления,  сделанные ребёнком,  ошибкой не считаются.</w:t>
      </w:r>
    </w:p>
    <w:p>
      <w:pPr>
        <w:pStyle w:val="Normal"/>
        <w:tabs>
          <w:tab w:val="clear" w:pos="708"/>
          <w:tab w:val="left" w:pos="6660" w:leader="none"/>
          <w:tab w:val="center" w:pos="7497" w:leader="none"/>
          <w:tab w:val="left" w:pos="11860" w:leader="none"/>
        </w:tabs>
        <w:rPr>
          <w:rStyle w:val="C3"/>
          <w:color w:val="000000"/>
          <w:sz w:val="24"/>
          <w:szCs w:val="28"/>
        </w:rPr>
      </w:pPr>
      <w:r>
        <w:rPr/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overflowPunct w:val="true"/>
        <w:autoSpaceDE w:val="tru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sectPr>
      <w:type w:val="continuous"/>
      <w:pgSz w:orient="landscape" w:w="16838" w:h="11906"/>
      <w:pgMar w:left="993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outlineLvl w:val="1"/>
    </w:pPr>
    <w:rPr>
      <w:sz w:val="32"/>
      <w:szCs w:val="24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3c6">
    <w:name w:val="c3 c6"/>
    <w:basedOn w:val="Style13"/>
    <w:qFormat/>
    <w:rPr/>
  </w:style>
  <w:style w:type="character" w:styleId="C3c2">
    <w:name w:val="c3 c2"/>
    <w:basedOn w:val="Style13"/>
    <w:qFormat/>
    <w:rPr/>
  </w:style>
  <w:style w:type="character" w:styleId="C2">
    <w:name w:val="c2"/>
    <w:basedOn w:val="Style13"/>
    <w:qFormat/>
    <w:rPr/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Style16">
    <w:name w:val="Текст сноски Знак"/>
    <w:basedOn w:val="Style13"/>
    <w:qFormat/>
    <w:rPr/>
  </w:style>
  <w:style w:type="character" w:styleId="1">
    <w:name w:val="Текст сноски Знак1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6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4c6">
    <w:name w:val="c4 c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5c8">
    <w:name w:val="c5 c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overflowPunct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3:00Z</dcterms:created>
  <dc:creator>ROMAN</dc:creator>
  <dc:description/>
  <cp:keywords/>
  <dc:language>en-US</dc:language>
  <cp:lastModifiedBy>HOME</cp:lastModifiedBy>
  <cp:lastPrinted>2014-09-30T11:06:00Z</cp:lastPrinted>
  <dcterms:modified xsi:type="dcterms:W3CDTF">2015-09-23T07:34:00Z</dcterms:modified>
  <cp:revision>64</cp:revision>
  <dc:subject/>
  <dc:title>Управление образования Администрации города Ноябрьска</dc:title>
</cp:coreProperties>
</file>