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город России стоит на какой-то реке, которая занимает важное и значимое место в становлении и жизнедеятельности этого города. Для Екатеринбурга такой рекой является Исеть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опытаться отыскать ее на глобусе - это всего лишь неровная черточка. На карте Свердловской области она - крупная водная артерия. Исеть берет свое начало в Уральских горах и впадает в Тобол. Река протекает по территории Свердловской, Курганской и Тюменской областей. Протяженность реки составляет 606 километров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ке водится большое количество рыбы, в том числе ценных пород, таких как: толстолобик, щука и лещ. Но не только ради этого стоит беречь центральную реку города Екатеринбурга, а еще и потому, что она является неотъемлемой частью города, его исторической составляющей и главной достопримечательностью всей Свердловской области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ное место занимает река и в истории России, начиная с освоения Урала древним человеком и до наших дней. Современное состояние реки вызывает горькую досаду. Ведь многие люди связаны с этой рекой своей судьбой с самого детства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 воду в реке Исеть нельзя считать чистой, но она пока способна разбавлять и поддерживать биологическое равновесие воды. Значительное загрязнение реки вызвано поступлением в неё сточных вод предприятий и ливневых стоков с территорий промышленных объектов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ожалению, человек не умеет беречь малые реки. Ведь когда истощаются притоки, мелеет большая река. Вот почему в задачу охраны окружающей природы входит забота о реке Исеть, которая, являясь притоком более крупной реки Тобол, питает её водой. Ещё недавно в бассейнах притоков реки Исеть были густые заросли черемухи, смородины, а в поймах и на побережье кусты калины, дикий хмель. В результате легкомыслия человека растительность в верховьях малых речек уменьшилась, кусты растений вырублены или поломаны, поэтому роль защитных насаждений в бассейнах притоков снизилась, что повлекло за собой усиление паводков. Из-за быстрого поверхностного стока воды весной, при таянии снега, и под действием летних ливней возникла водная эрозия с огромными потерями лучшей части лесной почвы. Это привело к резкому её ухудшению: растительность стала всё беднеть, а речка начала катастрофически мелеть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ценимое значение имеет изменение поведения людей в отношении охраны и бережного отношения к реке Исеть. Люди и их деятельность загрязняют реку, но в это же время деятельность людей, направленная на защиту и охрану природы, может значительно улучшить состояние реки Исеть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щественным изменениям могут привести простые действия, такие как:</w:t>
      </w:r>
    </w:p>
    <w:p>
      <w:pPr>
        <w:pStyle w:val="HTM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акций по очистке и благоустройству участков реки;</w:t>
      </w:r>
    </w:p>
    <w:p>
      <w:pPr>
        <w:pStyle w:val="HTM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свалок пластиковых отходов и автомобильных покрышек;</w:t>
      </w:r>
    </w:p>
    <w:p>
      <w:pPr>
        <w:pStyle w:val="HTM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щение притоков и ручьев, впадающих в Исеть;</w:t>
      </w:r>
    </w:p>
    <w:p>
      <w:pPr>
        <w:pStyle w:val="HTM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зъяснительных работ с населением, беседы и распространение листовок (они не знают или делают вид, что не знают, что наносят ущерб охраняемой территории);</w:t>
      </w:r>
    </w:p>
    <w:p>
      <w:pPr>
        <w:pStyle w:val="HTM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аживание деревьев и кустарников для предотвращения разрушения берегов;</w:t>
      </w:r>
    </w:p>
    <w:p>
      <w:pPr>
        <w:pStyle w:val="HTM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ка предупреждающих зна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Ещё не поздно помочь природе. Хотя в целом река Исеть сильно изменена под влиянием хозяйственной деятельности, на реке еще остались участки, полные жизни. В истоках реки сохранились нетронутые реликтовые кедровники и лиственные леса, гнездовья птиц и убежища зверей. Истоки реки не утратили потенциал возрождения естественной водной системы – источника жизни вокруг реки. Река борется, река живет</w:t>
      </w:r>
      <w:r>
        <w:rPr>
          <w:sz w:val="21"/>
          <w:szCs w:val="21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985"/>
        </w:tabs>
        <w:ind w:left="2356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arttag">
    <w:name w:val="start-tag"/>
    <w:basedOn w:val="Style14"/>
    <w:qFormat/>
    <w:rPr/>
  </w:style>
  <w:style w:type="character" w:styleId="Attributename">
    <w:name w:val="attribute-name"/>
    <w:basedOn w:val="Style14"/>
    <w:qFormat/>
    <w:rPr/>
  </w:style>
  <w:style w:type="character" w:styleId="Error">
    <w:name w:val="error"/>
    <w:basedOn w:val="Style14"/>
    <w:qFormat/>
    <w:rPr/>
  </w:style>
  <w:style w:type="character" w:styleId="Entity">
    <w:name w:val="entity"/>
    <w:basedOn w:val="Style14"/>
    <w:qFormat/>
    <w:rPr/>
  </w:style>
  <w:style w:type="character" w:styleId="Endtag">
    <w:name w:val="end-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4:49:00Z</dcterms:created>
  <dc:creator>ШЕВА 7</dc:creator>
  <dc:description/>
  <cp:keywords/>
  <dc:language>en-US</dc:language>
  <cp:lastModifiedBy>ШЕВА 7</cp:lastModifiedBy>
  <dcterms:modified xsi:type="dcterms:W3CDTF">2014-11-10T15:38:00Z</dcterms:modified>
  <cp:revision>46</cp:revision>
  <dc:subject/>
  <dc:title>Река Исеть как одна из наиболее длинных рек Свердловской области &lt;br /&gt; и одна из красивейших рек Урала</dc:title>
</cp:coreProperties>
</file>