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sz w:val="28"/>
          <w:szCs w:val="28"/>
        </w:rPr>
        <w:t xml:space="preserve">Конспект урока по теме: </w:t>
      </w:r>
      <w:r>
        <w:rPr>
          <w:rStyle w:val="StrongEmphasis"/>
          <w:sz w:val="28"/>
          <w:szCs w:val="28"/>
        </w:rPr>
        <w:t>Работа с пластилином. Изделие «Ромашковая полян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: </w:t>
      </w:r>
      <w:r>
        <w:rPr>
          <w:sz w:val="28"/>
          <w:szCs w:val="28"/>
        </w:rPr>
        <w:t>постановка и решение учебной зада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обучающихся со свойствами пластил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крыть содержание понятия «пластили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накомить с приемами скатывания и сплющивания пласти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ить умение анализировать образец изде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ить умение работать по пла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учиться творчески использовать освоенные технологии работы для решения художественных зад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мения анализировать пропорции, очертания предм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мелкую моторику 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наглядно-образное мыш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художественно-творческие способ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эстетическое восприят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умение принимать критику</w:t>
      </w:r>
    </w:p>
    <w:p>
      <w:pPr>
        <w:pStyle w:val="Normal"/>
        <w:rPr/>
      </w:pPr>
      <w:r>
        <w:rPr>
          <w:sz w:val="28"/>
          <w:szCs w:val="28"/>
        </w:rPr>
        <w:t>- воспитывать аккуратность, усидчивость при работе с мелкими деталями</w:t>
      </w:r>
    </w:p>
    <w:p>
      <w:pPr>
        <w:pStyle w:val="Normal"/>
        <w:rPr>
          <w:rStyle w:val="StrongEmphasis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bCs w:val="false"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ластилин, пластиковая крышка, подкладная дощечка, стеки, инструкционные карты</w:t>
      </w:r>
    </w:p>
    <w:p>
      <w:pPr>
        <w:pStyle w:val="Normal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56"/>
        <w:gridCol w:w="615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тап урока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ятельность учителя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ятельность обучающихс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онный момент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рка готовности обучающихся к уроку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иветствие учителя, рассаживаются на свои места.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одят в порядок свое рабочее место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общение темы и цели урок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5 минут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егодня на уроке мы будем работать с уже знакомым вам материалом – пластилин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акими свойствами обладает пластилин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стилин – искусственный материал для лепк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то уже знает как называются инструменты которые нам помогают при работе с пластилином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Рассмотрите приемы работы с пластилином. Расскажите по очереди друг другу правила работы с пластилином. Какой прием непонятен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то уже работал с этим материалом? Расскажите по своему опыту, какие правила работы с пластилином нужно соблюдать?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ти ведут диалог с учителем.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ти внимательно слушают учителя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ти отвечают на вопросы учител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лиз образц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3 минуты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братите внимание на готовое изделие – Ромашковая полян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- Что это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акого цвета детали изделия?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Из каких материалов изготовлено изделие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колько кружочков сложенных пополам в изделии? Больших? Средних? Маленьких?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Какую форму имеют детали изделия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акого размера детали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Это изделие плоское или объемное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 какой целью мы будем использовать готовое изделие?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ти внимательно рассматривают и анализируют образец готового изделия, слушают ответы друг друг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нирование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2 минуты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Ребята, давайте составим план работы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н работы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материалы и инструменты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заготовка детале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сборка издел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ти составляют и проговаривают последовательность работы над изделием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структаж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5 минут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Ребята сейчас я вам объясню, как будет изготавливаться наше изделие. Слушайте внимательно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Итак, ребята, вам понятна инструкция по изготовлению изделия? Есть ли у вас уточняющие вопросы?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ти внимательно слушают последовательность изготовления изделия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готовка рабочего мест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3 минуты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А теперь давайте проверим свое рабочее место. Посмотрите внимательно на доску, на схему «Твое рабочее место»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оверьте, так ли у вас размещены инструменты и материалы на парте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Ребята, вспомним правила поведения при работе с пластилином. Какие правила вы знаете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Следи, чтобы пластилин не падал на пол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 Нельзя брать пластилин в рот, касаться грязными руками лица, глаз, одежды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 Лепку нужно выполнять на специальной подложке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 Перед началом работы нужно смочить руки водой, тогда пластилин не будет к ним прилипать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 Перед работой необходимо разогреть пластилин в руках. Разминать сразу весь кусок тяжело и неудобно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 После работу необходимо вытереть руки салфеткой и вымыть теплой водой с мылом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уществляют контроль рабочего места по образцу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звучивают правила поведения при работе с пластилином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мостоятельная работ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21 минута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Ребята, а сейчас изготовьте это изделие по инструкционным картам.</w:t>
            </w:r>
          </w:p>
          <w:p>
            <w:pPr>
              <w:pStyle w:val="Normal"/>
              <w:rPr/>
            </w:pPr>
            <w:r>
              <w:rPr>
                <w:i/>
                <w:sz w:val="27"/>
                <w:szCs w:val="27"/>
              </w:rPr>
              <w:t>Учитель контролирует правильность выполнения приемов работы, объем и качество выполненного изделия, соблюдение правил безопасности во время работы; дает советы и рекомендации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жняются в обработке материала, осваивают новые приемы работы, изготавливают изделие по инструкционным картам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ведение итогов урока. Оценка деятельности обучающихся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 минута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Ребята, назовите изделие, которое мы сегодня с вами изготовили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 материалом работали?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Какие приемы использовали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авайте посмотрим, какое изделие у вас получилось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ы сегодня все молодцы. У вас получились очень красивые изделия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бираем свои рабочие места. Наводим порядок на партах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сматривают выполненные изделия, оценивают их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вечают на вопросы учителя.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9:47:00Z</dcterms:created>
  <dc:creator>www.PHILka.RU</dc:creator>
  <dc:description/>
  <dc:language>en-US</dc:language>
  <cp:lastModifiedBy>1</cp:lastModifiedBy>
  <cp:lastPrinted>2014-10-30T02:05:00Z</cp:lastPrinted>
  <dcterms:modified xsi:type="dcterms:W3CDTF">2014-10-29T20:05:00Z</dcterms:modified>
  <cp:revision>3</cp:revision>
  <dc:subject/>
  <dc:title>Министерство образования Российской Федерации</dc:title>
</cp:coreProperties>
</file>