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1"/>
        <w:spacing w:lineRule="atLeast" w:line="10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 городской округ «город Нижний Новгород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партамент образования администрации города Нижнего Новгород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автономное общеобразовательное учреждение  «Гимназия № 67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ул. Софьи Перовской, д. 5, г. Нижний Новгород, 603014, тел. </w:t>
      </w:r>
      <w:r>
        <w:rPr>
          <w:rFonts w:cs="Times New Roman" w:ascii="Times New Roman" w:hAnsi="Times New Roman"/>
          <w:b/>
          <w:bCs/>
          <w:lang w:val="en-US"/>
        </w:rPr>
        <w:t xml:space="preserve">(831) 270-03-69, </w:t>
      </w:r>
      <w:r>
        <w:rPr>
          <w:rFonts w:cs="Times New Roman" w:ascii="Times New Roman" w:hAnsi="Times New Roman"/>
          <w:b/>
          <w:bCs/>
        </w:rPr>
        <w:t>факс</w:t>
      </w:r>
      <w:r>
        <w:rPr>
          <w:rFonts w:cs="Times New Roman" w:ascii="Times New Roman" w:hAnsi="Times New Roman"/>
          <w:b/>
          <w:bCs/>
          <w:lang w:val="en-US"/>
        </w:rPr>
        <w:t xml:space="preserve"> (831) 270-03-69,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e-mail: lingym@list.ru</w:t>
      </w:r>
    </w:p>
    <w:p>
      <w:pPr>
        <w:pStyle w:val="Normal"/>
        <w:spacing w:lineRule="atLeast" w:line="100"/>
        <w:ind w:left="24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ОКПО 25662268 ОГРН 1025202844116 ИНН 5259012845</w:t>
      </w:r>
    </w:p>
    <w:tbl>
      <w:tblPr>
        <w:tblW w:w="14985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730"/>
        <w:gridCol w:w="6255"/>
      </w:tblGrid>
      <w:tr>
        <w:trPr>
          <w:trHeight w:val="1933" w:hRule="atLeast"/>
        </w:trPr>
        <w:tc>
          <w:tcPr>
            <w:tcW w:w="8730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 научно-методического совет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67»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___от ______________ )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tLeast" w:line="10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«Гимназия №67»</w:t>
            </w:r>
          </w:p>
          <w:p>
            <w:pPr>
              <w:pStyle w:val="Normal"/>
              <w:spacing w:lineRule="atLeast" w:line="10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Э.С. Казакова</w:t>
            </w:r>
          </w:p>
          <w:p>
            <w:pPr>
              <w:pStyle w:val="Normal"/>
              <w:spacing w:lineRule="atLeast" w:line="100" w:before="0" w:after="20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  2017 г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кафедры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го и физического воспитания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___от_______________)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ind w:left="885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TextBodyIndent"/>
        <w:suppressLineNumbers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технологии (обслуживающий труд)</w:t>
      </w:r>
    </w:p>
    <w:p>
      <w:pPr>
        <w:pStyle w:val="TextBodyIndent"/>
        <w:suppressLineNumbers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7В класса  на 2017-2018 учебный год</w:t>
      </w:r>
    </w:p>
    <w:p>
      <w:pPr>
        <w:pStyle w:val="TextBodyIndent"/>
        <w:suppressLineNumbers/>
        <w:spacing w:lineRule="atLeast" w:line="10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читель/составитель: Макарова Л.А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Технология» разработана на основе учебной программы Технология: программа: 5-8 классы / А.Т. Тищенко, Н.В. Синица. – М.: Вентана-Граф.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учебному предмету «Технология» разработана в соответствии с требованиями к результатам освоения основной образовательной программы основного общего образования, предусмотренным федеральным государственным стандартом основного общего образования второго поколения.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зучения учебного предмета «Технология».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учебного предмета «Технология» в системе основного общего образования являются: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 составляющих техносферы, современном производстве и распространённых в нём технологиях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технологического подхода как универсального алгоритма преобразующей и созидательной деятельност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 технологической культуре производство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обще трудовыми и специальными умениями, необходимыми для проектирования и создания продуктов труда, ведения домашнего хозяйств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 обучающихся опыта самостоятельной проектно-исследовательской деятельност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трудолюбия, бережливости, аккуратности, целеустремлённости, предприимчивости, ответственности за результаты свое деятельности, уважительного отношения к людям различных профессий и результатам их труда; воспитание гражданских и патриотических качеств личност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.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 «Технология»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редусматривает освоение материала по следующим сквозным образовательным линиям: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ультура, эргономика и эстетика труд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лучение, обработка, хранение и использование технической и технологической информаци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сновы черчения, графики и дизайн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элементы домашней и прикладной экономики, предпринимательств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накомство с миром профессий, выбор обучающимися жизненных, профессиональных планов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лияние технологических процессов на окружающую среду и здоровье человек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творческая, проектно-исследовательская деятельность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технологическая культура производств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стория, перспективы и социальные последствия развития техники и технологи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аспространённые технологии современного производства.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хнологии обучающиеся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знакомятся: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 ролью технологий в развитии человечества, механизацией труда, технологической культурой производств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функциональными и стоимостными характеристиками предметов труда и технологий, себестоимостью продукции, экономией сырья, энергии, труд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элементами домашней экономики, бюджетом семьи, предпринимательской деятельностью, рекламой, доходом, прибылью, налогом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экологическими требованиями к технологиям, социальными последствиями применения технологий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изводительностью труда, реализацией продукци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ройством, управлением и обслуживанием доступных и посильных технико-технологических средств производства (инструментов, механизмов, приспособлений, приборов, аппаратов, станков, машин)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едметами потребления, материальным изделием или нематериальной услугой, дизайном, проектом, конструкцией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методами обеспечения безопасности труда, культурой труда, этикой общения на производстве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нформационными технологиями в производстве и сфере услуг, перспективными технологиям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владеют: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ми методами и средствами преобразования и использования материалов, энергии, информации, объектов социальной и природной среды, навыками созидательной, преобразующей, творческой деятельност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м распознавать и оценивать свойства конструкционных, текстильных и поделочных материалов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м выбирать инструменты, приспособления и оборудование для выполнения работ, находить необходимую информацию в различных источниках, в том числе с использованием компьютер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выками чтения и составления конструкторской и технологической документации, измерения параметров технологического процесса и продукта труда; выбора, проектирования, конструирования, моделирования объекта труда и технологии с использованием компьютер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выками подготовки, организации и планирования трудовой деятельности на рабочем месте с учётом имеющихся ресурсов и условий, соблюдения культуры труд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выками организации рабочего места с соблюдением требований безопасности труда и правил пользования инструментами, приспособлениями, оборудованием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выками выполнения технологических операций с использованием ручных инструментов, приспособлений, машин, оборудования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мением разрабатывать учебный творческий проект, изготовлять изделия или получать продукты с использованием освоенных технологий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мением соотносить личные потребности с требованиями, предъявляемыми различными массовыми профессиями к личным качествам человека.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делы программы содержат основные теоретические сведения и практические работы. При этом предполагается, что перед выполнением практических работ школьники должны освоить необходимый минимум теоретического материала. Основная форма обучения – учебно-практическая деятельность. Приоритетными методами являются упражнения, лабораторно-практические и практические работы.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«Технология» в базисном учебном плане</w:t>
      </w:r>
    </w:p>
    <w:p>
      <w:pPr>
        <w:pStyle w:val="Normal"/>
        <w:spacing w:lineRule="atLeast" w:line="100" w:before="0" w:after="0"/>
        <w:ind w:left="2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редназначена для изучения технологии в 7 классе, составлена на 68 часов (из расчета 2 часа в неделю) в соответствии с Учебным планом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ОУ «Гимназия №67» г. Н.Новгорода на 2017-2018 учебный год. Предусмотрены практические работы и творческие проекты по каждому разделу.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освоения учебного предмета «Технология»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технологии в основной школе обеспечивается достижение личностных, метапредметных и предметных результатов. </w:t>
      </w:r>
    </w:p>
    <w:p>
      <w:pPr>
        <w:pStyle w:val="Normal"/>
        <w:spacing w:lineRule="atLeast" w:line="0" w:before="0" w:after="0"/>
        <w:ind w:left="278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освоения обучающимися предмета «Технология» в основной школе: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оценка умственных и физических способностей при трудовой деятельности в различных сферах с позиций будущей социализации и стратификаци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трудолюбия и ответственности за результаты своей деятельности; выражение желания учиться для удовлетворения перспективных потребностей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ение технико-технологического и экономического мышления при организации своей деятельност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оценка готовности к предпринимательской деятельности в сфере технологий, к рациональному ведению домашнего хозяйства; </w:t>
      </w:r>
    </w:p>
    <w:p>
      <w:pPr>
        <w:pStyle w:val="Normal"/>
        <w:spacing w:lineRule="atLeast" w:line="0" w:before="0" w:after="0"/>
        <w:ind w:left="27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снов экологической куль туры, соответствующей современному уровню экологического мышления; бережное отношение к природным и хозяйственным ресурсам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 </w:t>
      </w:r>
    </w:p>
    <w:p>
      <w:pPr>
        <w:pStyle w:val="Normal"/>
        <w:spacing w:lineRule="atLeast" w:line="0" w:before="0" w:after="0"/>
        <w:ind w:left="278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освоения учащимися предмета «Технология» в основной школе: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е определение цели своего обучения, постановка и формулировка для себя новых задач в учёбе и познавательной деятельност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лгоритмизированное планирование процесса познавательно-трудовой деятельност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освоения учащимися предмета «Технология» в основной школе: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познавательной сфере: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, и технологиях создания объектов труд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 </w:t>
      </w:r>
    </w:p>
    <w:p>
      <w:pPr>
        <w:pStyle w:val="Normal"/>
        <w:spacing w:lineRule="atLeast" w:line="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трудовой сфере: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-энергетических ресурсов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ор средств и видов представления технической и технологической информации в соответствии с коммуникативной задачей, сферой и ситуацией общения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мотивационной сфере: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ние своей способности к труду в конкретной предметной деятельности; осознание ответственности за качество результатов труда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ование своих потребностей и требований с потребностями и требованиями других участников познавательно-трудовой деятельности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эстетической сфере: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циональное и эстетическое оснащение рабочего места с учётом требований эргономики и элементов научной организации труда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циональный выбор рабочего костюма и опрятное содержание рабочей одежды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ие в оформлении класса и школы, озеленении пришкольного участка, стремление внести красоту в домашний быт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коммуникативной сфере: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казываний; публичная презентация и защита проекта изделия, продукта труда или услуги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физиолого-психологической сфере: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необходимой величины усилий, прилагаемых к инструментам, с учётом технологических требований;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четание образного и логического мышления в проектной деятельности. </w:t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Технология 7 класс:</w:t>
      </w:r>
    </w:p>
    <w:p>
      <w:pPr>
        <w:pStyle w:val="Normal"/>
        <w:spacing w:lineRule="atLeast" w:line="100" w:before="0" w:after="0"/>
        <w:ind w:left="284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Раздел «Интерьер жилого дома» (6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bookmarkStart w:id="0" w:name="bookmark27"/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1. Освещение жилого помещения.</w:t>
      </w:r>
      <w:bookmarkStart w:id="1" w:name="bookmark28"/>
      <w:bookmarkEnd w:id="0"/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Предметы искусства и коллекции</w:t>
      </w:r>
      <w:bookmarkStart w:id="2" w:name="bookmark29"/>
      <w:bookmarkEnd w:id="1"/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в интерьере</w:t>
      </w:r>
      <w:bookmarkEnd w:id="2"/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(2 ч)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оль освещения в интерьере. Понятие о системе освещения жилого помещения. Естественное и искусственное освещение. Типы ламп:  накаливания, люминесцентные, галогенные, светодиодные. Особенности конструкции ламп, область применения, потребляемая электроэнергия, достоинства и недостатк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ипы светильников: рассеянного и направленного освещения. Виды светильников: потолочные висячие, настенные, на стольные, напольные, встроенные, рельсовые, тросовые. Современные системы управления светом: выключатели, переключатели, диммеры. Комплексная система управления «умный дом». Типы освещения: общее, местное, направленное, декоративное, комбинированное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меты искусства и коллекции в интерьере. Оформление и размещение картин. Понятие о коллекционировании. Размещение коллекций в интерьере. Профессия дизайнер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ение электронной презентации «Освещение жилого дома»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тизация коллекции, книг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bookmarkStart w:id="3" w:name="bookmark30"/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 2. Гигиена жилища</w:t>
      </w:r>
      <w:bookmarkEnd w:id="3"/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(1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начение в жизни человека соблюдения и поддержания чистоты и порядка в жилом помещении. Виды уборки: ежедневная (сухая), еженедельная (влажная), генеральная. Их особенности и правила проведения. Современные натуральные и синтетические средства, применяемые при уходе за посудой, уборке помещения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енеральная уборка кабинета технологи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бор моющих средств для уборки помещения.</w:t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аздел «Электротехника» (1 ч)</w:t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ема 1. Бытовые  электроприборы (1 ч)</w:t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Зависимость здоровья и самочувствия людей от поддержания чистоты в доме. Электрические бытовые приборы для уборки и создания микроклимата в помещении. Современный пылесос, его функции. Робот-пылесос. Понятие о микроклимате </w:t>
      </w:r>
      <w:r>
        <w:rPr>
          <w:rFonts w:eastAsia="Calibri" w:cs="Times New Roman" w:ascii="Times New Roman" w:hAnsi="Times New Roman"/>
          <w:bCs/>
          <w:color w:val="000000"/>
          <w:spacing w:val="10"/>
          <w:sz w:val="24"/>
          <w:szCs w:val="24"/>
        </w:rPr>
        <w:t xml:space="preserve">Приборы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для создания микроклимата (климатические приборы</w:t>
      </w:r>
      <w:r>
        <w:rPr>
          <w:rFonts w:eastAsia="Calibri" w:cs="Times New Roman" w:ascii="Times New Roman" w:hAnsi="Times New Roman"/>
          <w:bCs/>
          <w:color w:val="000000"/>
          <w:spacing w:val="10"/>
          <w:sz w:val="24"/>
          <w:szCs w:val="24"/>
        </w:rPr>
        <w:t xml:space="preserve">)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ондиционер, ионизатор-очиститель воздуха, озонатор </w:t>
      </w:r>
      <w:r>
        <w:rPr>
          <w:rFonts w:eastAsia="Calibri" w:cs="Times New Roman" w:ascii="Times New Roman" w:hAnsi="Times New Roman"/>
          <w:bCs/>
          <w:color w:val="000000"/>
          <w:spacing w:val="10"/>
          <w:sz w:val="24"/>
          <w:szCs w:val="24"/>
        </w:rPr>
        <w:t xml:space="preserve">Функции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лиматических приборов.</w:t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Лабораторино- практические и практические работы.</w:t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зучение потребности в</w:t>
        <w:tab/>
        <w:t>юных электроприборах для уборки и создания микроклимата в помещении.</w:t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дбор современной бытовой техники с учётом потребностей и доходов семьи.</w:t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Творческий проект «Умный дом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» (2ч.)</w:t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  <w:t>Раздел «Кулинария» (14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bookmarkStart w:id="4" w:name="bookmark48"/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ема 1. Блюда из молока и кисломолочных продуктов</w:t>
      </w:r>
      <w:bookmarkEnd w:id="4"/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2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Значение молока и кисломолочных продуктов в питании человека. Натуральное (цельное) молоко. Молочные продукты. Молочные консервы. Кисломолочные продукты. Сыр. Методы определения качества молока и молочных продуктов. Посуда для приготовления блюд из молока и кисломолочных продуктов. Молочные супы и каши: технология приготовления и требования к качеству. Подача готовых блюд. Технология приготовления творога в домашних условиях. Технология приготовления блюд из кисломолочных продуктов. Профессия мастер производства молочной продукци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Лабораторно-практические и практические работы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пределение качества молока и молочных продуктов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готовление молочного супа, молочной каши или блюда из творог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bookmarkStart w:id="5" w:name="bookmark49"/>
      <w:bookmarkEnd w:id="5"/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ема 2. Изделия из жидкого тест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2 ч)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bookmarkStart w:id="6" w:name="bookmark49"/>
      <w:bookmarkEnd w:id="6"/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иды блюд из жидкого теста. Продукты для приготовления жидкого теста. Пищевые разрыхлители для теста. Оборудование, посуда и инвентарь для замешивания теста и выпечки блинов. Технология приготовления теста и изделий из него: блинов, блинчиков с начинкой, оладий и блинного пирога. Подача их к столу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пределение качества мёда органолептическими и лабораторными методам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пределение качества мёд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готовление изделий из жидкого тест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bookmarkStart w:id="7" w:name="bookmark50"/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 3. Виды теста и выпечки</w:t>
      </w:r>
      <w:bookmarkEnd w:id="7"/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4 ч)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дукты для приготовления выпечки. Разрыхлители теста. Инструменты и приспособления для приготовления теста и формования мучных изделий. Электрические приборы для приготовления выпечк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рожжевое, бисквитное, заварное тесто и тесто для пряничных изделий. Виды изделий из них. Рецептура и технология приготовления пресного слоёного и песочного теста. Особенности выпечки изделий из них. Профессия кондитер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готовление изделий из пресного слоёного тест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Приготовление изделий из песочного тест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bookmarkStart w:id="8" w:name="bookmark51"/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 4. Сладости, десерты, напитки</w:t>
      </w:r>
      <w:bookmarkEnd w:id="8"/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2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иды сладостей: цукаты, конфеты, печенье, безе (меренги). Их значение в питании человека. Виды десертов. Безалкогольные напитки: молочный коктейль, морс. Рецептура, технология их приготовления и подача к столу. Профессия кондитер сахаристых изделий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Приготовление сладких блюд и напитков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bookmarkStart w:id="9" w:name="bookmark52"/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 5. Сервировка сладкого стола.</w:t>
      </w:r>
      <w:bookmarkStart w:id="10" w:name="bookmark53"/>
      <w:bookmarkEnd w:id="9"/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Праздничный этикет</w:t>
      </w:r>
      <w:bookmarkEnd w:id="10"/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2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еню сладкого стола. Сервировка сладкого стола. Набор столового белья, приборов и посуды. Подача кондитерских изделий и сладких блюд. Правила поведения за столом и пользования десертными приборами. Сладкий стол- фуршет. Правила приглашения гостей. Разработка пригласительных билетов с помощью ПК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работка меню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готовление блюд для праздничного сладкого стол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рвировка сладкого стол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Разработка приглашения на праздник с помощью ПК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ворческий проект «Праздничный сладкий стол» (2ч.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Раздел «Создание изделий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из текстильных материалов»  (28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 1. Свойства текстильных материалов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2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лассификация текстильных волокон животного происхождения. Способы их получения. Виды и свойства шерстяных и шёлковых тканей. Признаки определения вида тканей по сырьевому составу. Сравнительная характеристика свойств тканей из различных волокон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сырьевого состава тканей и изучение их свойств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а 2. Конструирование швейных изделий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6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нятие о поясной одежде. Виды поясной одежды. Конструкции юбок. Снятие мерок для изготовления поясной одежды. Построение чертежа прямой юбк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готовление выкроек для образцов ручных и машинных работ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Снятие мерок и построение чертежа прямой юбки в натуральную величину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а 3. Моделирование швейных изделий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2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ёмы моделирования поясной одежды. Моделирование юбки с расширением книзу. Моделирование юбки со складками. Подготовка выкройки к раскрою. Получение выкройки швейного изделия из пакета готовых выкроек, журнала мод, 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D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из Интернет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делирование юбк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учение выкройки швейного изделия из журнала мод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Подготовка выкройки проектного изделия к раскрою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 4. Швейная машина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(2 ч)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ход за швейной машиной: чистка и смазка движущихся и вращающихся частей. Приспособления к швейной машине для потайного подшивания и окантовывания срез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ход за швейной машиной: чистка и смазк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ение потайного подшивания и окантовывания среза с помощью приспособлений к швейной машине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 5. Технология изготовления швейных изделий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16 ч)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ехнология изготовления поясного швейного изделия. Правила раскладки выкроек поясного изделия на ткани. Правила раскроя. Выкраивание бейки. Критерии качества кроя. Правила безопасной работы ножницами, булавками, утюгом. Дублирование детали пояса клеевой прокладкой-корсажем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ые операции при ручных работах: прикрепление подогнутого края потайными стежками — подшивание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ые машинные операции: подшивание потайным швом с помощью лапки для потайного подшивания; стачивание косых беек; окантовывание среза бейкой. Классификация машинных швов: краевой окантовочный с закрытым срезом и с открытым срезом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хнология обработки среднего шва юбки с застёжкой-молнией и разрезом. Притачивание застёжки-молнии вручную и на швейной машине. Технология обработки односторонней, встречной и бантовой складок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готовка и проведение примерки поясной одежды. Устранение дефектов после примерк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ледовательность обработки поясного изделия после примерки. Технология обработки вытачек, боковых срезов, верхнего среза поясного изделия прямым притачным поясом. Вымётывание петли и пришивание пуговицы на поясе. Обработка нижнего среза изделия. Обработка разреза в шве. Окончательная чистка и влажно-тепловая обработка изделия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крой проектного изделия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готовление образцов ручных и машинных работ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ботка среднего шва юбки с застёжкой-молнией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ботка складок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готовка и проведение примерки поясного изделия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ботка юбки после примерки: вытачек и боковых срезов, верхнего среза прямым притачным поясом, нижнего срез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ение прорезной петли и пришивание пуговицы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стка изделия и окончательная влажно-тепловая обработк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Раздел «Художественные ремёсла»  (20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bookmarkStart w:id="11" w:name="bookmark70"/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 1. Ручная роспись тканей</w:t>
      </w:r>
      <w:bookmarkEnd w:id="11"/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4 ч)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нятие о ручной росписи тканей. Подготовка тканей к росписи. Виды батика. Технология горячего батика. Декоративные эффекты в горячем батике. Технология холодного батика. Декоративные эффекты в холодном батике. Особенности выполнения узелкового батика и свободной росписи. Профессия художник росписи по ткан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ение образца росписи ткани в технике холодного батик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bookmarkStart w:id="12" w:name="bookmark71"/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 2. Вышивание</w:t>
      </w:r>
      <w:bookmarkEnd w:id="12"/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8 ч)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атериалы и оборудование для вышивки. Приёмы подготовки ткани к вышивке. Технология выполнения прямых, петлеобразных, петельных, крестообразных и косых ручных стежков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хника вышивания швом крест горизонтальными и вертикальными рядами, по диагонали. Использование ПК в вышивке крестом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хника вышивания художественной, белой и владимирской гладью. Материалы и оборудование для вышивки гладью. Атласная и штриховая гладь. Швы французский узелок и рококо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териалы и оборудование для вышивки атласными лентами. Швы, используемые в вышивке лентами. Стирка и оформление готовой работы. Профессия вышивальщица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ение образцов швов прямыми, петлеобразными, петельными, крестообразными и косыми стежкам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ение образца вышивки в технике крест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ение образцов вышивки гладью, французским узелком и рококо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ение образца вышивки атласными лентам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Творческий проект «Подарок своими руками» (8ч.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 Технологии ведения дома 7 класс</w:t>
      </w:r>
    </w:p>
    <w:tbl>
      <w:tblPr>
        <w:tblW w:w="14706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8"/>
        <w:gridCol w:w="1864"/>
        <w:gridCol w:w="1914"/>
        <w:gridCol w:w="3252"/>
        <w:gridCol w:w="5156"/>
        <w:gridCol w:w="917"/>
        <w:gridCol w:w="855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элементы содержания</w:t>
            </w:r>
          </w:p>
        </w:tc>
        <w:tc>
          <w:tcPr>
            <w:tcW w:w="8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1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УУ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</w:tr>
      <w:tr>
        <w:trPr>
          <w:trHeight w:val="3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Инструктаж по т/б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жилого помещения. Предметы искусства и коллекции в интерьер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Б  </w:t>
              <w:br/>
              <w:t>в кабинете технолог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интерьере  светильников для создания комфортного освещ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истематизации и размещения картин, коллекций в жилом помещении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задачи  курса технологии, познакомить с правилами внутреннего распорядка, с правилами по ТБ,  о требованиях к уровню освещения, типах и видах светильников; способы размещения коллекц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(план) размещения светильников в жилом помещении с учётом всех требований, анализироватьварианты размещения коллекций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ая деятельность, определение понятий, сопоставление, анализ, построение цепи рассуждений, поиск информации с использованием ресурсов библиотек и Интернет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планирование, рефлексия, волевая регуляция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сотрудничество умение задавать вопросы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ение познавательной активности в области предметной технологической деятельн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тветственного отношения к учению, готовности и способности, обучающихся к саморазвитию и самообразованию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жилищ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приборы для убор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ты над проектом «Умный до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анитарно–гигиенические требования предъявляют к уборке помещения? Какие бытовые приборы созданы для уборки и создания благоприятного микроклимата в помещении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анитарно-гигиенических требованиях  к помещению, бытовых приборах для уборки помещений и  создани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климат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уборки помещения, выполнять уборку с использованием бытовых приборов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, сопоставление, анализ, построение цепи рассуждений, поиск информации с использованием ресурсов библиотек в Интерне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тветственного отношения к учению, готовности и способности, обучающихся к саморазвитию и самообразовани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Умный дом» Защита проек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должен быть «Умный дом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целях и задачах, этапах проектиров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в поисковых системах Интернета, выполнять проект по теме «Интерьер» защищать проект, анализировать результат проектной деятельности  по предложенным критериям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нятий, смысловое чтение, анализ, умение вести исследовательскую и проектную деятельность, построение цепи рассуждений.поиск информации с использованием ресурсов библиотек в Интернете.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 , рефлексия, волевая регуляция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проявление инициативы, сотрудничество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молока и кисломолочных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роль молока и кисломолочных продуктов в рационе людей? Какова технология приготовления блюд из молока и кисломолочных продуктов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анитарно-гигиенических требованиях, безопасных приемах работы на кухне, о питательной ценности молочных и кисломолочных продуктов, технологии приготовления блюд из молока, творог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правила безопасной работы на кухне, знать технологию приготовления блюд из молока и кисломолочных продуктов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рассуждение, анализ, построение цепи рассуждений, умение классифицировать, смыслов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ение познавательной активности в области предметной технологической деятельн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, обучающихся к саморазвитию и самообразовани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из жидкого теста. Виды теста и выпечк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блюд из жидкого теста, творог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особенности технологии приготовления изделий из жидкого теста? Какие требования предъявляют к основным продуктам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ебованиях, предъявляемых к качеству продуктов для выпечки изделий из жидкого теста; о технологии приготовления блинов, блинчиков, олад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екать изделия из жидкого теста с соблюдением технологии приготовлени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построение цепи рассуждений, поиск информации с использованием ресурсов библиотек и Интерн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тветственного отношения к учению, готовности и способности, обучающихся к саморазвитию и самообразовани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пресного слоёного те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песочного те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виды теста? Какова технология приготовления различных видов пресного теста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идах теста,технологии приготовлении различных изделий из те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технологические карты приготовления изделий из слоёного и песочного тест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построение цепи рассуждений, смысловое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изделий из слоёного и песочного тест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особенности приготовления изделий из песочного теста? Каковы критерии оценки изделий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ехнологии приготовления изделий из слоёного и песочного теста, санитарно-гигиенических норма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есочное и слоёное (быстрое) тесто, разделывать, выпекать изделия. Соблюдать санитарно-гигиенические нормы, правила безопасных приёмов работы на кухне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рассуждение, анализ, умение классифицировать, построение цепи рассуждений, работа с таблиц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тветственного отношения к учению, готовности и способности, обучающихся к саморазвитию и самообразовани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1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сладостей, десертов, напит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сладких блюд и напитко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традиции употребления десертов и сладких блюд в питании человека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пособах приготовления сладостей, десертов, сладких напитков, требования к качеству готового блюд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ладкие напитки, десерты, используя технологическую карту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, построение цепи рассуждений, поиск информа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, толерантность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ладкого сто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этике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 творческий проект «Праздничный сладкий стол» Разработка мен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блюда готовят на сладкое? Как сервировать праздничный стол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алорийности продуктов,  сервировки сладкого стола, правилах этикета при подаче и употреблении десертов, фруктов, пирожных, об этапах выполнения проек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ать сладкий сто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выбор способов решения задач, построение цепи рассуждений, поиск информации с использованием ресурсов библиотек в Интернете.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 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 защита проек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ый сладкий стол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цель проекта? Проблем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а ли цель проекта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ервировки праздничного стола, правил защиты проек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ладкие блюда, десерты, сервировать стол, защищать проект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рассуждение, анализ, построение цепи рассужд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 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ые материалы из волокон животного происхожд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пределение сырьевого состава тканей изизучение их свойст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свойствами обладают ткани, полученные из волокон животного происхождения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ехнологии производства тканей из волокон животного происхождения, свойства шерстяных и шёлковых ткан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тканей по их свойствам, подбирать ткань для изготовления швейного издели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, анализ построение цепи рассуждений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ясного издел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ерки необходимы для построения чертежа поясного швейного изделия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щих правилах построения чертежей швейного издел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чертеж швейного изделия в масштабе 1:4 и в натуральную величину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выбор способов решения задачи, работа с графической информаци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 2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швейных изделий. Определение размеров швейного изделия. Практическая работа  «Снятие мерок для построения чертежа  проектного издел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ерки необходимо снять для построения чертежа фартука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щих правилах снятия мерок для построения чертежа швейного изделия, правилах измерения и условных обозначения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мать мерки с фигуры человека, записывать их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выбор способов решения задачи, построение цепи рассуждений, поиск информации, работа с таблица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и поддерживать необходимые контакты с другими людь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 2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оясной одежды Практическая работа «Моделирование юбки в соответствии с выбранным фасоном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фасон юбки подчеркнет достоинства фигуры и скроет недостатки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пособах моделирования поясной одежды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ртёж швейного изделия в масштабе  1:4,  в натуральную величину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выбор способов решения задачи, умения работать по алгоритму, работа с графической информаци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 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ые ручные работы. Практическая работа «Изготовление образцов ручных швов». Техника безопасности при выполнении ручных рабо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ручные швы необходимы для изготовления поясного швейного изделия?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иёмах выполнения ручных работ, терминологии, правилах безопасной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ямые, косые, крестообразные стежки для подшивани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рассуждение, умение классифицировать, объяснять процессы работы с графической инцормацие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 3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машинных рабо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зготовление образцов машинных швов» Техника безопасности при выполнении машинных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способления  к швейной машине необходимы для изготовления прямой юбки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ребованиях  к выполнению ручных работ, терминологии ручных работ, правила безопасной работы ручной иглой и ножниц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ые работы, соблюдать правила безопасного пользования иглой и ножницами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, анализ, выбор способов решения задачи, поиск информации, прогнозирован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 3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ый наряд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роль проекта? Каковы этапы выполнения проекта? Какие существуют огранич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выполнения проек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роблему проекта, цель, задачи, планировать выполнение проект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выбор способов решения задачи, умение работать по алгоритму (плану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 3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ы на швейной машине, практическая работа «Выполнение образцов машинных шво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ашинные швы необходимо знать, чтобы выполнить проект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и швейной машины к рабо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швейную машину к работе, выполнять образцы швов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способов решения задачи,построение цепи рассуждений, поиск информации с использованием ресурсов библиотек и Интернета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 3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ка поясного изделия, выявление дефек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ирование деталей юб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ефекты выявлены? Как можно устранить дефекты после первичной примерки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подготовки кроя к первой примерке, способах устранение дефек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ервичную примерку изделия, выявлять и устранять дефекты, дублировать детали кроя клеевой прокладкой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выбор способов решения задачи, умение работать по алгоритму (плану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 моноло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 4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бработка среднего (бокового) шва юбки с застёжкой – молние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технология обработки среднего (бокового) шва с застёжкой – молнией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ехнологии притачивания застёжки- молнии, о применяемых приспособления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работку среднего (бокового) шва с застёжкой- молнией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выбор способов решения задачи, поиск информации, умение делать выводы, прогноз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организация учебного сотрудниче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 4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бработка складок, вытаче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технология обработки складок, вытачек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ехнологии обработки складок, вытачек.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работку складок, вытачек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выбор способов решения зада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 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бработка верхнего среза прямым, притачным поясо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а технология обработки верхнего среза юбки?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ехнологии обработки верхнего среза юбки прямым, притачным поясом, технологии обработки нижнего среза юбки потайными стежка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работку верхнего среза юбки прямым, притачным поясом, нижнего среза юбки потайными стежкам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выбор способов решения зада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 4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- тепловая обработка готового изделия. Контроль качества изделия. Подготовка проекта к защи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достоинства и недостатки моего проект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правила выполнения влажно- тепловой обработк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ермины нужно знать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алгорит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го проектирования, о технологической последовательности изготовления швейного издел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зультаты и качество выполненной работы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цепи рассуждений, анализ результатов работ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4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Праздничный наряд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гнута ли цель проекта?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защиты проекта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щать проект, анализировать достоинства и недостатки вариантов проектов по предложенным критериям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цепи рассуждений, анализ результатов работ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проявления инициативы, дискуссия, сотрудничество, умения слушать и выступать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 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роспись ткан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осписи в технике холодный бат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  существуют виды росписи ткани?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ехнологии ручной росписи ткани, материалах, приспособления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скиз для росписи ткани, подобрать материалы, красител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самостоятельная организация и выполнение различных творческих работ по созданию технических изделий, поиск информации с использованием ресурсов библиотек и Интерне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 5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образцов росписи ткани в технике холодного батик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технология росписи ткани в технике холодного батика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ехнологии выполнения росписи ткани в технике холодного бат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оспись ткан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выбор способов решения задачи, умение делать выводы, прогнозиров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 5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ые стежки и швы на их основе. Виды ручных стеж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образцов шво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технология ручной вышивки прямыми, косыми, крестообразными, петельными стеж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ехнологии выполнения вышивки прямыми, петельными, косыми, петлеобразными, крестообразными стежкам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ые стежки строчк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самостоятельная организация и выполнение различных творческих работ по созданию технических изделий, поиск информации с использованием ресурсов библиотек и Интерне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 5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чётных швов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полнение образцов вышивки гладью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технология вышивки гладью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ехнологии выполнения вышивки гладьевыми шв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вышивку гладьевыми швам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ение, самостоятельная организация и выполнение различных творческих работ по созданию технических издел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 5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ладьевых шв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полнение образцов вышивки гладью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технология вышивки гладью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ехнологии выполнения гладьевыми швам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шивку гладьевыми швам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самостоятельная организация и выполнение различных творческих работ по созданию технических издел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 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 лент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полнение образцов вышивки лентам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технология вышивки лентами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ехнологии  выполнения вышивки лент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шивку лентами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ение,  самостоятельная организация и выполнение различных творческих работ по создания технических издел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 6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Подарок своими руками». Обоснование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цель проекта? Какую проблему будем решать? Каковы этапы проекта? Какие ограничения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алгоритме учебного проектирования, технологической последовательности изготовления изделия, декорированного вышивкой.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облему проекта, цель, задачи, планировать выполнение работы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ение,  анализ,  выбор способов решения задачи, умения делать выводы, прогнозировать, работать по алгоритму (плану), поиск информации и использование ресурсов библиотеки и Интерне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, рефлексия, волевая регуляция, оценка и самооцен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 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ческой карты. Выполнение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ехнологии вышивки наиболее отвечают замыслу проектного изделия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идах и технологиях вышив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узоры для вышивания, выполнять вышивку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умение делать выводы, прогноз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 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 6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к защит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результаты учебного проектирования? Достигнута ли цель проектирования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алгоритме учебного проектирования, технологической последовательности изготовления издел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зультаты и качество выполненной работы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цепи рассуждений, анализ результатов работ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 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и поддерживать необходимые контакты с другими людь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тветственного отношения к учению, готовности и способности, обучающихся к саморазвитию и самообразовани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 6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Подарок своими рукам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заключается особенность проекта?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зна, оригинальность? Каковы художественные достоинства проекта? Каковы недостатки? Что не получилось? Почему?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защиты проек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остоинства и недостатки проекта по предложенным критериям, выступать с защитой проект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анализ, умение делать выво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анализ ситуации и моделирование, планирование , рефлексия, волевая регуляция, оценка и самооцен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вместной деятельности: согласование и координация деятельности с другими ее участникам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атериально-техническое обеспечение рабочей программы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ечатные демонстрационные пособия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лект тематических таблиц по кулинарии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лект тематических таблиц по  изготовлению швейных изделий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лект тематических таблиц по материаловедению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лект тематических таблиц по машиноведению.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туральные объекты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ллекция "Хлопок"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ллекция "Лен"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ллекция "Волокна  животного  происхождения"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хнические средства обучения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        Компьютер.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        Мультимедийный проектор.</w:t>
      </w:r>
    </w:p>
    <w:p>
      <w:pPr>
        <w:pStyle w:val="Normal"/>
        <w:spacing w:lineRule="atLeast" w:line="100" w:before="0" w:after="0"/>
        <w:ind w:left="108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ённый в школе опыт деятельности в реальной жизни, за рамками учебного процесса.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Общие результаты технологического образования состоят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В сформированности целостного представления о техносфере, которое основано на приобретённых школьниками соответствующих знаниях, умениях и способах деятельност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В приобретённом опыте разнообразной практической деятельности, познания и самообразования; созидательной, преобразующей, творческой деятельност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В формировании ценностных ориентаций в сфере созидательного труда и материального производства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В готовности к осуществлению осознанного выбора индивидуальной траектории последующего профессионального образования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Изучение технологии призвано обеспечить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Становление у школьников целостного представления о современном мире и роли техники и технологии в нём; умение объяснять объекты и процессы окружающей действительности – природной, социальной, культурной, технической среды, используя для этого технико-технологические знания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Формирование у молодых людей системы социальных ценностей: понимание ценности технологического образования, значимости прикладного знания для каждого человека, общественной потребности в развитии науки, техники и технологий, отношения к технологии как возможной области будущей практической деятельност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Приобретение учащимися опыта созидательной и творческой  деятельности, опыт познания и самообразования; навыков, составляющих основу ключевых компетентностей и имеющих универсальное значение для различных видов деятельности. Это навыки выявления противоречий и решения проблем, поиска, анализа и обработки информации, коммуникативных навыков, базовых трудовых навыков  ручного и умственного труда; навыки измерений, навыки сотрудничества, безопасного обращения с веществами в повседневной жизни. 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4"/>
          <w:szCs w:val="24"/>
        </w:rPr>
      </w:r>
    </w:p>
    <w:p>
      <w:pPr>
        <w:pStyle w:val="Normal"/>
        <w:spacing w:before="0" w:after="200"/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005" w:right="632" w:gutter="0" w:header="0" w:top="426" w:footer="720" w:bottom="7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0" w:right="0" w:firstLine="72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SimSun;宋体" w:cs="Tahoma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SimSun;宋体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firstLine="720"/>
      <w:jc w:val="center"/>
    </w:pPr>
    <w:rPr>
      <w:b/>
      <w:sz w:val="32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0:12:00Z</dcterms:created>
  <dc:creator>user</dc:creator>
  <dc:description/>
  <cp:keywords/>
  <dc:language>en-US</dc:language>
  <cp:lastModifiedBy>2</cp:lastModifiedBy>
  <cp:lastPrinted>2017-09-18T14:24:00Z</cp:lastPrinted>
  <dcterms:modified xsi:type="dcterms:W3CDTF">2017-09-18T11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