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 3 класс</w:t>
      </w:r>
    </w:p>
    <w:tbl>
      <w:tblPr>
        <w:tblW w:w="15356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51"/>
        <w:gridCol w:w="2544"/>
        <w:gridCol w:w="852"/>
        <w:gridCol w:w="851"/>
        <w:gridCol w:w="850"/>
        <w:gridCol w:w="1795"/>
        <w:gridCol w:w="2284"/>
        <w:gridCol w:w="14"/>
        <w:gridCol w:w="2096"/>
        <w:gridCol w:w="16"/>
        <w:gridCol w:w="1827"/>
        <w:gridCol w:w="16"/>
        <w:gridCol w:w="1260"/>
      </w:tblGrid>
      <w:tr>
        <w:trPr>
          <w:trHeight w:val="1002" w:hRule="atLeast"/>
        </w:trPr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тем, уроков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ата проведения</w:t>
            </w:r>
          </w:p>
        </w:tc>
        <w:tc>
          <w:tcPr>
            <w:tcW w:w="4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ая группа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учающиеся с ОВЗ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машнее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дание</w:t>
            </w:r>
          </w:p>
        </w:tc>
      </w:tr>
      <w:tr>
        <w:trPr>
          <w:trHeight w:val="504" w:hRule="atLeast"/>
        </w:trPr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план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актическ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Виды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  <w:lang w:val="zh-CN"/>
              </w:rPr>
            </w:pPr>
            <w:r>
              <w:rPr>
                <w:b/>
                <w:kern w:val="2"/>
              </w:rPr>
              <w:t>Язык и речь (2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  <w:lang w:val="zh-CN"/>
              </w:rPr>
            </w:pPr>
            <w:r>
              <w:rPr>
                <w:b/>
                <w:kern w:val="2"/>
                <w:lang w:val="zh-CN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  <w:lang w:val="zh-CN"/>
              </w:rPr>
            </w:pPr>
            <w:r>
              <w:rPr>
                <w:b/>
                <w:kern w:val="2"/>
                <w:lang w:val="zh-CN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  <w:lang w:val="zh-CN"/>
              </w:rPr>
            </w:pPr>
            <w:r>
              <w:rPr>
                <w:b/>
                <w:kern w:val="2"/>
                <w:lang w:val="zh-CN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val="zh-CN"/>
              </w:rPr>
            </w:pPr>
            <w:r>
              <w:rPr>
                <w:b/>
                <w:kern w:val="2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Виды </w:t>
            </w:r>
            <w:r>
              <w:rPr>
                <w:kern w:val="2"/>
              </w:rPr>
              <w:t>речи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  <w:lang w:val="ru-RU" w:eastAsia="ru-RU"/>
              </w:rPr>
              <w:t>Различает</w:t>
            </w:r>
            <w:r>
              <w:rPr>
                <w:rFonts w:cs="Arial Unicode MS"/>
                <w:color w:val="000000"/>
                <w:sz w:val="22"/>
                <w:szCs w:val="22"/>
                <w:lang w:val="ru-RU" w:eastAsia="ru-RU"/>
              </w:rPr>
              <w:t xml:space="preserve"> язык и речь. </w:t>
            </w:r>
            <w:r>
              <w:rPr>
                <w:rFonts w:cs="Arial Unicode MS"/>
                <w:b/>
                <w:color w:val="000000"/>
                <w:sz w:val="22"/>
                <w:szCs w:val="22"/>
                <w:lang w:val="ru-RU" w:eastAsia="ru-RU"/>
              </w:rPr>
              <w:t>Объясняет,</w:t>
            </w:r>
            <w:r>
              <w:rPr>
                <w:rFonts w:cs="Arial Unicode MS"/>
                <w:color w:val="000000"/>
                <w:sz w:val="22"/>
                <w:szCs w:val="22"/>
                <w:lang w:val="ru-RU" w:eastAsia="ru-RU"/>
              </w:rPr>
              <w:t xml:space="preserve"> в каких случаях жизни мы пользуемся разными видами речи и что такое хорошая речь.</w:t>
            </w:r>
          </w:p>
          <w:p>
            <w:pPr>
              <w:pStyle w:val="Style18"/>
              <w:shd w:fill="auto" w:val="clear"/>
              <w:spacing w:lineRule="auto" w:line="240"/>
              <w:jc w:val="both"/>
              <w:rPr/>
            </w:pPr>
            <w:r>
              <w:rPr>
                <w:rStyle w:val="Style17"/>
                <w:rFonts w:cs="Arial Unicode MS"/>
                <w:color w:val="000000"/>
                <w:sz w:val="22"/>
                <w:szCs w:val="22"/>
                <w:shd w:fill="auto" w:val="clear"/>
                <w:lang w:val="ru-RU" w:eastAsia="ru-RU"/>
              </w:rPr>
              <w:t>Рассказывает</w:t>
            </w:r>
            <w:r>
              <w:rPr>
                <w:rFonts w:cs="Arial Unicode MS"/>
                <w:color w:val="000000"/>
                <w:sz w:val="22"/>
                <w:szCs w:val="22"/>
                <w:lang w:val="ru-RU" w:eastAsia="ru-RU"/>
              </w:rPr>
              <w:t xml:space="preserve"> о сферах употребления в России русского языка и на</w:t>
              <w:softHyphen/>
              <w:t xml:space="preserve">циональных языков. </w:t>
            </w:r>
            <w:r>
              <w:rPr>
                <w:rStyle w:val="Style15"/>
                <w:rFonts w:cs="Arial Unicode MS"/>
                <w:color w:val="000000"/>
                <w:lang w:val="ru-RU" w:eastAsia="ru-RU"/>
              </w:rPr>
              <w:t>Анализирует</w:t>
            </w:r>
            <w:r>
              <w:rPr>
                <w:rFonts w:cs="Arial Unicode MS"/>
                <w:color w:val="000000"/>
                <w:sz w:val="22"/>
                <w:szCs w:val="22"/>
                <w:lang w:val="ru-RU" w:eastAsia="ru-RU"/>
              </w:rPr>
              <w:t xml:space="preserve"> высказывания о русском языке (высказывание А. Куприна). </w:t>
            </w:r>
          </w:p>
          <w:p>
            <w:pPr>
              <w:pStyle w:val="Style18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rFonts w:cs="Arial Unicode MS"/>
                <w:color w:val="000000"/>
                <w:lang w:val="ru-RU" w:eastAsia="ru-RU"/>
              </w:rPr>
              <w:t>Находит</w:t>
            </w:r>
            <w:r>
              <w:rPr>
                <w:rFonts w:cs="Arial Unicode MS"/>
                <w:color w:val="000000"/>
                <w:sz w:val="22"/>
                <w:szCs w:val="22"/>
                <w:lang w:val="ru-RU" w:eastAsia="ru-RU"/>
              </w:rPr>
              <w:t xml:space="preserve"> выразительные средства русской речи в поэтических строках А. Пушкина.</w:t>
            </w:r>
          </w:p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      </w:r>
          </w:p>
          <w:p>
            <w:pPr>
              <w:pStyle w:val="Normal"/>
              <w:rPr/>
            </w:pPr>
            <w:r>
              <w:rPr/>
              <w:t>соблюдать нормы произношения, употребления и написания слов, имеющихся в словарях учебника;</w:t>
            </w:r>
          </w:p>
          <w:p>
            <w:pPr>
              <w:pStyle w:val="Normal"/>
              <w:rPr/>
            </w:pPr>
            <w:r>
              <w:rPr/>
              <w:t>озаглавливать текст по его теме или по его главной мысли, замечать в художественном тексте языковые средства, создающие его выразительность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виды реч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иды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4, с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Наш язык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 xml:space="preserve">1 ч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виды реч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иды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9, с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Текст. Предложение. Словосочетание (14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-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Т</w:t>
            </w:r>
            <w:r>
              <w:rPr>
                <w:kern w:val="2"/>
              </w:rPr>
              <w:t>екст. Типы текстов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2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Style w:val="Style15"/>
                <w:rFonts w:cs="Arial Unicode MS"/>
                <w:color w:val="000000"/>
              </w:rPr>
              <w:t>Различаеть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текст и предложение, текст и набор предложений. </w:t>
            </w:r>
            <w:r>
              <w:rPr>
                <w:rStyle w:val="Style15"/>
                <w:rFonts w:cs="Arial Unicode MS"/>
                <w:color w:val="000000"/>
              </w:rPr>
              <w:t>Опре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тему и главную мысль текста. </w:t>
            </w:r>
            <w:r>
              <w:rPr>
                <w:rStyle w:val="Style15"/>
                <w:rFonts w:cs="Arial Unicode MS"/>
                <w:color w:val="000000"/>
              </w:rPr>
              <w:t>Подбир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заголовок к заданному тексту и</w:t>
            </w:r>
            <w:r>
              <w:rPr>
                <w:rStyle w:val="Style15"/>
                <w:rFonts w:cs="Arial Unicode MS"/>
                <w:color w:val="000000"/>
              </w:rPr>
              <w:t xml:space="preserve"> опре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о заголовку содержание текста. </w:t>
            </w:r>
            <w:r>
              <w:rPr>
                <w:rStyle w:val="Style15"/>
                <w:rFonts w:cs="Arial Unicode MS"/>
                <w:color w:val="000000"/>
              </w:rPr>
              <w:t>Вы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части текста и</w:t>
            </w:r>
            <w:r>
              <w:rPr>
                <w:rStyle w:val="Style15"/>
                <w:rFonts w:cs="Arial Unicode MS"/>
                <w:color w:val="000000"/>
              </w:rPr>
              <w:t xml:space="preserve"> обосновывать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авильность их выделения. </w:t>
            </w:r>
            <w:r>
              <w:rPr>
                <w:rStyle w:val="Style15"/>
                <w:rFonts w:cs="Arial Unicode MS"/>
                <w:color w:val="000000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типы текстов: повествование, описание, рассужд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тексты разных типов: описание и повествование, рассуждение;</w:t>
            </w:r>
          </w:p>
          <w:p>
            <w:pPr>
              <w:pStyle w:val="Normal"/>
              <w:rPr/>
            </w:pPr>
            <w:r>
              <w:rPr/>
              <w:t>замечать в художественном тексте языковые средства, создающие его выразительность;</w:t>
            </w:r>
          </w:p>
          <w:p>
            <w:pPr>
              <w:pStyle w:val="Normal"/>
              <w:rPr/>
            </w:pPr>
            <w:r>
              <w:rPr/>
              <w:t>составлять небольшие повествовательный и описательный тексты на близкую жизненному опыту детей тему (после предварительной подготовк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 тексты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ипы текст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-описание животного.</w:t>
            </w:r>
          </w:p>
          <w:p>
            <w:pPr>
              <w:pStyle w:val="Normal"/>
              <w:rPr/>
            </w:pPr>
            <w:r>
              <w:rPr/>
              <w:t>Упр. 16, с.14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едложение. Коллективное сочинение рассказа по репродукции К.Е Маковского «Дети бегущие от грозы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Рассматрив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продукцию картины К.Е.Маковского «Дети, бегущие от грозы»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ассказ по картин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ерес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ставлен</w:t>
              <w:softHyphen/>
              <w:t>ный текст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Соблю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устной речи логическое (смысловое) ударение и интона</w:t>
              <w:softHyphen/>
              <w:t xml:space="preserve">цию конца предложения 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картине, на основе опорных слов и план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мини-сочинение на тему «Летним днем в лесу»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Виды предложений по цели высказывания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памяткой «Как дать характеристику предложению»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Рас</w:t>
              <w:softHyphen/>
              <w:t xml:space="preserve">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 определении характеристик заданного предложения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ь </w:t>
            </w:r>
            <w:r>
              <w:rPr/>
              <w:t>предложения для решения определённой речевой задачи (для ответа на заданный вопрос, для выражения своего собственного мн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предложения по цели высказывания по таблиц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иды предложений по </w:t>
            </w:r>
            <w:r>
              <w:rPr>
                <w:kern w:val="2"/>
              </w:rPr>
              <w:t>цели высказыва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6, с.2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Виды предложений по интонаци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памяткой «Как дать характеристику предложению»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Рас</w:t>
              <w:softHyphen/>
              <w:t xml:space="preserve">суждает 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 определении характеристик заданного предложения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Классифиц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едложения по цели высказывания и по интона</w:t>
              <w:softHyphen/>
              <w:t>ции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ь </w:t>
            </w:r>
            <w:r>
              <w:rPr/>
              <w:t>предложения для решения определённой речевой задачи (для ответа на заданный вопрос, для выражения своего собственного мн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предложения по цели высказывания по таблиц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личать виды предложений </w:t>
            </w:r>
            <w:r>
              <w:rPr>
                <w:kern w:val="2"/>
              </w:rPr>
              <w:t>по интон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33, с.23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едложение с обращением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ассказ по рисунку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спольз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нём диалог, а в пред</w:t>
              <w:softHyphen/>
              <w:t>ложениях — обращения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диалогическую речь; понимать особенности диалогической речи, находить предложения с обращ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нализирует</w:t>
            </w:r>
            <w:r>
              <w:rPr/>
              <w:t xml:space="preserve"> различные части по речи по их признакам и назначению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письменной и устной речи обращения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36, с.26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Устанавливает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 помощи вопросов связь между членами предложе</w:t>
              <w:softHyphen/>
              <w:t>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и записать 2 предложения с обращениями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-1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Главные и второстепенные члены предложения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алгоритм разбора предложения по членам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бират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едложение по членам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 Unicode MS"/>
                <w:b/>
                <w:b/>
                <w:sz w:val="22"/>
                <w:szCs w:val="22"/>
              </w:rPr>
            </w:pPr>
            <w:r>
              <w:rPr>
                <w:rFonts w:cs="Arial Unicode MS"/>
                <w:b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главные члены предложения (основу предложения): подлежащее и сказуемое;</w:t>
            </w:r>
          </w:p>
          <w:p>
            <w:pPr>
              <w:pStyle w:val="Normal"/>
              <w:rPr/>
            </w:pPr>
            <w:r>
              <w:rPr/>
              <w:t>различать главные и второстепенные члены предложения (без дифференциации на виды);</w:t>
            </w:r>
          </w:p>
          <w:p>
            <w:pPr>
              <w:pStyle w:val="Normal"/>
              <w:rPr/>
            </w:pPr>
            <w:r>
              <w:rPr/>
              <w:t>устанавливать связи слов между словами в предложен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бирает </w:t>
            </w:r>
            <w:r>
              <w:rPr/>
              <w:t>предложения по членам предлож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</w:t>
            </w:r>
            <w:r>
              <w:rPr/>
              <w:t xml:space="preserve">ь и находить </w:t>
            </w:r>
            <w:r>
              <w:rPr>
                <w:kern w:val="2"/>
              </w:rPr>
              <w:t>главные и второстепенные члены пред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пр. 41, с.2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-1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стое и сложное предложения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простые и сложные предложения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ъясняет</w:t>
            </w:r>
            <w:r>
              <w:rPr>
                <w:rFonts w:cs="Arial Unicode MS"/>
                <w:color w:val="000000"/>
                <w:sz w:val="22"/>
                <w:szCs w:val="22"/>
              </w:rPr>
              <w:t>знаки препи</w:t>
              <w:softHyphen/>
              <w:t>нания внутри сложного предложе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и слов между словами в предложении;</w:t>
            </w:r>
          </w:p>
          <w:p>
            <w:pPr>
              <w:pStyle w:val="Normal"/>
              <w:rPr/>
            </w:pPr>
            <w:r>
              <w:rPr/>
              <w:t>соотносить предложения со схемами, выбирать предложение, соответствующее схем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ует </w:t>
            </w:r>
            <w:r>
              <w:rPr/>
              <w:t>предложения, разбирать их по главным члена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простое и сложное пред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51, с.32, Упр. 55, с.34</w:t>
            </w:r>
          </w:p>
        </w:tc>
      </w:tr>
      <w:tr>
        <w:trPr>
          <w:trHeight w:val="33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ловосочета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 xml:space="preserve">1 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осочетание и пред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Выделять в предложении словосочет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Устанавливает при помощи смысловых вопросов связь между слов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в словосочетании и предлож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и слов между словами в предложении, различать предложение, словосочетание и слово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нализирует</w:t>
            </w:r>
            <w:r>
              <w:rPr/>
              <w:t xml:space="preserve">  и различать слово, словосочетание и предложе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словосочетания в предложени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60, с.36</w:t>
            </w:r>
          </w:p>
        </w:tc>
      </w:tr>
      <w:tr>
        <w:trPr>
          <w:trHeight w:val="467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ловосочетание . Коллективное сочинение рассказа по репродукции В.Д.Поленова «Золотая осень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Соста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небольшой текст по репродукции картины В. Д. Поленова «Золотая осень»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63, с.37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Предложени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зультаты выполненного 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.</w:t>
            </w:r>
          </w:p>
        </w:tc>
      </w:tr>
      <w:tr>
        <w:trPr>
          <w:trHeight w:val="268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лово в языке и речи.(19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Лексическое значение слова.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тексте незнакомые слова, определять их значение по тол</w:t>
              <w:softHyphen/>
              <w:t>ковому словар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многозначные слова, слова в прямом и переносном зна</w:t>
              <w:softHyphen/>
              <w:t>ч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траничкой для любознательных: знакомство со значени</w:t>
              <w:softHyphen/>
              <w:t xml:space="preserve">ями слова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погода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слово как единство звучания и значения;</w:t>
            </w:r>
          </w:p>
          <w:p>
            <w:pPr>
              <w:pStyle w:val="Normal"/>
              <w:rPr/>
            </w:pPr>
            <w:r>
              <w:rPr/>
              <w:t>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rPr/>
            </w:pPr>
            <w:r>
              <w:rPr/>
              <w:t>различать однозначные и многозначные слова (простые случаи), слова с прямым и переносным знач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 слова по их лексическому значению с использованием слова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словарем, объяснять лексического значени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67, с.42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инонимы и антонимы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1 ч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Находи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инонимы, антонимы среди других слов,   в предложении, текст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к слову синонимы и антони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толковым словарём, словарями синонимов и антонимов: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них необходимую информацию о слове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синонимах и антонимах;</w:t>
            </w:r>
          </w:p>
          <w:p>
            <w:pPr>
              <w:pStyle w:val="Normal"/>
              <w:rPr/>
            </w:pPr>
            <w:r>
              <w:rPr/>
              <w:t>распознавать среди предложенных слов синонимы и антонимы;</w:t>
            </w:r>
          </w:p>
          <w:p>
            <w:pPr>
              <w:pStyle w:val="Normal"/>
              <w:rPr/>
            </w:pPr>
            <w:r>
              <w:rPr/>
              <w:t>подбирать к предложенным словам 1 – 2 синонима или антонима;</w:t>
            </w:r>
          </w:p>
          <w:p>
            <w:pPr>
              <w:pStyle w:val="Normal"/>
              <w:rPr/>
            </w:pPr>
            <w:r>
              <w:rPr/>
              <w:t>наблюдать за использованием синонимов и антонимов в реч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слова, находит синонимы и антонимы с использованием словар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с</w:t>
            </w:r>
            <w:r>
              <w:rPr>
                <w:kern w:val="2"/>
              </w:rPr>
              <w:t>инонимы и антонимы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74, с.4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монимы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1 ч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монимы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х лексическое 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ловарём омонимов, находит в нём нужную информацию о слове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омонимах,  пользоваться словарями при решении языковых и речевых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слова, находит омонимы с использованием словар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о</w:t>
            </w:r>
            <w:r>
              <w:rPr>
                <w:kern w:val="2"/>
              </w:rPr>
              <w:t>моним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78, с.4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Слово и словосочетание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>слово и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осочетание как сложное название предмета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ользоваться </w:t>
            </w:r>
            <w:r>
              <w:rPr/>
              <w:t>словарями при решении языковых и речевых задач, устанавливать в словосочетании связь главного слова с зависимым при помощи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слова по их лексическому значению с использованием словар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слово и словосочетания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82, с.4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Фразеологизмы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 тексте и в предложении фразеологизмы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 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 xml:space="preserve">их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значени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т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фразеологизм от неустойчивого словосочетания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ловарём фразеологизмов, находить в нём нужную инфор</w:t>
              <w:softHyphen/>
              <w:t>маци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траничкой для любознательных: знакомство со сведения</w:t>
              <w:softHyphen/>
              <w:t>ми о возникновении фразеологизмов «бить баклуши», «спустя рукава» и др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фразеологизмах (устойчивых сочетаниях слов); приобретать опыт различения в предложениях и текстах фразеологизм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льзоваться </w:t>
            </w:r>
            <w:r>
              <w:rPr/>
              <w:t>словарями при решении языковых и речев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равнивает</w:t>
            </w:r>
            <w:r>
              <w:rPr/>
              <w:t xml:space="preserve"> и анализирует слова по их лексическому значению с использованием словар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словарем, различать ф</w:t>
            </w:r>
            <w:r>
              <w:rPr>
                <w:kern w:val="2"/>
              </w:rPr>
              <w:t>разеологизмы в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87, с.50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ва в соответствии с целью и адресатом высказывания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стра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однообразное употребление слова в данном и в соб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Анализ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оставить и записать 2 предложения с фразеологизмами.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асти речи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я существительное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 xml:space="preserve">1 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зученные части речи среди других слов и в предложении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классифицирует  их,  приводит 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изученных частей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грамматические признаки изученных частей речи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о</w:t>
              <w:softHyphen/>
              <w:t xml:space="preserve">сн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их выделении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ти речи) по комплексу усвоенных признаков: имя существительное, имя прилагательное, глагол;</w:t>
            </w:r>
          </w:p>
          <w:p>
            <w:pPr>
              <w:pStyle w:val="Normal"/>
              <w:rPr/>
            </w:pPr>
            <w:r>
              <w:rPr/>
              <w:t>находить имена существительные, понимать их значение и употребление в реч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</w:rPr>
              <w:t xml:space="preserve">Классифицирует </w:t>
            </w:r>
            <w:r>
              <w:rPr/>
              <w:t xml:space="preserve">слова по грамматическим </w:t>
            </w:r>
            <w:r>
              <w:rPr>
                <w:kern w:val="2"/>
              </w:rPr>
              <w:t>признакам, приводить пример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имя существительное по его признак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96, с.5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ставление текста по репродукции картины И.Т.Хруцкого «Цветы и плоды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ыразительные средства языка в пейзажных зарисовк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текст-натюрморт по репродукции картины И. Т. Хрупкого «Цветы и плоды»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торение словарных слов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я прилагательное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 xml:space="preserve">1 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части речи по значению и по вопросам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значение их в реч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мена прилагательные, понимать их значение и употребление в речи, опознавать форму числа имён прилагательных, роль в предложен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</w:rPr>
              <w:t xml:space="preserve">Классифицирует </w:t>
            </w:r>
            <w:r>
              <w:rPr/>
              <w:t xml:space="preserve">слова по грамматическим </w:t>
            </w:r>
            <w:r>
              <w:rPr>
                <w:kern w:val="2"/>
              </w:rPr>
              <w:t>признакам, приводить пример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имя прилагательное 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00, с.5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Глагол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 xml:space="preserve">1 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части речи по значению и по вопросам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значение их в реч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глаголы, понимать их значение и употребление в речи, опознавать форму числа глаголов, роль в предложении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</w:rPr>
              <w:t xml:space="preserve">Классифицирует </w:t>
            </w:r>
            <w:r>
              <w:rPr/>
              <w:t xml:space="preserve">слова по грамматическим </w:t>
            </w:r>
            <w:r>
              <w:rPr>
                <w:kern w:val="2"/>
              </w:rPr>
              <w:t>признакам, приводить пример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глагол </w:t>
            </w:r>
            <w:r>
              <w:rPr>
                <w:kern w:val="2"/>
              </w:rPr>
              <w:t>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138, с. 62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я числительно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части речи по значению и по вопросам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значение их в реч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мя числительное, понимать их значение и употребление в реч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</w:rPr>
              <w:t xml:space="preserve">Классифицирует </w:t>
            </w:r>
            <w:r>
              <w:rPr/>
              <w:t xml:space="preserve">слова по грамматическим </w:t>
            </w:r>
            <w:r>
              <w:rPr>
                <w:kern w:val="2"/>
              </w:rPr>
              <w:t>признакам, приводить пример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имя числительное 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05, с.6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Однокоренные слова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днокоренные слова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 них корень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, срав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днокоренные слова и слова-синонимы, слова с омонимичными корням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иводи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однокоренных слов с заданным корнем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сознавать </w:t>
            </w:r>
            <w:r>
              <w:rPr/>
              <w:t>значение понятия «родственные слова», соотносить его с понятием «однокоренные слова»;</w:t>
            </w:r>
          </w:p>
          <w:p>
            <w:pPr>
              <w:pStyle w:val="Normal"/>
              <w:rPr/>
            </w:pPr>
            <w:r>
              <w:rPr/>
              <w:t>владеть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rPr/>
            </w:pPr>
            <w:r>
              <w:rPr/>
      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ет</w:t>
            </w:r>
            <w:r>
              <w:rPr/>
              <w:t xml:space="preserve"> и находит </w:t>
            </w:r>
            <w:r>
              <w:rPr>
                <w:kern w:val="2"/>
              </w:rPr>
              <w:t>однокоренные слова по его признакам;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иводить пример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однокоренные слова 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11, с.62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Слово и слог. Звуки и буквы.  Гласные звуки.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о и слог, звук и букв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качественную характеристику гласных и согласных звуков в словах типа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роса, мороз, коньки, ёж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 памяткой «Как сделать звуко-буквенный разбор слов». Про</w:t>
              <w:softHyphen/>
              <w:t>водить звуковой и звуко-буквенный разбор определённого 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аличие в слове изученных орфограмм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Находит и от</w:t>
              <w:softHyphen/>
              <w:t xml:space="preserve">ме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словах орфограмм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алгоритм орфографических действий при решении орфо</w:t>
              <w:softHyphen/>
              <w:t>графической задачи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онятия «звук» и «буква», правильно называть буквы и правильно произносить звуки в слове и вне слова;</w:t>
            </w:r>
          </w:p>
          <w:p>
            <w:pPr>
              <w:pStyle w:val="Normal"/>
              <w:rPr/>
            </w:pPr>
            <w:r>
              <w:rPr/>
      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слово и слог звук и букв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различать в слове гласные зву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16, с.64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0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лово и слог. Звуки и буквы.  Согласные звуки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слово и слог звук и букв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различать в слове согласные зву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20, с.6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азделительный мягкий зна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 xml:space="preserve">1 ч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несколько проверочных слов с заданной орфограм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, до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Групп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ва по типу орфограммы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 заданной орфограм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реди других слов слова, которые появились в нашем язы</w:t>
              <w:softHyphen/>
              <w:t xml:space="preserve">ке сравнительно недавно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(компьютер)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ункцию мягкого знака (ь) как разделительного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ет </w:t>
            </w:r>
            <w:r>
              <w:rPr/>
              <w:t>правильность написания слов  с изученной орфограммо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ет </w:t>
            </w:r>
            <w:r>
              <w:rPr/>
              <w:t>пользоваться правилом написания р</w:t>
            </w:r>
            <w:r>
              <w:rPr>
                <w:kern w:val="2"/>
              </w:rPr>
              <w:t>азделительного мягкого зна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27, с.69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2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cs="Arial Unicode MS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лагает письменно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держание повествовательного текста по данным вопросам или коллективно составленному плану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писать 5 слов с мягким знаком и 5 слов с разделительным мягким знаком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3</w:t>
            </w:r>
            <w:r>
              <w:rPr>
                <w:kern w:val="2"/>
              </w:rPr>
              <w:t>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Слово в языке и речи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зультаты выполненного 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>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«Рассказ о слов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варную статью о слов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частвов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в ее презен</w:t>
              <w:softHyphen/>
              <w:t>тации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>интерес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одбирает</w:t>
            </w:r>
            <w:r>
              <w:rPr/>
              <w:t xml:space="preserve"> из разных источников информацию ,</w:t>
            </w:r>
          </w:p>
          <w:p>
            <w:pPr>
              <w:pStyle w:val="Normal"/>
              <w:rPr/>
            </w:pPr>
            <w:r>
              <w:rPr/>
              <w:t>Создает проек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 совместно с взрослы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72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3</w:t>
            </w:r>
            <w:r>
              <w:rPr>
                <w:kern w:val="2"/>
              </w:rPr>
              <w:t>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Обобщение  и закрепление изученного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общение по схеме на тему «Что я знаю о значениях слов русского язык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.</w:t>
            </w:r>
            <w:r>
              <w:rPr/>
              <w:t>Анализировать и систематизировать информаци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обобщение языкового материала как по заданным критериям, так и по самостоятельно выделенным основания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нализирует</w:t>
            </w:r>
            <w:r>
              <w:rPr/>
              <w:t xml:space="preserve"> и систематизирует информацию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</w:tr>
      <w:tr>
        <w:trPr>
          <w:trHeight w:val="307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остав слова (16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3</w:t>
            </w:r>
            <w:r>
              <w:rPr>
                <w:kern w:val="2"/>
              </w:rPr>
              <w:t>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рень слова. Однокоренные  слов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Формул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пределения однокоренных слов и корня слова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днокоренные слова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групп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днокоренные слова (с общим корнем)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к них корень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одноко</w:t>
              <w:softHyphen/>
              <w:t>ренных с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однокоренные слова и синонимы, однокоренные слова и слова с омонимичными корнями, однокоренные слона и формы одного и того же слова.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ладеть </w:t>
            </w:r>
            <w:r>
              <w:rPr/>
              <w:t>опознавательными признаками однокоренных слов;</w:t>
            </w:r>
          </w:p>
          <w:p>
            <w:pPr>
              <w:pStyle w:val="Normal"/>
              <w:rPr/>
            </w:pPr>
            <w:r>
              <w:rPr/>
              <w:t>различать однокоренные слова и различные формы одного и того же слова;</w:t>
            </w:r>
          </w:p>
          <w:p>
            <w:pPr>
              <w:pStyle w:val="Normal"/>
              <w:rPr/>
            </w:pPr>
            <w:r>
              <w:rPr/>
              <w:t>различать однокоренные слова и слова с омонимичными корнями, однокоренные слова и синоним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ует </w:t>
            </w:r>
            <w:r>
              <w:rPr/>
              <w:t>определения однокоренных слов, выделять корень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часть в слове, различать однокоренные слова в реч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Записать однокоренные слова с корнем </w:t>
            </w:r>
            <w:r>
              <w:rPr>
                <w:lang w:val="en-US"/>
              </w:rPr>
              <w:t>I</w:t>
            </w:r>
            <w:r>
              <w:rPr/>
              <w:t xml:space="preserve"> вар. – гор, </w:t>
            </w:r>
            <w:r>
              <w:rPr>
                <w:lang w:val="en-US"/>
              </w:rPr>
              <w:t>II</w:t>
            </w:r>
            <w:r>
              <w:rPr/>
              <w:t xml:space="preserve"> вар. - мор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3</w:t>
            </w:r>
            <w:r>
              <w:rPr>
                <w:kern w:val="2"/>
              </w:rPr>
              <w:t>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ередование согласных в корне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траничкой для любознательных: наблюдение над чередо</w:t>
              <w:softHyphen/>
              <w:t>ванием звуков в корне слов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(берег</w:t>
            </w:r>
            <w:r>
              <w:rPr>
                <w:rFonts w:cs="Arial Unicode MS"/>
                <w:color w:val="000000"/>
                <w:sz w:val="22"/>
                <w:szCs w:val="22"/>
              </w:rPr>
              <w:t>—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 xml:space="preserve">бережок)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чередующиеся звуки в корне слова. </w:t>
            </w:r>
          </w:p>
          <w:p>
            <w:pPr>
              <w:pStyle w:val="Normal"/>
              <w:jc w:val="both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корень в однокоренных словах с чередованием согласных в корн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ует </w:t>
            </w:r>
            <w:r>
              <w:rPr/>
              <w:t>определения однокоренных слов, выделяет корень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</w:t>
            </w:r>
            <w:r>
              <w:rPr>
                <w:kern w:val="2"/>
              </w:rPr>
              <w:t>чередование согласных в корне в однокоренных словах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37, с.77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3</w:t>
            </w:r>
            <w:r>
              <w:rPr>
                <w:kern w:val="2"/>
              </w:rPr>
              <w:t>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ложные слов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жные слова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в них корни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сложные слова (типа </w:t>
            </w:r>
            <w:r>
              <w:rPr>
                <w:i/>
                <w:iCs/>
              </w:rPr>
              <w:t>вездеход, вертолёт</w:t>
            </w:r>
            <w:r>
              <w:rPr/>
              <w:t xml:space="preserve"> и др.), выделять в них корни; находить соединительные гласные (интерфиксы) в сложных слов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ует </w:t>
            </w:r>
            <w:r>
              <w:rPr/>
              <w:t>определения однокоренных слов, выделяет корень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бирать</w:t>
            </w:r>
            <w:r>
              <w:rPr/>
              <w:t xml:space="preserve"> слова по составу, выделять корень для составления сложных с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41, с.7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39-4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Формы слова. Окончание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Формул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пределение окончания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кончание в слове, 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до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значимость окончания в слове. 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с однозначно выделяемыми морфемами окончание, основу (простые случаи), корень, приставку, суффикс;</w:t>
            </w:r>
          </w:p>
          <w:p>
            <w:pPr>
              <w:pStyle w:val="Normal"/>
              <w:rPr/>
            </w:pPr>
            <w:r>
              <w:rPr/>
              <w:t>выделять нулевое окончани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Формулирует</w:t>
            </w:r>
            <w:r>
              <w:rPr/>
              <w:t xml:space="preserve"> определения однокоренных слов,выделяет оконча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формы одного слова, выделять часть в сло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46, с.81, упр. 152, с. 83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иставка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Формул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пределения приставки и суффикс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зна</w:t>
              <w:softHyphen/>
              <w:t xml:space="preserve">чение приставок и суффиксов в слов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 словах приставки и суффиксы.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раз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а с помощью приставки или суффикса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с однозначно выделяемыми морфемами приставку, суффикс, образовывать слова с помощью приставки (или суффикса), осознавать значение новых слов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я однокоренных слов, выделяет </w:t>
            </w:r>
            <w:r>
              <w:rPr>
                <w:kern w:val="2"/>
              </w:rPr>
              <w:t>приставк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часть в сло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56, с.8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начение приставо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я однокоренных слов, выделяет </w:t>
            </w:r>
            <w:r>
              <w:rPr>
                <w:kern w:val="2"/>
              </w:rPr>
              <w:t>приставк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бирать</w:t>
            </w:r>
            <w:r>
              <w:rPr/>
              <w:t xml:space="preserve"> слова по составу, образовывать новые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63, с.8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3-4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уффикс. Значение суффикс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я однокоренных слов, выделяет </w:t>
            </w:r>
            <w:r>
              <w:rPr>
                <w:kern w:val="2"/>
              </w:rPr>
              <w:t>приставк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часть в сло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писать 10 слов с суффиксами, упр. 176. с.94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чинение по репродукции картины А.А.Рылова «В голубом простор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сматр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картину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с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воё отношение к картин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ана</w:t>
              <w:softHyphen/>
              <w:t xml:space="preserve">лиз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одержание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(под руководством учителя) по картине описательный текст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ссматривает </w:t>
            </w:r>
            <w:r>
              <w:rPr/>
              <w:t xml:space="preserve">картину, анализировать её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71, с.92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6-4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снова слов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Вы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в словах основу сло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траничкой для любознательных: наблюдение над слово</w:t>
              <w:softHyphen/>
              <w:t xml:space="preserve">образовательными статьями в словообразовательном словаре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форзацем учебника «Словообразование»: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блю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над группами однокоренных слов и способами их образ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 памяткой «Как разобрать слово по составу»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с однозначно выделяемыми морфемами окончание, основу (простые случаи)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ует </w:t>
            </w:r>
            <w:r>
              <w:rPr/>
              <w:t>определения однокоренных слов, выделять основу слов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часть в сло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82, с.96, тетрадь а печатной основе Упр. 127, 128 с. 51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общение и закрепление изученного по теме  «Состав слова»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алгоритм разбора слов по составу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лан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учебные действия при определении в слове значимых ча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color w:val="000000"/>
                <w:sz w:val="22"/>
                <w:szCs w:val="22"/>
              </w:rPr>
              <w:t xml:space="preserve">Проводит разбор слов по составу (кроме слов типа </w:t>
            </w:r>
            <w:r>
              <w:rPr>
                <w:rFonts w:cs="Arial Unicode MS"/>
                <w:i/>
                <w:color w:val="000000"/>
                <w:sz w:val="22"/>
                <w:szCs w:val="22"/>
              </w:rPr>
              <w:t xml:space="preserve">семья, чит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и слов, утративших членимость в современном русском языке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Анализирует, составляет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модели разбора слова но составу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под</w:t>
              <w:softHyphen/>
              <w:t xml:space="preserve">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а по этим модел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однокоренные слова и синонимы, однокоренные слона и слова с омонимичными корнями, однокоренные слова и формы одного и того же слова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обобщение языкового материала как по заданным критериям, так и по самостоятельно выделенным основания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ет </w:t>
            </w:r>
            <w:r>
              <w:rPr/>
              <w:t>с памяткой «Как разобрать слово по составу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ыделять части в сло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88, с. 9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4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Состав слова»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зультаты выполненного 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«Семья слов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«семью слов» по аналогии с данным объектом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частвует  </w:t>
            </w:r>
            <w:r>
              <w:rPr>
                <w:rFonts w:cs="Arial Unicode MS"/>
                <w:color w:val="000000"/>
                <w:sz w:val="22"/>
                <w:szCs w:val="22"/>
              </w:rPr>
              <w:t>в презентации своей работы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>интерес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одбирает </w:t>
            </w:r>
            <w:r>
              <w:rPr/>
              <w:t>из разных источников информацию ,</w:t>
            </w:r>
          </w:p>
          <w:p>
            <w:pPr>
              <w:pStyle w:val="Normal"/>
              <w:rPr/>
            </w:pPr>
            <w:r>
              <w:rPr/>
              <w:t>Создает проек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 совместно с взрослы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. 101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одробное изложение повествовательного текста с языковым анализом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робно излаг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держание повествовательного текста по данному плану и самостоятельно подобранному заголовку к тексту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90, с.99 </w:t>
            </w:r>
          </w:p>
        </w:tc>
      </w:tr>
      <w:tr>
        <w:trPr>
          <w:trHeight w:val="235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вописание частей слова (29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наличие в слове изученных и изучаемых орфограм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и отме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словах орфограмм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алгоритм действий для решения орфографических задач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спольз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алгоритм в практической деятельности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, подбирать примеры с определённой орфограммой;</w:t>
              <w:br/>
              <w:t xml:space="preserve"> обнаруживать орфограммы по освоенным опознавательным признакам в указанных учителем словах (в объёме изучаемого курса);</w:t>
              <w:br/>
              <w:t xml:space="preserve"> определять разновидности орфограмм и соотносить их с изученными правилами;</w:t>
              <w:br/>
              <w:t xml:space="preserve"> применять разные способы проверки правописания слов: изменение формы слова, подбор однокоренных слов, использование орфографического словаря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, подбирать примеры с определённой орфограммой;</w:t>
              <w:br/>
              <w:t xml:space="preserve"> обнаруживать орфограммы по освоенным опознавательным признакам в указанных учителем словах (в объёме изучаемого курса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верять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 195, с.105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безударными гласными в корн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sz w:val="22"/>
                <w:szCs w:val="22"/>
              </w:rPr>
              <w:t>несколько проверочных слов с заданной орфограм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, до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 страничкой для любознательных (знакомство со старосла</w:t>
              <w:softHyphen/>
              <w:t>вянизмами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Групп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 по типу орфограммы, по месту орфограммы в слове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с заданной орфограмм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Осущест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Контрол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орфографическим словарём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Соста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рики слов с определённой орфограммой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 200, с.107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4-5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двумя безударными гласными в корне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03, с.108, тетрадь на печатной основе Упр. 136 с. 5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5</w:t>
            </w:r>
            <w:r>
              <w:rPr>
                <w:kern w:val="2"/>
              </w:rPr>
              <w:t>6-5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парными по глухости-звонкости согласными на конце слов и перед согласными в корн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214, с. 113, тетрадь на печатной основе Упр. 144, 145 с. 5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58-5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акрепление изученного по теме «Правописание слов с глухими и звонкими согласными в корн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ять </w:t>
            </w:r>
            <w:r>
              <w:rPr/>
              <w:t xml:space="preserve">проверку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18, с.115, тетрадь на печатной основе Упр. 151, 152 с.60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памяткой «Как подготовиться к изложению».</w:t>
            </w:r>
          </w:p>
          <w:p>
            <w:pPr>
              <w:pStyle w:val="Normal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Соста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объявление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b/>
              </w:rPr>
              <w:t>аписывает</w:t>
            </w:r>
            <w:r>
              <w:rPr/>
              <w:t xml:space="preserve"> 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традь на печатной основе Упр. 147 с.59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1-6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непроизносимыми согласными в корн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sz w:val="22"/>
                <w:szCs w:val="22"/>
              </w:rPr>
              <w:t>несколько проверочных слов с заданной орфограм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, до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Групп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 по типу орфограммы, по месту орфограммы в слове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с заданной орфограмм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Осущест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Контрол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орфографическим словарём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ранее изученные правила правописания, подбирать примеры с определённой орфограммой;</w:t>
              <w:br/>
              <w:t xml:space="preserve"> обнаруживать орфограммы по освоенным опознавательным признакам в указанных учителем словах (в объёме изучаемого курса);</w:t>
              <w:br/>
              <w:t xml:space="preserve"> определять разновидности орфограмм и соотносить их с изученными правилами;</w:t>
              <w:br/>
              <w:t xml:space="preserve"> применять разные способы проверки правописания слов: изменение формы слова, подбор однокоренных слов, использование орфографического словаря.</w:t>
              <w:b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верять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 224, с.117, упр. 229, с. 12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акрепление темы «Правописание слов с непроизносимыми согласными в корн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Закреплять проверку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30, с.120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4-6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удвоенными согласным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верять слова </w:t>
            </w:r>
            <w:r>
              <w:rPr>
                <w:kern w:val="2"/>
              </w:rPr>
              <w:t>с орфограммами в значимых частях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35, с.122, тетрадь на печатной основе Упр. 164 с.66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ставление текста по репродукции  картины В.М. Васнецова «Снегурочк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Соста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текст по репродукции картины В. М. Васнецова «Снегурочка» и опорным слов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ссматривает </w:t>
            </w:r>
            <w:r>
              <w:rPr/>
              <w:t xml:space="preserve">картину, анализирует её и составляет предложения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радь на печатной основе Упр. 165 с.66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Правописание частей слов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зультаты выполненного задания 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>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68-6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уффиксов и приставок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Групп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 по типу орфограммы, по месту орфограммы в слове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с заданной орфограмм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Осущест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Контрол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орфографическим словарём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 -гласные и согласные в неизменяемых на письме приставках и суффиксах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суффиксы и приставки на пись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41, с.125, упр. 247, с. 12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0-7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акрепление темы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«Правописание суффиксов и приставок»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суффиксы и приставки на пись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51, с.129, упр. 255, с. 130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2-7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приставок и предлогов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2ч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, раздельно писать предлоги и слитно - приставк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 xml:space="preserve">Различать </w:t>
            </w:r>
            <w:r>
              <w:rPr>
                <w:kern w:val="2"/>
              </w:rPr>
              <w:t>приставки и предлоги</w:t>
            </w:r>
          </w:p>
          <w:p>
            <w:pPr>
              <w:pStyle w:val="Normal"/>
              <w:rPr/>
            </w:pPr>
            <w:r>
              <w:rPr/>
              <w:t>на пись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60, с.132, упр. 263, с. 13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4-75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слов с разделительным твердым знаком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Групп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 по типу орфограммы, по месту орфограммы в слове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Прив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с заданной орфограмм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Осущест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заимоконтроль и самоконтроль при проверке выполненной письмен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Контролиру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Работ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 орфографическим словарём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Состав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рики слов с определённой орфограммой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 -разделительный твёрдый знак (ъ)</w:t>
            </w:r>
            <w:r>
              <w:rPr>
                <w:b/>
              </w:rPr>
              <w:t xml:space="preserve"> Применять</w:t>
            </w:r>
            <w:r>
              <w:rPr/>
              <w:t xml:space="preserve"> изученные правила правописания, подбирать примеры с определённой орфограммой;</w:t>
              <w:br/>
              <w:t xml:space="preserve"> обнаруживать орфограммы по освоенным опознавательным признакам в указанных учителем словах (в объёме изучаемого курса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правилом написания р</w:t>
            </w:r>
            <w:r>
              <w:rPr>
                <w:kern w:val="2"/>
              </w:rPr>
              <w:t>азделительного мягкого зна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66, с.135, упр. 274, с. 138 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6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акрепление темы «Правописание слов с разделительным твердым знаком»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и отмечает в слове изученную орфограмм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правилом написания р</w:t>
            </w:r>
            <w:r>
              <w:rPr>
                <w:kern w:val="2"/>
              </w:rPr>
              <w:t>азделительного мягкого зна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. 279, с.141 </w:t>
            </w:r>
          </w:p>
        </w:tc>
      </w:tr>
      <w:tr>
        <w:trPr>
          <w:trHeight w:val="45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Правописание частей слов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зультаты выполненного задания 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владеть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ет</w:t>
            </w:r>
            <w:r>
              <w:rPr/>
              <w:t xml:space="preserve"> работать самостоятельно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под диктов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3861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«Составляем орфографический словарь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арики слов с определённой орфограммой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>интерес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 с заданиями творческого характера, анализировать и систематизировать информацию совместно со взрослы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из разных источников информацию ,</w:t>
            </w:r>
          </w:p>
          <w:p>
            <w:pPr>
              <w:pStyle w:val="Normal"/>
              <w:rPr/>
            </w:pPr>
            <w:r>
              <w:rPr/>
              <w:t>Создавать проек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142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7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зложение повествовательного деформированного текст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Восстанавлив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одержание повествовательного деформированного текста, составляет письменный пересказ данного текста по самостоятельно составленному плану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ет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ть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писать 10 слов с приставками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общение и закрепление по теме «Правописание частей слов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алгоритм разбора слов по составу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лан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учебные действия при определении в слове значимых ча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color w:val="000000"/>
                <w:sz w:val="22"/>
                <w:szCs w:val="22"/>
              </w:rPr>
              <w:t xml:space="preserve">Проводит разбор слов по составу (кроме слов типа </w:t>
            </w:r>
            <w:r>
              <w:rPr>
                <w:rFonts w:cs="Arial Unicode MS"/>
                <w:i/>
                <w:color w:val="000000"/>
                <w:sz w:val="22"/>
                <w:szCs w:val="22"/>
              </w:rPr>
              <w:t xml:space="preserve">семья, чит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и слов, утративших членимость в современном русском языке)</w:t>
            </w:r>
          </w:p>
          <w:p>
            <w:pPr>
              <w:pStyle w:val="Normal"/>
              <w:rPr/>
            </w:pPr>
            <w:r>
              <w:rPr>
                <w:rFonts w:cs="Arial Unicode MS"/>
                <w:bCs/>
                <w:color w:val="000000"/>
                <w:sz w:val="22"/>
                <w:szCs w:val="22"/>
              </w:rPr>
              <w:t>Применяет правила правописания частей слова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обобщение языкового материала как по заданным критериям, так и по самостоятельно выделенным основания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ыделяет</w:t>
            </w:r>
            <w:r>
              <w:rPr/>
              <w:t xml:space="preserve"> части в слове, пользоваться правилами правописа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отмечать в слове изученную орфограм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30-132 с. 52</w:t>
            </w:r>
          </w:p>
        </w:tc>
      </w:tr>
      <w:tr>
        <w:trPr>
          <w:trHeight w:val="263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асти речи (76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мя существительное (32 ч.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071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асти реч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Опре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о изученным признакам слова различных частей речи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Классифиц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Подбир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примеры слов изученных частей речи.</w:t>
            </w:r>
          </w:p>
          <w:p>
            <w:pPr>
              <w:pStyle w:val="Normal"/>
              <w:jc w:val="right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имена существительны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ходит</w:t>
            </w:r>
            <w:r>
              <w:rPr/>
              <w:t xml:space="preserve"> части речи в предло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имя существительное 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7, с.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2-8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я существительное. Значение и употребление имен существительных в речи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существительные среди слов других частей речи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лексическое значение имён существительных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реди однокоренных слов имена существительные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устаревшие слова — имена существительные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 xml:space="preserve"> распознавать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существительные среди слов других частей речи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лексическое значение имён существительных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потребляет </w:t>
            </w:r>
            <w:r>
              <w:rPr/>
              <w:t>необходимые части речи, дополнять предложения по смыслу необходимыми частями речи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имя существительное по его признака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1, с.10, тетрадь на печатной основе Упр. 11 с. 8.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4-8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душевленные и неодушевленные имена существительны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реди имён существительных одушевлённые и неодушевлен</w:t>
              <w:softHyphen/>
              <w:t>ные (по вопросу и по значению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реди имён существительных в тексте устаревшие слова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ъ</w:t>
              <w:softHyphen/>
              <w:t xml:space="preserve">яс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х значение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существительные; одушевленные и неодушевленны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ет и находит</w:t>
            </w:r>
            <w:r>
              <w:rPr/>
              <w:t xml:space="preserve"> </w:t>
            </w:r>
            <w:r>
              <w:rPr>
                <w:kern w:val="2"/>
              </w:rPr>
              <w:t>одушевленные и неодушевленные имена существительны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одушевленные и неодушевленные имена существительны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2 предложения с одуш. И неодуш. Именами сущ., тетрадь на печатной основе Упр. 15, 16 с.1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одробное изложение по самостоятельно составленному плану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исьменно  излаг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держание текста-образца по самостоятельно составленному плану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троит предложения для решения определённой речевой задачи по опорным словам и самостоятельно составл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писать 5 одуш. и 5 неодуш. словарных слов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7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бственные и нарицательные имена существительные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обственные и нарицательные имена существительные, 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>опре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значение имён собств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осн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написание заглавной буквы в именах собственных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 xml:space="preserve"> распознавать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бственные и нарицательные имена существительны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оспроизводит</w:t>
            </w:r>
            <w:r>
              <w:rPr/>
              <w:t xml:space="preserve"> собственные и нарицательные существительные в собственной речи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собственные и нарицательные имена существительны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27, с.17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«Тайны имени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блю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ал толкованием значения некоторых имён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(с помощью взрослых) рассказ о своём имени.</w:t>
            </w:r>
          </w:p>
          <w:p>
            <w:pPr>
              <w:pStyle w:val="Normal"/>
              <w:jc w:val="right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>интереса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монологические высказыва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 совместно со взрослы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18-19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89-90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исло имен существи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число имён существительных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форму числа имён существительных.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мена существительные, имеющие форму одного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имени существительного (род, число, падеж); изменять имена существительные по числам и падежа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зменяет</w:t>
            </w:r>
            <w:r>
              <w:rPr/>
              <w:t xml:space="preserve"> существительные по числам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число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32, с.21, упр. 37 с. 23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1-9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д имен существи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 </w:t>
            </w:r>
            <w:r>
              <w:rPr>
                <w:rFonts w:cs="Arial Unicode MS"/>
                <w:color w:val="000000"/>
                <w:sz w:val="22"/>
                <w:szCs w:val="22"/>
              </w:rPr>
              <w:t>род имён существи-тель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Классифиц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существительные по роду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основывает 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>правильность определения 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авильно  употребляет 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 речи словосочетания типа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серая мышь, лесная глушь.</w:t>
            </w:r>
          </w:p>
          <w:p>
            <w:pPr>
              <w:pStyle w:val="Normal"/>
              <w:jc w:val="right"/>
              <w:rPr>
                <w:rFonts w:cs="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менами существительными и различать их по родам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р</w:t>
            </w:r>
            <w:r>
              <w:rPr>
                <w:kern w:val="2"/>
              </w:rPr>
              <w:t>од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44, с.27, упр. 50, с. 30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ена существительные общего род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глас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мена существительные общего рода и имена прилага</w:t>
              <w:softHyphen/>
              <w:t xml:space="preserve">тельные.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 xml:space="preserve">(Этот мальчик — большой умница. Эта девочка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— </w:t>
            </w:r>
            <w:r>
              <w:rPr>
                <w:rFonts w:cs="Arial Unicode MS"/>
                <w:i/>
                <w:iCs/>
                <w:color w:val="000000"/>
                <w:sz w:val="22"/>
                <w:szCs w:val="22"/>
              </w:rPr>
              <w:t>большая умница.)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ет </w:t>
            </w:r>
            <w:r>
              <w:rPr/>
              <w:t xml:space="preserve"> род имён существительных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р</w:t>
            </w:r>
            <w:r>
              <w:rPr>
                <w:kern w:val="2"/>
              </w:rPr>
              <w:t>од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47 с.23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4-9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Мягкий знак после шипящих на конце имен существительных женского род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запис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существительные с шипящим звуком па конце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записи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-мягкий знак после шипящих на конце имён существительных (</w:t>
            </w:r>
            <w:r>
              <w:rPr>
                <w:i/>
                <w:iCs/>
              </w:rPr>
              <w:t>речь, брошь, мышь</w:t>
            </w:r>
            <w:r>
              <w:rPr/>
              <w:t>);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потребляет </w:t>
            </w:r>
            <w:r>
              <w:rPr/>
              <w:t>мягкого знака в конце имен существительных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р</w:t>
            </w:r>
            <w:r>
              <w:rPr>
                <w:kern w:val="2"/>
              </w:rPr>
              <w:t>од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56, с.33, упр. 60, с. 3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Диктант по теме «Имя существительно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иш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диктант и проверяет написанное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владеть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7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клонение имен существи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Анализ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таблицу «Склонение имен существительных» по вопро</w:t>
              <w:softHyphen/>
              <w:t xml:space="preserve">сам учебник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существительные по падежам. 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имени существительного (род, число, падеж); изменять имена существительные по числам и падежа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склонение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склонять сущ. «стрела» и «гроза»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98-9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адеж имен существи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Запоми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названия падеж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 памяткой «Как определить падеж имени существительного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адеж имён существительных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имени существительного (род, число, падеж); изменять имена существительные по числам и падежа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падеж имен существи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60 с.28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чинение по репродукции картины И.Я. Билибина «Иван – Царевич и лягушка-квакушк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jc w:val="right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и впечатления от картины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клонять слово «ручка»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0</w:t>
            </w:r>
            <w:r>
              <w:rPr>
                <w:kern w:val="2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менитель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ительный (родительный и др.) падеж, в котором употреблено имя существительное, по падежному вопросу и предлог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поставляет и 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нешне сходные падежные формы (именительный и винительный падежи, родительный и винительный падежи имён существительных одушевлённых мужского рода и др.). падежному вопросу и предлог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поставляет и 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нешне сходные падежные формы (именительный и винительный падежи, родительный и винительный падежи имён существительных одушевлённых мужского рода и др.).</w:t>
            </w:r>
          </w:p>
          <w:p>
            <w:pPr>
              <w:pStyle w:val="Normal"/>
              <w:jc w:val="right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имени существительного (род, число, падеж); изменять имена существительные по числам и падежам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именитель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>
                <w:kern w:val="2"/>
              </w:rPr>
              <w:t>Именительный падеж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67,68 с.31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дитель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родитель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>
                <w:kern w:val="2"/>
              </w:rPr>
              <w:t>Родительный падеж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81, с.45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Датель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датель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</w:t>
            </w:r>
            <w:r>
              <w:rPr>
                <w:kern w:val="2"/>
              </w:rPr>
              <w:t>Дательный падеж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84, с.47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Винитель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винитель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>
                <w:kern w:val="2"/>
              </w:rPr>
              <w:t>Винительный падеж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93, с.52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Творитель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предлож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>
                <w:kern w:val="2"/>
              </w:rPr>
              <w:t>Творительный паде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83,84 с.39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едложный падеж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над изменением имен существительных по падежам, нахождение предложного падежа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личать </w:t>
            </w:r>
            <w:r>
              <w:rPr>
                <w:kern w:val="2"/>
              </w:rPr>
              <w:t>Предложный паде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98, с.5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одробное изложение текста повествовательного характера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с текстом: </w:t>
            </w:r>
            <w:r>
              <w:rPr>
                <w:rFonts w:cs="Arial Unicode MS"/>
                <w:color w:val="000000"/>
                <w:sz w:val="22"/>
                <w:szCs w:val="22"/>
              </w:rPr>
              <w:t>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</w:t>
              <w:softHyphen/>
              <w:t>мостоятельно составленному плану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5 словосочетании с именами сущ. в разных падежах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08-10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общение и закрепление по теме «Части речи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kern w:val="2"/>
                <w:lang w:val="en-US"/>
              </w:rPr>
              <w:t>2</w:t>
            </w:r>
            <w:r>
              <w:rPr>
                <w:kern w:val="2"/>
                <w:lang w:val="zh-CN"/>
              </w:rPr>
              <w:t xml:space="preserve">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сообщение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б изученных падежах имён существительных. 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rPr/>
            </w:pPr>
            <w:r>
              <w:rPr/>
              <w:t>наблюдать за словообразованием частей речи;</w:t>
            </w:r>
          </w:p>
          <w:p>
            <w:pPr>
              <w:pStyle w:val="Normal"/>
              <w:rPr/>
            </w:pPr>
            <w:r>
              <w:rPr/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памятке «Порядок разбора  имени существительного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находить </w:t>
            </w:r>
            <w:r>
              <w:rPr>
                <w:kern w:val="2"/>
              </w:rPr>
              <w:t>части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2,3 с.4 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Правописание окончаний имен существительных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иш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диктат и проверять написанное.</w:t>
            </w:r>
          </w:p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владеть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именяет</w:t>
            </w:r>
            <w:r>
              <w:rPr/>
              <w:t xml:space="preserve"> знания фонетического материала при использовании правил правописа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b/>
              </w:rPr>
              <w:t>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 «Зимняя» страничк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2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ва — имена существительные на тему «Зима»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состав</w:t>
              <w:softHyphen/>
              <w:t xml:space="preserve">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ловарь зимних слов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анализ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оэтические тексты, посвя</w:t>
              <w:softHyphen/>
              <w:t>щённые зимней природе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Формировать </w:t>
            </w:r>
            <w:r>
              <w:rPr/>
              <w:t>интереса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одбирает</w:t>
            </w:r>
            <w:r>
              <w:rPr/>
              <w:t xml:space="preserve"> из разных источников информацию ,</w:t>
            </w:r>
          </w:p>
          <w:p>
            <w:pPr>
              <w:pStyle w:val="Normal"/>
              <w:rPr/>
            </w:pPr>
            <w:r>
              <w:rPr/>
              <w:t>Создавать проек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 совместно со взрослым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60-61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ставление сочинения по репродукции картины К.Ф.  Юона «Конец зимы. Полдень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устно текст по репродукции картины художника К.Ф.Юона «Конец зимы. Полдень», пользуясь опорными словами (под руковод</w:t>
              <w:softHyphen/>
              <w:t>ством учителя)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торение словарных слов.</w:t>
            </w:r>
          </w:p>
        </w:tc>
      </w:tr>
      <w:tr>
        <w:trPr>
          <w:trHeight w:val="340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мя прилагательное  (18 ч.)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8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3-114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Лексическое значение имен прилагательных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мена прилагательные среди других частей реч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лексическое значение имён прилагательных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ловосочетания с именами прилагательными из предложения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спознавать имена прилагательные, работать со словаре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со словарем. Различает имена прилагательные в речи и текс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словарем, объяснять лексического значени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12,с.65, упр. 115,с. 66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5</w:t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ль имен прилага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 xml:space="preserve">1 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>Подбира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к именам существительным подходящие по смыслу имена прилагательные, а к именам прилагательным — имена существительные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мена прилагательные, понимать их значение и употребление в речи, опознавать форму числа имён прилагательных, роль в предложен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со словарем. Различает имена прилагательные в речи и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словарем, объяснять лексического значение сл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21, с.69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Текст – описание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 картине М.А.Врубеля «Царевна-Лебедь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зобразительно-выразительные средства в описательном тек</w:t>
              <w:softHyphen/>
              <w:t>сте (о картине М. А. Врубеля «Царевна-Лебедь»)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сматр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епродукцию картины М. А. Врубеля «Царевна-Лебедь»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с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воё отношение к ней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троит</w:t>
            </w:r>
            <w:r>
              <w:rPr/>
              <w:t xml:space="preserve"> предложения для решения определённой речевой задачи по опорным словам и предложенному плану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71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7-11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д имен прилага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пределя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од имён прилагательных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классифиц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мена при</w:t>
              <w:softHyphen/>
              <w:t xml:space="preserve">лагательные по роду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блю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зависимость рода имени прилагательного от формы рода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  <w:t>имени существительного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(род, число, падеж); изменять имена прилагательные по числам, родам (в единственном числе), падежам (первое представление);</w:t>
            </w:r>
            <w:r>
              <w:rPr>
                <w:b/>
              </w:rPr>
              <w:t xml:space="preserve"> Производить </w:t>
            </w:r>
            <w:r>
              <w:rPr/>
              <w:t>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rPr/>
            </w:pPr>
            <w:r>
              <w:rPr/>
              <w:t>наблюдать за словообразованием частей речи;</w:t>
            </w:r>
          </w:p>
          <w:p>
            <w:pPr>
              <w:pStyle w:val="Normal"/>
              <w:rPr/>
            </w:pPr>
            <w:r>
              <w:rPr/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род имен прилагательных в текст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 </w:t>
            </w:r>
            <w:r>
              <w:rPr>
                <w:kern w:val="2"/>
              </w:rPr>
              <w:t>род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26, с.73, упр. 130, с. 75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19-12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зменение имен прилагательных по родам в единственном числ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прилагательные по родам в единственном числ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иш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правильно родовые окончания имён прилагательных. 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ет </w:t>
            </w:r>
            <w:r>
              <w:rPr/>
              <w:t>род имен прилагательных в тексте, наблюдать над изменением прилагательных по родам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род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 106,108 с.48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1-12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исло имен прилага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bCs/>
                <w:color w:val="000000"/>
                <w:sz w:val="22"/>
                <w:szCs w:val="22"/>
              </w:rPr>
              <w:t>форму числа имени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прилагательного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ет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мена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при</w:t>
              <w:softHyphen/>
              <w:t xml:space="preserve">лагательные </w:t>
            </w:r>
            <w:r>
              <w:rPr>
                <w:rFonts w:cs="Arial Unicode MS"/>
                <w:color w:val="000000"/>
                <w:sz w:val="22"/>
                <w:szCs w:val="22"/>
              </w:rPr>
              <w:t>по числам</w:t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число имен прилагательных в тексте и речи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ч</w:t>
            </w:r>
            <w:r>
              <w:rPr>
                <w:kern w:val="2"/>
              </w:rPr>
              <w:t>исло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38, с.80, упр. 142, с. 81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3-12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адеж имен прилага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адеж, имён прилагательных по падежу имён существитель</w:t>
              <w:softHyphen/>
              <w:t>ных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падеж имен прилагательных в тексте и речи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</w:t>
            </w:r>
            <w:r>
              <w:rPr>
                <w:kern w:val="2"/>
              </w:rPr>
              <w:t>падеж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склоняйте имя прил. «высокая» (гора), тетрадь на печатной основе Упр. 120 с.55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5-12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общение знаний об имени прилагательном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памяткой «Порядок разбора имени прилагательного»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мя прилагательное как часть речи в том порядке, какой указан в памятке.</w:t>
            </w:r>
          </w:p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изученные грамматические признаки имени прилагатель</w:t>
              <w:softHyphen/>
              <w:t xml:space="preserve">ного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осн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их выделения</w:t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памятке «Порядок разбора  имени прилагательного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род и  число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2 предложения и выполнить разбор, тетрадь на печатной основе Упр. 123 с. 56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Имя прилагательно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>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2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ект «Имена прилагательные в загадках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блюдает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ад именами прилагательными в загадках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од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вои загадки с именами прилагательными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частв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конкурсе загадок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>интереса к познанию русского языка, языковой деятельности; интереса к чтению и читательской деятель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к творческому труду (в проектной деятельности, к созданию собственных информационных объектов и д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одбирает</w:t>
            </w:r>
            <w:r>
              <w:rPr/>
              <w:t xml:space="preserve"> из разных источников информацию ,</w:t>
            </w:r>
          </w:p>
          <w:p>
            <w:pPr>
              <w:pStyle w:val="Normal"/>
              <w:rPr/>
            </w:pPr>
            <w:r>
              <w:rPr/>
              <w:t>Создает проек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заданиями творческого характера, анализировать и систематизировать информацию совместно со взрослы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. 9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2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чинение-отзыв по репродукции картины А.А.Серова «Девочка с персиками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чинение-отзыв по репродукции картины А.А.Серова «Девочка с персиками» и опорным словам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я от картин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торение словарных слов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Закрепление знаний по теме «Имя прилагательное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rPr/>
            </w:pPr>
            <w:r>
              <w:rPr/>
              <w:t>наблюдать за словообразованием частей речи;</w:t>
            </w:r>
          </w:p>
          <w:p>
            <w:pPr>
              <w:pStyle w:val="Normal"/>
              <w:rPr/>
            </w:pPr>
            <w:r>
              <w:rPr/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памятке «Порядок разбора  имени прилагательного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род и  число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103,104 с.47 </w:t>
            </w:r>
          </w:p>
        </w:tc>
      </w:tr>
      <w:tr>
        <w:trPr>
          <w:trHeight w:val="284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  <w:kern w:val="2"/>
              </w:rPr>
              <w:t>Местоимение (5ч)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7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kern w:val="2"/>
              </w:rPr>
              <w:t>Личные местоимения 1-го,2-го,3-го лиц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личные местоимения среди других частей речи. 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местоимение, понимать их значение и употребление в реч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местоимениями в речи, различать их в текс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 </w:t>
            </w:r>
            <w:r>
              <w:rPr>
                <w:kern w:val="2"/>
              </w:rPr>
              <w:t>личные местоимения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30 с.59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зменение личных местоимений по р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грамматические признаки личных местоимений: лицо, число,  род (у местоимений 3-го лица единственного числа). 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осн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выделения изученных признаков местои</w:t>
              <w:softHyphen/>
              <w:t>мений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личные местоимения (в начальной форме), определять грамматическ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личных местоимений по рода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 </w:t>
            </w:r>
            <w:r>
              <w:rPr>
                <w:kern w:val="2"/>
              </w:rPr>
              <w:t>личные местоимения в речи по р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162, с.95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3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д местоимений 3-го лица единственного числ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у местоимений 3-го лица.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личных местоимений по родам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</w:t>
            </w:r>
            <w:r>
              <w:rPr>
                <w:kern w:val="2"/>
              </w:rPr>
              <w:t>личные местоимения в речи по рода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34 с.61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ставление письм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исьмо другу или кому-либо из родственников.</w:t>
            </w:r>
          </w:p>
          <w:p>
            <w:pPr>
              <w:pStyle w:val="Normal"/>
              <w:rPr>
                <w:rFonts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оставляет</w:t>
            </w:r>
            <w:r>
              <w:rPr/>
              <w:t xml:space="preserve"> связный текст в соответствии с правилами письм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вязный текст в соответствии с правилами пись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письмо другу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одробное изложение текста повествователь ного характера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ассказ по сюжетным рисункам (под руководством учи</w:t>
              <w:softHyphen/>
              <w:t>теля)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ставить 2 предложения с местоимениями.</w:t>
            </w:r>
          </w:p>
        </w:tc>
      </w:tr>
      <w:tr>
        <w:trPr>
          <w:trHeight w:val="336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b/>
                <w:kern w:val="2"/>
              </w:rPr>
              <w:t>Глагол (21 ч.)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07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36-137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b/>
                <w:b/>
                <w:kern w:val="2"/>
              </w:rPr>
            </w:pPr>
            <w:r>
              <w:rPr>
                <w:kern w:val="2"/>
              </w:rPr>
              <w:t>Значение и употребление глаголов в речи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глаголы среди других частей реч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глаголы, отвечающие на определенный вопрос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лексическое значение глаголов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глаголы, понимать их значение и употребление в реч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части речи, наблюдать за глаголами в речи, уметь находить их в тексте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глагол  в устной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72, с.102, упр. 176, с. 103</w:t>
            </w:r>
          </w:p>
        </w:tc>
      </w:tr>
      <w:tr>
        <w:trPr>
          <w:trHeight w:val="1145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</w:rPr>
              <w:t>1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Глаголы- синонимы, глаголы- антони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Подбирает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bCs/>
                <w:color w:val="000000"/>
                <w:sz w:val="22"/>
                <w:szCs w:val="22"/>
              </w:rPr>
            </w:pPr>
            <w:r>
              <w:rPr>
                <w:rFonts w:cs="Arial Unicode MS"/>
                <w:bCs/>
                <w:color w:val="000000"/>
                <w:sz w:val="22"/>
                <w:szCs w:val="22"/>
              </w:rPr>
              <w:t>Глаголы-синонимы и глаголы-антонимы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лексическое значение глаголов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употреблением глаголов -синонимов и антонимов в речи, подбирать синонимы и антонимы к глаголам, уточнять их зна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ет</w:t>
            </w:r>
            <w:r>
              <w:rPr/>
              <w:t xml:space="preserve"> находить в тексте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лаголы- синонимы, глаголы- антони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 xml:space="preserve"> </w:t>
            </w:r>
            <w:r>
              <w:rPr>
                <w:b/>
                <w:kern w:val="2"/>
              </w:rPr>
              <w:t>Различать</w:t>
            </w:r>
            <w:r>
              <w:rPr>
                <w:kern w:val="2"/>
              </w:rPr>
              <w:t xml:space="preserve"> глаголы- синонимы, глаголы- антон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39 с.63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39-14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Начальная (неопределенная) форма глагол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еопределённую форму глагола по вопросам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раз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т глаголов </w:t>
            </w:r>
            <w:r>
              <w:rPr>
                <w:rFonts w:cs="Arial Unicode MS"/>
                <w:smallCaps/>
                <w:color w:val="000000"/>
                <w:sz w:val="22"/>
                <w:szCs w:val="22"/>
              </w:rPr>
              <w:t xml:space="preserve">в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еопределённой форме однокоренные глаголы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значение фразеологизмов, в состав которых входят глаголы в неопределённой форме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начальную форму глагол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голы, отвечающие на вопросы «что делать?» и «что сделать?»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в речи, воспроизводить начальную форму глаголов.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 схеме начальную форму глаго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84, с.107, упр. 188, с. 10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1-14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исло глагол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color w:val="000000"/>
                <w:sz w:val="22"/>
                <w:szCs w:val="22"/>
              </w:rPr>
              <w:t xml:space="preserve">Распо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число глагол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глаголы по числам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рамматические признаки глагола – форму времени, число, род (в прошедшем времен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 по числа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число глаго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56 с.6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3-144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Времена глагол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время глагола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менять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глаголы по временам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разо</w:t>
              <w:softHyphen/>
              <w:t xml:space="preserve">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от неопределенной формы глагола временные формы глаголов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по временам,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>Уметь определять число глаголов и время глаго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199, с.113, упр. 204, с.116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5-14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зменение глаголов по временам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по временам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меть определять число глаголов и время глаго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209, с.118, тетрадь на печатной основе Упр. 160 с.70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Выборочное подробное изложение повествовательного текст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Анализир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текст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т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держание для выборочного изложе</w:t>
              <w:softHyphen/>
              <w:t xml:space="preserve">ния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состав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план предстоящего текста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вы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опорные слова, письменно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злаг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содержание текста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писывает </w:t>
            </w:r>
            <w:r>
              <w:rPr/>
              <w:t>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писать 3 предложения с глаг. в разном времени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48-14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Роль глаголов в прошедшем времен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2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род и число глаголов в прошедшем времен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авильно запис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одовые окончания глагола в прошедшем вре</w:t>
              <w:softHyphen/>
              <w:t>мени (-а, -о)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глагола в прошедшем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по временам, воспроизводить глаголы в прошедшем времен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в тексте глаголы прошедшего вре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18, с.122, упр. 222, с. 124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50-15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частицы не с глаголам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2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Cs/>
                <w:color w:val="000000"/>
                <w:sz w:val="22"/>
                <w:szCs w:val="22"/>
              </w:rPr>
              <w:t xml:space="preserve">Раздельно </w:t>
            </w:r>
            <w:r>
              <w:rPr>
                <w:rFonts w:cs="Arial Unicode MS"/>
                <w:b/>
                <w:color w:val="000000"/>
                <w:sz w:val="22"/>
                <w:szCs w:val="22"/>
              </w:rPr>
              <w:t>пишет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 частицу не с глаголами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оизносить глаголы в прошедшем времени с частицей не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ранее изученное правило правописания-раздельное написание частицы не с глаголам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ает</w:t>
            </w:r>
            <w:r>
              <w:rPr/>
              <w:t xml:space="preserve"> за изменением глаголов в речи, пользуется частицей не в речи и тексте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дельно </w:t>
            </w:r>
            <w:r>
              <w:rPr>
                <w:b/>
              </w:rPr>
              <w:t>писать</w:t>
            </w:r>
            <w:r>
              <w:rPr/>
              <w:t xml:space="preserve"> частицу не с глагол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традь на печатной основе Упр. 169, 170 с.74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52-153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овторение и закрепление знаний о глагол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2ч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lang w:val="zh-CN"/>
              </w:rPr>
            </w:pPr>
            <w:r>
              <w:rPr>
                <w:color w:val="000000"/>
                <w:kern w:val="2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памяткой «Порядок разбора глагола». Пользуясь памяткой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зученные грамматические признаки глагола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основы</w:t>
              <w:softHyphen/>
              <w:t xml:space="preserve">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их выделе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rPr/>
            </w:pPr>
            <w:r>
              <w:rPr/>
              <w:t>наблюдать за словообразованием частей речи;</w:t>
            </w:r>
          </w:p>
          <w:p>
            <w:pPr>
              <w:pStyle w:val="Normal"/>
              <w:rPr/>
            </w:pPr>
            <w:r>
              <w:rPr/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памятке «Порядок разбора глагол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ользуясь памяткой, </w:t>
            </w:r>
            <w:r>
              <w:rPr>
                <w:b/>
              </w:rPr>
              <w:t>разбирать</w:t>
            </w:r>
            <w:r>
              <w:rPr/>
              <w:t xml:space="preserve"> глаголы как часть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231, с.127, тетрадь на печатной основе Упр. 167 с.73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5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оверочная работа по теме «Глагол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владеть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5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Обобщение </w:t>
            </w:r>
            <w:r>
              <w:rPr>
                <w:kern w:val="2"/>
              </w:rPr>
              <w:t>знаний по теме «Глагол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. </w:t>
            </w: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бот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с памяткой «Порядок разбора глагола». Пользуясь памяткой.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разбир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зученные грамматические признаки глагола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основы</w:t>
              <w:softHyphen/>
              <w:t xml:space="preserve">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их выделения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rPr/>
            </w:pPr>
            <w:r>
              <w:rPr/>
              <w:t>наблюдать за словообразованием частей речи;</w:t>
            </w:r>
          </w:p>
          <w:p>
            <w:pPr>
              <w:pStyle w:val="Normal"/>
              <w:rPr/>
            </w:pPr>
            <w:r>
              <w:rPr/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памятке «Порядок разбора глагола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ользуясь памяткой </w:t>
            </w:r>
            <w:r>
              <w:rPr>
                <w:b/>
              </w:rPr>
              <w:t xml:space="preserve">разбирать </w:t>
            </w:r>
            <w:r>
              <w:rPr/>
              <w:t>глаголы как часть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74 с.76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</w:rPr>
              <w:t>15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нтрольный диктант по теме «Глагол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цени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результаты выполненного задания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нть </w:t>
            </w:r>
            <w:r>
              <w:rPr/>
              <w:t>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текст под диктовк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334" w:hRule="atLeast"/>
        </w:trPr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вторение 14 ч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57-15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Части реч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</w:rPr>
              <w:t>2</w:t>
            </w: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Узн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изученные части речи среди других слов и в предложении,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классифициреует  их,  приводит 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имеры слов изученных частей реч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грамматические признаки изученных частей речи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обо</w:t>
              <w:softHyphen/>
              <w:t xml:space="preserve">снов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их выделении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ти речи) по комплексу усвоенных признаков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части реч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части ре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пр. 239, с.132, тетрадь на печатной основе Упр. 1 с.3 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5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 xml:space="preserve">Определяет </w:t>
            </w:r>
            <w:r>
              <w:rPr>
                <w:rFonts w:cs="Arial Unicode MS"/>
                <w:sz w:val="22"/>
                <w:szCs w:val="22"/>
              </w:rPr>
              <w:t xml:space="preserve">тему и главную мысль текста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 xml:space="preserve">Подбирает </w:t>
            </w:r>
            <w:r>
              <w:rPr>
                <w:rFonts w:cs="Arial Unicode MS"/>
                <w:sz w:val="22"/>
                <w:szCs w:val="22"/>
              </w:rPr>
              <w:t>заголовок к заданному тексту и</w:t>
            </w:r>
            <w:r>
              <w:rPr>
                <w:rStyle w:val="Style15"/>
                <w:rFonts w:cs="Arial Unicode MS"/>
              </w:rPr>
              <w:t xml:space="preserve"> определяете</w:t>
            </w:r>
            <w:r>
              <w:rPr>
                <w:rFonts w:cs="Arial Unicode MS"/>
                <w:sz w:val="22"/>
                <w:szCs w:val="22"/>
              </w:rPr>
              <w:t xml:space="preserve"> по заголовку содержание текста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аписывает</w:t>
            </w:r>
            <w:r>
              <w:rPr/>
              <w:t xml:space="preserve"> совместно составленный рассказ по опорным словам и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писать 2 пословицы на тему «Родина».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  <w:lang w:val="zh-CN"/>
              </w:rPr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общение изученного о слове, предложени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бщает</w:t>
            </w:r>
            <w:r>
              <w:rPr/>
              <w:t xml:space="preserve"> знания о слове и предложении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и слов между словами в предложении, различать предложение, словосочетание и слово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бобщает</w:t>
            </w:r>
            <w:r>
              <w:rPr/>
              <w:t xml:space="preserve"> знания о слове и предложен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авила  оформления пред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46, с.134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1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окончаний имен прилагатель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пределя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наличие в слове изученных и изучаемых орфограмм. 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Находит и отмеч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в словах орфограммы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сужд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 xml:space="preserve">алгоритм действий для решения орфографических задач и 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использу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алгоритм в практическ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 xml:space="preserve">Объясняет, доказывает </w:t>
            </w:r>
            <w:r>
              <w:rPr>
                <w:rFonts w:cs="Arial Unicode MS"/>
                <w:color w:val="000000"/>
                <w:sz w:val="22"/>
                <w:szCs w:val="22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авописания, подбирать примеры с определённой орфограммой;</w:t>
              <w:br/>
              <w:t xml:space="preserve"> обнаруживать орфограммы по освоенным опознавательным признакам в указанных учителем словах (в объёме изучаемого курса)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по схеме </w:t>
            </w:r>
            <w:r>
              <w:rPr>
                <w:kern w:val="2"/>
              </w:rPr>
              <w:t>правописания окончаний имен прилагательных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 xml:space="preserve">правила </w:t>
            </w:r>
            <w:r>
              <w:rPr>
                <w:kern w:val="2"/>
              </w:rPr>
              <w:t>правописания окончаний имен прилагательны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49, с.135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6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приставок и предлог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2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приставки и предлоги, пользоваться на письме ими (простые случаи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правила</w:t>
            </w:r>
            <w:r>
              <w:rPr>
                <w:kern w:val="2"/>
              </w:rPr>
              <w:t xml:space="preserve"> правописания приставок и предлог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50, с.135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безударных гласны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личает</w:t>
            </w:r>
            <w:r>
              <w:rPr/>
              <w:t xml:space="preserve"> проверяемые и проверочные слова, сопоставлять их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авила  </w:t>
            </w:r>
            <w:r>
              <w:rPr>
                <w:kern w:val="2"/>
              </w:rPr>
              <w:t xml:space="preserve">правописания безударных гласных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55, с.137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6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Правописание значимых частей сл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именяет</w:t>
            </w:r>
            <w:r>
              <w:rPr/>
              <w:t xml:space="preserve"> знания фонетического материала при использовании правил правописа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авила  </w:t>
            </w:r>
            <w:r>
              <w:rPr>
                <w:kern w:val="2"/>
              </w:rPr>
              <w:t>правописа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начимых частей с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57, с.138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5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вый контрольный диктант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7"/>
                <w:sz w:val="22"/>
                <w:szCs w:val="22"/>
              </w:rPr>
              <w:t>Оценивать</w:t>
            </w:r>
            <w:r>
              <w:rPr>
                <w:rFonts w:cs="Arial Unicode MS"/>
                <w:sz w:val="22"/>
                <w:szCs w:val="22"/>
              </w:rPr>
              <w:t xml:space="preserve"> свои достижения и 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владеть </w:t>
            </w:r>
            <w:r>
              <w:rPr/>
              <w:t xml:space="preserve"> основными понятиями и правилами (в объёме изучаемого курса)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рактических и задач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Анализ итогового контрольного диктант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7"/>
                <w:sz w:val="22"/>
                <w:szCs w:val="22"/>
              </w:rPr>
              <w:t>Оценивает</w:t>
            </w:r>
            <w:r>
              <w:rPr>
                <w:rFonts w:cs="Arial Unicode MS"/>
                <w:sz w:val="22"/>
                <w:szCs w:val="22"/>
              </w:rPr>
              <w:t xml:space="preserve"> свои достижения и достижения других учащихся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екватно воспринимает оценку своей работы учителями, товарищами, другими лицам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ботает</w:t>
            </w:r>
            <w:r>
              <w:rPr/>
              <w:t xml:space="preserve"> над ошибками по памятке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. 263, с.140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67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Обучающее излож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1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>Определяет</w:t>
            </w:r>
            <w:r>
              <w:rPr>
                <w:rFonts w:cs="Arial Unicode MS"/>
                <w:sz w:val="22"/>
                <w:szCs w:val="22"/>
              </w:rPr>
              <w:t xml:space="preserve"> тему и главную мысль текста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>Подбирает</w:t>
            </w:r>
            <w:r>
              <w:rPr>
                <w:rFonts w:cs="Arial Unicode MS"/>
                <w:sz w:val="22"/>
                <w:szCs w:val="22"/>
              </w:rPr>
              <w:t xml:space="preserve"> заголовок к заданному тексту и</w:t>
            </w:r>
            <w:r>
              <w:rPr>
                <w:rStyle w:val="Style15"/>
                <w:rFonts w:cs="Arial Unicode MS"/>
              </w:rPr>
              <w:t xml:space="preserve"> определяет</w:t>
            </w:r>
            <w:r>
              <w:rPr>
                <w:rFonts w:cs="Arial Unicode MS"/>
                <w:sz w:val="22"/>
                <w:szCs w:val="22"/>
              </w:rPr>
              <w:t xml:space="preserve"> по заголовку содержание текста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Style15"/>
                <w:rFonts w:cs="Arial Unicode MS"/>
              </w:rPr>
              <w:t>Выделяет</w:t>
            </w:r>
            <w:r>
              <w:rPr>
                <w:rFonts w:cs="Arial Unicode MS"/>
                <w:sz w:val="22"/>
                <w:szCs w:val="22"/>
              </w:rPr>
              <w:t xml:space="preserve"> части текста и</w:t>
            </w:r>
            <w:r>
              <w:rPr>
                <w:rStyle w:val="Style15"/>
                <w:rFonts w:cs="Arial Unicode MS"/>
              </w:rPr>
              <w:t xml:space="preserve"> обосновывает</w:t>
            </w:r>
            <w:r>
              <w:rPr>
                <w:rFonts w:cs="Arial Unicode MS"/>
                <w:sz w:val="22"/>
                <w:szCs w:val="22"/>
              </w:rPr>
              <w:t xml:space="preserve"> правильность их выделения. 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текст по памя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81 с.79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8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Текст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 xml:space="preserve">Различает </w:t>
            </w:r>
            <w:r>
              <w:rPr>
                <w:rFonts w:cs="Arial Unicode MS"/>
                <w:sz w:val="22"/>
                <w:szCs w:val="22"/>
              </w:rPr>
              <w:t xml:space="preserve">текст и предложение, текст и набор предложен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Style w:val="Style15"/>
                <w:rFonts w:cs="Arial Unicode MS"/>
              </w:rPr>
              <w:t>Определяет</w:t>
            </w:r>
            <w:r>
              <w:rPr>
                <w:rFonts w:cs="Arial Unicode MS"/>
                <w:sz w:val="22"/>
                <w:szCs w:val="22"/>
              </w:rPr>
              <w:t xml:space="preserve"> тему и главную мысль текста. </w:t>
            </w:r>
          </w:p>
          <w:p>
            <w:pPr>
              <w:pStyle w:val="Normal"/>
              <w:rPr>
                <w:rFonts w:cs="Arial Unicode MS"/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тексты разных типов: описание и повествование, рассуждение;</w:t>
            </w:r>
          </w:p>
          <w:p>
            <w:pPr>
              <w:pStyle w:val="Normal"/>
              <w:rPr/>
            </w:pPr>
            <w:r>
              <w:rPr/>
              <w:t>замечать в художественном тексте языковые средства, создающие его выразительность;</w:t>
            </w:r>
          </w:p>
          <w:p>
            <w:pPr>
              <w:pStyle w:val="Normal"/>
              <w:rPr/>
            </w:pPr>
            <w:r>
              <w:rPr/>
              <w:t>составлять небольшие повествовательный и описательный тексты на близкую жизненному опыту детей тему (после предварительной подготовк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 по заданной т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на печатной основе Упр. 180 с.79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69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Сочинение на тему «Почему я жду летних каникул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 xml:space="preserve"> </w:t>
            </w:r>
            <w:r>
              <w:rPr>
                <w:kern w:val="2"/>
                <w:lang w:val="zh-CN"/>
              </w:rPr>
              <w:t xml:space="preserve">1 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Style w:val="7"/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 xml:space="preserve">Составляет </w:t>
            </w:r>
            <w:r>
              <w:rPr>
                <w:rStyle w:val="7"/>
                <w:b w:val="false"/>
                <w:sz w:val="22"/>
                <w:szCs w:val="22"/>
              </w:rPr>
              <w:t>сочинение-рассуждение по прочитанному стихотворению и жизненному опыту.</w:t>
            </w:r>
          </w:p>
          <w:p>
            <w:pPr>
              <w:pStyle w:val="Normal"/>
              <w:rPr>
                <w:rStyle w:val="7"/>
                <w:sz w:val="22"/>
                <w:szCs w:val="22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троит </w:t>
            </w:r>
            <w:r>
              <w:rPr/>
              <w:t>предложения для решения определённой речевой задачи по опорным словам и предложенному план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письменной форме свое впечатление на заданную т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торение словарных слов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7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ВН «Знатоки русского языка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autoSpaceDE w:val="false"/>
              <w:snapToGrid w:val="false"/>
              <w:spacing w:lineRule="atLeast" w:line="200"/>
              <w:rPr/>
            </w:pPr>
            <w:r>
              <w:rPr>
                <w:kern w:val="2"/>
                <w:lang w:val="zh-CN"/>
              </w:rPr>
              <w:t>1</w:t>
            </w:r>
            <w:r>
              <w:rPr>
                <w:kern w:val="2"/>
              </w:rPr>
              <w:t>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7"/>
                <w:sz w:val="22"/>
                <w:szCs w:val="22"/>
              </w:rPr>
              <w:t>Оценивает</w:t>
            </w:r>
            <w:r>
              <w:rPr>
                <w:rFonts w:cs="Arial Unicode MS"/>
                <w:sz w:val="22"/>
                <w:szCs w:val="22"/>
              </w:rPr>
              <w:t xml:space="preserve"> свои достижения и достижения других учащихся</w:t>
            </w:r>
            <w:r>
              <w:rPr>
                <w:rFonts w:cs="Arial Unicode MS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декватно </w:t>
            </w:r>
            <w:r>
              <w:rPr>
                <w:b/>
              </w:rPr>
              <w:t>воспринимать</w:t>
            </w:r>
            <w:r>
              <w:rPr/>
              <w:t xml:space="preserve"> оценку своей работы учителями, товарищами, другими лицами</w:t>
            </w:r>
            <w:r>
              <w:rPr>
                <w:b/>
              </w:rPr>
              <w:t xml:space="preserve"> Осуществлять </w:t>
            </w:r>
            <w:r>
              <w:rPr/>
              <w:t>обобщение языкового материала как по заданным критериям, так и по самостоятельно выделенным основаниям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ринимает </w:t>
            </w:r>
            <w:r>
              <w:rPr/>
              <w:t xml:space="preserve">участие в КВНе, обобщить изученное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бобщить </w:t>
            </w:r>
            <w:r>
              <w:rPr/>
              <w:t xml:space="preserve">изученно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торение прави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584">
    <w:name w:val="Основной текст (5) + 84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6">
    <w:name w:val="Подпись к таблице_"/>
    <w:qFormat/>
    <w:rPr>
      <w:sz w:val="35"/>
      <w:szCs w:val="35"/>
      <w:shd w:fill="FFFFFF" w:val="clear"/>
    </w:rPr>
  </w:style>
  <w:style w:type="character" w:styleId="Style17">
    <w:name w:val="Подпись к таблице + Полужирный"/>
    <w:qFormat/>
    <w:rPr>
      <w:b/>
      <w:bCs/>
      <w:sz w:val="18"/>
      <w:szCs w:val="18"/>
      <w:shd w:fill="FFFFFF" w:val="clear"/>
      <w:lang w:bidi="ar-SA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35"/>
      <w:szCs w:val="3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11:00Z</dcterms:created>
  <dc:creator>Екатерина</dc:creator>
  <dc:description/>
  <dc:language>en-US</dc:language>
  <cp:lastModifiedBy>Пользователь</cp:lastModifiedBy>
  <cp:lastPrinted>2015-10-21T15:29:00Z</cp:lastPrinted>
  <dcterms:modified xsi:type="dcterms:W3CDTF">2017-06-21T06:11:00Z</dcterms:modified>
  <cp:revision>2</cp:revision>
  <dc:subject/>
  <dc:title/>
</cp:coreProperties>
</file>