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ind w:right="-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амообследованию  Фахразиевой Илины Хавиловны, учителя английского язык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 бюджетного образовательного учреждения «Актанышская средняя общеобразовательная школа № 1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анышского муниципального района Республики Татарстан  по состоянию на 20 мая 2017 года</w:t>
      </w:r>
    </w:p>
    <w:p>
      <w:pPr>
        <w:pStyle w:val="Normal"/>
        <w:ind w:hanging="284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1. ОБЩИЕ СВЕДЕНИЯ</w:t>
      </w:r>
    </w:p>
    <w:p>
      <w:pPr>
        <w:pStyle w:val="Style15"/>
        <w:numPr>
          <w:ilvl w:val="1"/>
          <w:numId w:val="2"/>
        </w:numPr>
        <w:spacing w:before="280" w:after="0"/>
        <w:rPr>
          <w:b/>
          <w:b/>
          <w:color w:val="000000"/>
        </w:rPr>
      </w:pPr>
      <w:r>
        <w:rPr>
          <w:b/>
          <w:color w:val="000000"/>
        </w:rPr>
        <w:t xml:space="preserve">Дата рождения </w:t>
      </w:r>
      <w:r>
        <w:rPr>
          <w:b/>
          <w:color w:val="000000"/>
          <w:u w:val="single"/>
        </w:rPr>
        <w:t>6.03.1982</w:t>
      </w:r>
    </w:p>
    <w:p>
      <w:pPr>
        <w:pStyle w:val="Style15"/>
        <w:numPr>
          <w:ilvl w:val="1"/>
          <w:numId w:val="2"/>
        </w:numPr>
        <w:spacing w:before="0" w:after="280"/>
        <w:rPr>
          <w:b/>
          <w:b/>
          <w:color w:val="000000"/>
        </w:rPr>
      </w:pPr>
      <w:r>
        <w:rPr>
          <w:b/>
          <w:color w:val="000000"/>
        </w:rPr>
        <w:t xml:space="preserve">Образование </w:t>
      </w:r>
      <w:r>
        <w:rPr>
          <w:b/>
          <w:color w:val="000000"/>
          <w:u w:val="single"/>
        </w:rPr>
        <w:t>высшее</w:t>
      </w:r>
    </w:p>
    <w:p>
      <w:pPr>
        <w:pStyle w:val="Style15"/>
        <w:numPr>
          <w:ilvl w:val="1"/>
          <w:numId w:val="2"/>
        </w:numPr>
        <w:spacing w:before="0" w:after="280"/>
        <w:rPr>
          <w:b/>
          <w:b/>
          <w:color w:val="000000"/>
        </w:rPr>
      </w:pPr>
      <w:r>
        <w:rPr>
          <w:b/>
          <w:color w:val="000000"/>
        </w:rPr>
        <w:t xml:space="preserve">Квалификационная категория </w:t>
      </w:r>
      <w:r>
        <w:rPr>
          <w:b/>
          <w:color w:val="000000"/>
          <w:u w:val="single"/>
        </w:rPr>
        <w:t>первое</w:t>
      </w:r>
    </w:p>
    <w:p>
      <w:pPr>
        <w:pStyle w:val="Style15"/>
        <w:numPr>
          <w:ilvl w:val="1"/>
          <w:numId w:val="2"/>
        </w:numPr>
        <w:spacing w:before="0" w:after="280"/>
        <w:rPr>
          <w:b/>
          <w:b/>
          <w:color w:val="000000"/>
        </w:rPr>
      </w:pPr>
      <w:r>
        <w:rPr>
          <w:b/>
          <w:color w:val="000000"/>
        </w:rPr>
        <w:t xml:space="preserve">Стаж работы: общий </w:t>
      </w:r>
      <w:r>
        <w:rPr>
          <w:color w:val="000000"/>
        </w:rPr>
        <w:t xml:space="preserve"> 12</w:t>
      </w:r>
      <w:r>
        <w:rPr>
          <w:b/>
          <w:color w:val="000000"/>
        </w:rPr>
        <w:t xml:space="preserve">, педагогический </w:t>
      </w:r>
      <w:r>
        <w:rPr>
          <w:color w:val="000000"/>
        </w:rPr>
        <w:t xml:space="preserve"> 12</w:t>
      </w:r>
      <w:r>
        <w:rPr>
          <w:b/>
          <w:color w:val="000000"/>
        </w:rPr>
        <w:t xml:space="preserve">                                                   </w:t>
      </w:r>
    </w:p>
    <w:p>
      <w:pPr>
        <w:pStyle w:val="Style15"/>
        <w:numPr>
          <w:ilvl w:val="1"/>
          <w:numId w:val="2"/>
        </w:numPr>
        <w:spacing w:before="0" w:after="28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таж работы в данном коллективе </w:t>
      </w:r>
      <w:r>
        <w:rPr>
          <w:color w:val="000000"/>
        </w:rPr>
        <w:t xml:space="preserve"> 5, </w:t>
      </w:r>
      <w:r>
        <w:rPr>
          <w:b/>
          <w:color w:val="000000"/>
        </w:rPr>
        <w:t>с какого года работает  с 201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709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2. </w:t>
      </w:r>
      <w:r>
        <w:rPr>
          <w:rFonts w:cs="Times New Roman" w:ascii="Times New Roman" w:hAnsi="Times New Roman"/>
          <w:b/>
          <w:sz w:val="24"/>
          <w:szCs w:val="24"/>
        </w:rPr>
        <w:t>ИНДИВИДУАЛЬНЫЙ ПЛАН  РАЗВИТ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2.1.  Методическая тема </w:t>
      </w:r>
      <w:r>
        <w:rPr>
          <w:rFonts w:cs="Times New Roman" w:ascii="Times New Roman" w:hAnsi="Times New Roman"/>
          <w:i/>
          <w:sz w:val="24"/>
          <w:szCs w:val="24"/>
        </w:rPr>
        <w:t>Развитие иноязычной грамотности и культуры в процессе изучения английского языка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/ с 2013-2018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2.2. Тема самообразования </w:t>
      </w:r>
      <w:r>
        <w:rPr>
          <w:rFonts w:cs="Times New Roman" w:ascii="Times New Roman" w:hAnsi="Times New Roman"/>
          <w:i/>
          <w:sz w:val="24"/>
          <w:szCs w:val="24"/>
        </w:rPr>
        <w:t>Практическая направленность при обучении английскому языку как средство повышения качества образования в обучении английскому языку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/ с 2015-202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tt-RU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Цель: </w:t>
      </w:r>
    </w:p>
    <w:p>
      <w:pPr>
        <w:pStyle w:val="Normal"/>
        <w:tabs>
          <w:tab w:val="clear" w:pos="708"/>
          <w:tab w:val="left" w:pos="540" w:leader="none"/>
        </w:tabs>
        <w:ind w:left="-360"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ить новые формы и методы работы на уроках английского языка, способствующие развитию личности школьника, способной и желающей участвовать в межкультурной коммуникации на изучаемом языке, самостоятельно совершенствоваться в овладеваемой им иноязычной речевой деятельности и умеющей применить свои знания в нужный момен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Задач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-360" w:firstLine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мотивации и интереса к уч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-360" w:firstLine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ее гибкое и прочное усвоение знаний учащимися, возможность их самостоятельного движения в изучаемой обл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-360" w:firstLine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интеллектуальной инициативы учащихся в процессе обу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-360" w:firstLine="36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личности, нужной обществу, коммуникативной, ответственной за свои   поступк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-360" w:firstLine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на уроках новых информационных технологий и средств коммуник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-360" w:firstLine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своего методического уровн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tt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3.   Информация по индивидуальному плану развития</w:t>
      </w:r>
    </w:p>
    <w:p>
      <w:pPr>
        <w:pStyle w:val="Normal"/>
        <w:tabs>
          <w:tab w:val="clear" w:pos="708"/>
          <w:tab w:val="left" w:pos="540" w:leader="none"/>
        </w:tabs>
        <w:spacing w:before="30" w:after="3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правления самообразования:</w:t>
      </w:r>
    </w:p>
    <w:p>
      <w:pPr>
        <w:pStyle w:val="Normal"/>
        <w:tabs>
          <w:tab w:val="clear" w:pos="708"/>
          <w:tab w:val="left" w:pos="540" w:leader="none"/>
        </w:tabs>
        <w:spacing w:before="30" w:after="30"/>
        <w:ind w:left="-360" w:firstLine="36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5494"/>
        <w:gridCol w:w="1629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Основные направл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Действия и мероприят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реализации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офессионально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Изучить новые программы и учебники, уяснить их особенности и  требования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Знакомиться с новыми педагогическими технологиями через предметные издания и Интернет.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Повышать квалификацию на курсах для учителей иностранного языка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- 2016</w:t>
            </w:r>
          </w:p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рно</w:t>
            </w:r>
          </w:p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рно</w:t>
            </w:r>
          </w:p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рно</w:t>
            </w:r>
          </w:p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сихолого-педагогическ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ть свои знания в области возрастной и педагогической психологии.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рно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Методическ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Совершенствовать знания современного содержания образования учащихся по иностранным языкам в рамках внедрения ФГОС ООО.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Знакомиться с новыми формами, методами и приёмами обучения.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Принимать активное участие в работе городского МО учителей иностранного языка.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Организовать работу с одарёнными детьми и принимать участие в научно-практических конференциях, конкурсах творческих работ, олимпиадах, городских фестивалях по английскому языку.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Изучать опыт работы лучших учителей своей школы, района, края через Интернет.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 Посещать уроки коллег и участвовать в обмене опытом.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 Периодически проводить самоанализ профессиональной деятельности.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 Создать собственную базу лучших сценариев уроков, интересных приемов и находок на уроке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 Составить собственную коллекцию видео приложений для уроков английского языка.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. Проводить открытые уроки для коллег по работе.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. Разработать рабочие  программы  по предмету, внеурочной деятельности.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. Выступать с докладами по теме самообразова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Регулярно</w:t>
            </w:r>
          </w:p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регулярно</w:t>
            </w:r>
          </w:p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before="30" w:after="30"/>
              <w:ind w:left="-360" w:firstLine="36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регулярно</w:t>
            </w:r>
          </w:p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жегодно</w:t>
            </w:r>
          </w:p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регулярно</w:t>
            </w:r>
          </w:p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регулярно</w:t>
            </w:r>
          </w:p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ярно</w:t>
            </w:r>
          </w:p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before="30" w:after="30"/>
              <w:ind w:left="-360" w:firstLine="36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2016-2017</w:t>
            </w:r>
          </w:p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2015-2020</w:t>
            </w:r>
          </w:p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30" w:after="30"/>
              <w:ind w:left="94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гласно   плана МО</w:t>
            </w:r>
          </w:p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2015-2016</w:t>
            </w:r>
          </w:p>
          <w:p>
            <w:pPr>
              <w:pStyle w:val="Normal"/>
              <w:spacing w:before="30" w:after="30"/>
              <w:ind w:left="-4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гласно плана МО</w:t>
            </w:r>
          </w:p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нформационно-технологические</w:t>
            </w:r>
          </w:p>
          <w:p>
            <w:pPr>
              <w:pStyle w:val="Normal"/>
              <w:spacing w:before="30" w:after="30"/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технолог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Изучать ИКТ и внедрять их в учебный процесс.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Обзор в Интернете информации по иностранному языку, педагогике и психологии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рно</w:t>
            </w:r>
          </w:p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рно </w:t>
            </w:r>
          </w:p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храна здоровь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дрять в образовательный процесс здоровьесберегающие технологии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рно</w:t>
            </w:r>
          </w:p>
          <w:p>
            <w:pPr>
              <w:pStyle w:val="Normal"/>
              <w:spacing w:before="30" w:after="30"/>
              <w:ind w:left="-360" w:first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ind w:left="567" w:hanging="0"/>
        <w:rPr/>
      </w:pPr>
      <w:r>
        <w:rPr>
          <w:b/>
          <w:color w:val="000000"/>
        </w:rPr>
        <w:t>РАЗДЕЛ 3. КАЧЕСТВО ПОДГОТОВКИ ВЫПУСКНИКОВ И ОБУЧАЮЩИХСЯ</w:t>
      </w:r>
    </w:p>
    <w:p>
      <w:pPr>
        <w:pStyle w:val="Style15"/>
        <w:ind w:firstLine="60"/>
        <w:rPr>
          <w:b/>
          <w:b/>
          <w:color w:val="000000"/>
        </w:rPr>
      </w:pPr>
      <w:r>
        <w:rPr>
          <w:b/>
          <w:color w:val="000000"/>
        </w:rPr>
        <w:t>3.1.Успеваемость и качество знаний обучающихся по итогам учебного года (за последние 3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2730"/>
        <w:gridCol w:w="2498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Учебный го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Успеваемост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Качеств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14-20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7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15-20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3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16-201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7</w:t>
            </w:r>
          </w:p>
        </w:tc>
      </w:tr>
    </w:tbl>
    <w:p>
      <w:pPr>
        <w:pStyle w:val="Style14"/>
        <w:ind w:left="0" w:hanging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3.2.  Сведения об участии выпускников 9-х классов в государственной итоговой аттестации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показатели за 3 года)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056"/>
        <w:gridCol w:w="2056"/>
        <w:gridCol w:w="2056"/>
        <w:gridCol w:w="2057"/>
      </w:tblGrid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 w:eastAsia="ru-RU"/>
              </w:rPr>
              <w:t>Предмет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 w:eastAsia="ru-RU"/>
              </w:rPr>
              <w:t>Учебный год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 w:eastAsia="ru-RU"/>
              </w:rPr>
              <w:t xml:space="preserve">Колич-во участников в ОГЭ 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 w:eastAsia="ru-RU"/>
              </w:rPr>
              <w:t>Показатели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 w:eastAsia="ru-RU"/>
              </w:rPr>
              <w:t>Средний бал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 w:eastAsia="ru-RU"/>
              </w:rPr>
              <w:t xml:space="preserve">Средняя оценка 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английск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2016-201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</w:tbl>
    <w:p>
      <w:pPr>
        <w:pStyle w:val="Style14"/>
        <w:ind w:left="0" w:hanging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3. Сведения об участии выпускников 11-х классов в государственной итоговой аттестации (показатели за 3 года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tt-RU" w:eastAsia="ru-RU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056"/>
        <w:gridCol w:w="2056"/>
        <w:gridCol w:w="2056"/>
        <w:gridCol w:w="2057"/>
      </w:tblGrid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 w:eastAsia="ru-RU"/>
              </w:rPr>
              <w:t>Предмет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 w:eastAsia="ru-RU"/>
              </w:rPr>
              <w:t>Учебный год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 w:eastAsia="ru-RU"/>
              </w:rPr>
              <w:t xml:space="preserve">Колич-во участников в ЕГЭ 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 w:eastAsia="ru-RU"/>
              </w:rPr>
              <w:t>Показатели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 w:eastAsia="ru-RU"/>
              </w:rPr>
              <w:t>Средний балл по итогам ЕГЭ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 w:eastAsia="ru-RU"/>
              </w:rPr>
              <w:t xml:space="preserve">Проходной балл по предмету 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vanish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4. Участие обучающихся  в  мероприятиях интеллектуальной, культурной и спортивной  направленности (предметные  олимпиады, конкурсы, турниры, научно-исследовательские конференции, соревнования и т.д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за последние 3 года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5"/>
        <w:gridCol w:w="993"/>
        <w:gridCol w:w="2977"/>
        <w:gridCol w:w="19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 xml:space="preserve">Дат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 xml:space="preserve">Ф. И. О. обучающегос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 xml:space="preserve">Клас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Полное 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Результат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Предметные  олимпиад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1.09-1.10. 20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абирова Гуз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 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этап всероссийской олимпиады шк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3 мест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-19.11.20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абирова Гуз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 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униципальный этап всероссийской олимпиады шк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 мест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9,30 сентября 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миева Айсылу Лена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этап всероссийской олимпиады шк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 мест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</w:rPr>
              <w:t>27.09-28.09.20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афина Ал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этап всероссийской олимпиады шк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изер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</w:rPr>
              <w:t>26.11-27.11.20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афина Ал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униципальный этап всероссийской олимпиады шк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частник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, 20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арипова Айсылу, Сафина Ал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еждународная онлайн олимпиада по английскому язы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e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p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Конкурс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нварь, 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усабирова Гузель Алмаз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курс «Живое эсс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арт, 20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руппа уча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униципальный конкурс театральных постановок “Сказка на новый лад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и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>3.5.  Победители и призеры очных республиканских конкурсов и НПК  (за последние 3 года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</w:r>
    </w:p>
    <w:tbl>
      <w:tblPr>
        <w:tblW w:w="10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51"/>
        <w:gridCol w:w="992"/>
        <w:gridCol w:w="3544"/>
        <w:gridCol w:w="198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ат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Ф. И. О. обучающего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Класс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лное наименования конкурса\НП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езульта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хиярова Ланды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конкурс иностранной песни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en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3.6. </w:t>
      </w:r>
      <w:r>
        <w:rPr>
          <w:rFonts w:cs="Times New Roman" w:ascii="Times New Roman" w:hAnsi="Times New Roman"/>
          <w:b/>
          <w:sz w:val="24"/>
          <w:szCs w:val="24"/>
        </w:rPr>
        <w:t xml:space="preserve">Публикации учащихс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>(за последние 3 года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205</wp:posOffset>
                </wp:positionV>
                <wp:extent cx="607758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1776"/>
                              <w:gridCol w:w="2042"/>
                              <w:gridCol w:w="2919"/>
                              <w:gridCol w:w="2375"/>
                            </w:tblGrid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Ф.И.О. учащегося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Место, год изд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2.9pt;mso-wrap-distance-left:0pt;mso-wrap-distance-right:9pt;mso-wrap-distance-top:0pt;mso-wrap-distance-bottom:0pt;margin-top:9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1776"/>
                        <w:gridCol w:w="2042"/>
                        <w:gridCol w:w="2919"/>
                        <w:gridCol w:w="2375"/>
                      </w:tblGrid>
                      <w:tr>
                        <w:trPr/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Ф.И.О. учащегося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Место, год изд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4. КАЧЕСТВО ПЕДАГОГИЧЕСКОЙ ДЕЯТЕЛЬНОСТИ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Награды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956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58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Наименование награды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Год получения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Грамота школы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2016, октябр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Сведения о курсах повышения квалификации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tt-RU"/>
        </w:rPr>
      </w:r>
    </w:p>
    <w:tbl>
      <w:tblPr>
        <w:tblW w:w="96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691"/>
        <w:gridCol w:w="907"/>
        <w:gridCol w:w="3361"/>
        <w:gridCol w:w="2091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едм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ата прохожд-я курсов П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курс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звание организации, на базе которой прохождели курсы ПК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tt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tt-RU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tt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tt-RU"/>
              </w:rPr>
              <w:t>английск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1.04 по 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 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tt-RU"/>
              </w:rPr>
              <w:t>10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ктуальные проблемы и современные подходы к преподаванию иностранных языков в условиях внедрения ФГОС О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риволжский межрегиональный центр повышения квалификации и профессиональной переподготовки работников образования ИПиП КФ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Результаты деятельности по распространению педагогического опыта (количество)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560"/>
        <w:gridCol w:w="155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Формы распространения педагогического опы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2014-201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2015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2016-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йонные семин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ональные и республиканские семин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еспубликанские конфер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ыпуск сборников, брошю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убликации в периодической печ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убликации  размещенные на электронных портал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астер-клас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ыступ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ткрытые  у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862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>Районные семинары (за полследние 3 года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524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Место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Тем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>Республиканские и межрегиональные семинары (за полследние 3 года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524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Место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Тем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Гуманитарная гимназия-интерна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ностранные языки в современном мире: инфокоммуникационные технологии в контексте непрерывного языкового образовани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г.Каза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ональная компетентность учителя иностранного языка в условиях реализации профессионального стандарта педагога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г.Каза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менение современных образовательных технологий на уроках английского языка как условие реализации ФГОС основного общего образовани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Гуманитарная гимназия-интерна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в современной школе: проблемы, тенденции и перспективы преподавани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</w:t>
      </w:r>
    </w:p>
    <w:p>
      <w:pPr>
        <w:pStyle w:val="Normal"/>
        <w:numPr>
          <w:ilvl w:val="1"/>
          <w:numId w:val="3"/>
        </w:numPr>
        <w:ind w:left="862" w:right="426" w:hanging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 xml:space="preserve">Результаты участия в профессиональных  конкурсах/НПК         </w:t>
      </w:r>
    </w:p>
    <w:p>
      <w:pPr>
        <w:pStyle w:val="Normal"/>
        <w:ind w:left="862" w:right="42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tt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 xml:space="preserve">(за последние 3 года)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9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а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лное наименование конкурса/ НП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езульта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Участие в грантовых проекта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9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а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лное наименование конкурса/ НП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езульта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13-2014 уч.г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ш лучший уч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нновационная деятельность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29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Дата подключения в РИ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 xml:space="preserve">Полное наименование тем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Название организации, на базе которой организована РИ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рованные авторские работ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632"/>
        <w:gridCol w:w="4191"/>
        <w:gridCol w:w="3303"/>
      </w:tblGrid>
      <w:tr>
        <w:trPr>
          <w:trHeight w:val="130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 w:bidi="as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 w:bidi="as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 w:bidi="as-IN"/>
              </w:rPr>
              <w:t>п/п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 w:bidi="as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 w:bidi="as-IN"/>
              </w:rPr>
              <w:t xml:space="preserve">Дата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 w:bidi="as-IN"/>
              </w:rPr>
              <w:t xml:space="preserve">Названия авторских программ, элективных курсов и т.д.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 w:bidi="as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 w:bidi="as-IN"/>
              </w:rPr>
              <w:t xml:space="preserve">Место утверждения, кем утвержден </w:t>
            </w:r>
          </w:p>
        </w:tc>
      </w:tr>
      <w:tr>
        <w:trPr>
          <w:trHeight w:val="61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 w:bidi="as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 w:bidi="as-I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 w:bidi="as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 w:bidi="as-IN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 w:bidi="as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 w:bidi="as-IN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 w:bidi="as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 w:bidi="as-IN"/>
              </w:rPr>
            </w:r>
          </w:p>
        </w:tc>
      </w:tr>
    </w:tbl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jc w:val="center"/>
        <w:rPr/>
      </w:pPr>
      <w:r>
        <w:rPr>
          <w:color w:val="000000"/>
        </w:rPr>
        <w:t> </w:t>
      </w:r>
      <w:r>
        <w:rPr>
          <w:b/>
          <w:color w:val="000000"/>
        </w:rPr>
        <w:t xml:space="preserve">РАЗДЕЛ 5. ДОПОЛНИТЕЛЬНАЯ ИНФОРМАЦИЯ 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5.1. Участие в экспертных комиссиях и судействах.</w:t>
      </w:r>
    </w:p>
    <w:p>
      <w:pPr>
        <w:pStyle w:val="Style15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рганизатор в аудитории в ОГЭ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 xml:space="preserve">5.2. Общественная жизнь. </w:t>
      </w:r>
    </w:p>
    <w:p>
      <w:pPr>
        <w:pStyle w:val="Style15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онцерты художественной самодеятельности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5.3. Участие в спортивных мероприятиях.</w:t>
      </w:r>
    </w:p>
    <w:p>
      <w:pPr>
        <w:pStyle w:val="Style15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айонные соревнования, перетягивание каната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 xml:space="preserve">5.4. Воспитание. </w:t>
      </w:r>
    </w:p>
    <w:p>
      <w:pPr>
        <w:pStyle w:val="Style15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Классный руководител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ВЫВОДЫ ПО РАБОТЕ ПО ИНДИВИДУАЛЬНОМУ ПЛАНУ РАЗВИТИЯ</w:t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каждым годом возрастает значение межнационального общения, в связи с чем, стремление к овладению иностранными языками развивается во все больших масштабах. На сегодняшний день, исходя из особенностей развития современного общества, экономики, политики в нашей стране знание иностранного языка стало жизненно важным.</w:t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изучения иностранного языка является формирование умений общаться на иностранном языке с учетом речевых возможностей и потребностей школьников. Важно показать учащимся практическое применение их знаний, умений и навыков. Вне языкового окружения недостаточно насытить урок разнообразными упражнениями, важно предоставить учащимся возможность мыслить, решать какие-либо проблемы, которые порождают мысли, рассуждать над возможными путями решения этих проблем. Не менее важным аспектом является формирование мотивации к изучению английского языка. Для этого мне важно участвовать в научно – исследовательских конференциях и работать над результатом республиканских проектов и олимпиад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составления отчета: 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ь составителя: 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sectPr>
      <w:type w:val="nextPage"/>
      <w:pgSz w:w="11906" w:h="16838"/>
      <w:pgMar w:left="1134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color w:val="12A4D8"/>
      <w:kern w:val="2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eastAsia="Times New Roman"/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3 Знак"/>
    <w:qFormat/>
    <w:rPr>
      <w:rFonts w:ascii="Franklin Gothic Book" w:hAnsi="Franklin Gothic Book" w:eastAsia="Times New Roman" w:cs="Franklin Gothic Book"/>
      <w:color w:val="000000"/>
      <w:kern w:val="2"/>
      <w:lang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12A4D8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qFormat/>
    <w:pPr>
      <w:widowControl/>
      <w:bidi w:val="0"/>
      <w:spacing w:before="0" w:after="120"/>
    </w:pPr>
    <w:rPr>
      <w:rFonts w:ascii="Franklin Gothic Book" w:hAnsi="Franklin Gothic Book" w:eastAsia="Times New Roman" w:cs="Franklin Gothic Book"/>
      <w:color w:val="000000"/>
      <w:kern w:val="2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56:00Z</dcterms:created>
  <dc:creator>венера</dc:creator>
  <dc:description/>
  <cp:keywords/>
  <dc:language>en-US</dc:language>
  <cp:lastModifiedBy>SPA</cp:lastModifiedBy>
  <cp:lastPrinted>2015-06-23T12:26:00Z</cp:lastPrinted>
  <dcterms:modified xsi:type="dcterms:W3CDTF">2017-06-06T14:03:00Z</dcterms:modified>
  <cp:revision>266</cp:revision>
  <dc:subject/>
  <dc:title/>
</cp:coreProperties>
</file>