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78.6pt;width:467pt;height:278.5pt;mso-wrap-style:none;v-text-anchor:middle;mso-position-vertical:top" type="_x0000_t136">
            <v:path textpathok="t"/>
            <v:textpath on="t" fitshape="t" string="Конспект занятия для детей&#10; средней группы &#10;по мотивам русских народных сказок." style="font-family:&quot;Arial&quot;;font-size:12pt"/>
            <v:fill o:detectmouseclick="t" type="solid" color2="#4d4d4d" opacity="0.5"/>
            <v:stroke color="#3333cc" weight="12600" joinstyle="miter" endcap="flat"/>
            <v:shadow on="t" obscured="f" color="#9999ff"/>
            <w10:wrap type="square"/>
          </v:shape>
        </w:pi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44"/>
          <w:szCs w:val="44"/>
        </w:rPr>
      </w:pPr>
      <w:r>
        <w:rPr>
          <w:rFonts w:cs="Monotype Corsiva" w:ascii="Monotype Corsiva" w:hAnsi="Monotype Corsiva"/>
          <w:sz w:val="44"/>
          <w:szCs w:val="44"/>
        </w:rPr>
        <w:t>Воспитатель Слепцова Екатерина Георгиевна</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ind w:firstLine="708"/>
        <w:rPr>
          <w:rFonts w:ascii="Monotype Corsiva" w:hAnsi="Monotype Corsiva" w:cs="Monotype Corsiva"/>
          <w:b/>
          <w:b/>
          <w:sz w:val="32"/>
          <w:szCs w:val="32"/>
        </w:rPr>
      </w:pPr>
      <w:r>
        <w:rPr>
          <w:rFonts w:cs="Monotype Corsiva" w:ascii="Monotype Corsiva" w:hAnsi="Monotype Corsiva"/>
          <w:b/>
          <w:sz w:val="32"/>
          <w:szCs w:val="32"/>
        </w:rPr>
        <w:t>Задачи занятия:</w:t>
      </w:r>
    </w:p>
    <w:p>
      <w:pPr>
        <w:pStyle w:val="Normal"/>
        <w:ind w:firstLine="708"/>
        <w:jc w:val="both"/>
        <w:rPr/>
      </w:pPr>
      <w:r>
        <w:rPr>
          <w:rFonts w:cs="Monotype Corsiva" w:ascii="Monotype Corsiva" w:hAnsi="Monotype Corsiva"/>
          <w:sz w:val="32"/>
          <w:szCs w:val="32"/>
        </w:rPr>
        <w:t>Обобщить знания детей о русских народных сказках. Развивать диалогическую речь.</w:t>
      </w:r>
      <w:r>
        <w:rPr>
          <w:rFonts w:cs="Monotype Corsiva" w:ascii="Monotype Corsiva" w:hAnsi="Monotype Corsiva"/>
          <w:i/>
          <w:sz w:val="32"/>
          <w:szCs w:val="32"/>
        </w:rPr>
        <w:t xml:space="preserve"> </w:t>
      </w:r>
      <w:r>
        <w:rPr>
          <w:rFonts w:cs="Monotype Corsiva" w:ascii="Monotype Corsiva" w:hAnsi="Monotype Corsiva"/>
          <w:sz w:val="32"/>
          <w:szCs w:val="32"/>
        </w:rPr>
        <w:t xml:space="preserve"> Формировать навыки повествовательной речи. Воспитывать интонационную выразительность речи.</w:t>
      </w:r>
    </w:p>
    <w:p>
      <w:pPr>
        <w:pStyle w:val="Normal"/>
        <w:ind w:firstLine="708"/>
        <w:rPr>
          <w:rFonts w:ascii="Monotype Corsiva" w:hAnsi="Monotype Corsiva" w:cs="Monotype Corsiva"/>
          <w:i/>
          <w:i/>
          <w:sz w:val="32"/>
          <w:szCs w:val="32"/>
        </w:rPr>
      </w:pPr>
      <w:r>
        <w:rPr>
          <w:rFonts w:cs="Monotype Corsiva" w:ascii="Monotype Corsiva" w:hAnsi="Monotype Corsiva"/>
          <w:i/>
          <w:sz w:val="32"/>
          <w:szCs w:val="32"/>
        </w:rPr>
      </w:r>
    </w:p>
    <w:p>
      <w:pPr>
        <w:pStyle w:val="Normal"/>
        <w:ind w:firstLine="708"/>
        <w:rPr>
          <w:rFonts w:ascii="Monotype Corsiva" w:hAnsi="Monotype Corsiva" w:cs="Monotype Corsiva"/>
          <w:b/>
          <w:b/>
          <w:sz w:val="32"/>
          <w:szCs w:val="32"/>
        </w:rPr>
      </w:pPr>
      <w:r>
        <w:rPr>
          <w:rFonts w:cs="Monotype Corsiva" w:ascii="Monotype Corsiva" w:hAnsi="Monotype Corsiva"/>
          <w:b/>
          <w:sz w:val="32"/>
          <w:szCs w:val="32"/>
        </w:rPr>
        <w:t>Оборудование:</w:t>
      </w:r>
    </w:p>
    <w:p>
      <w:pPr>
        <w:pStyle w:val="Normal"/>
        <w:ind w:firstLine="708"/>
        <w:jc w:val="both"/>
        <w:rPr>
          <w:rFonts w:ascii="Monotype Corsiva" w:hAnsi="Monotype Corsiva" w:cs="Monotype Corsiva"/>
          <w:sz w:val="32"/>
          <w:szCs w:val="32"/>
        </w:rPr>
      </w:pPr>
      <w:r>
        <w:rPr>
          <w:rFonts w:cs="Monotype Corsiva" w:ascii="Monotype Corsiva" w:hAnsi="Monotype Corsiva"/>
          <w:sz w:val="32"/>
          <w:szCs w:val="32"/>
        </w:rPr>
        <w:t>Куклы театра БиБаБо – лягушка, заяц, медведь, петух, лиса. Кассета с записью русской народной мелодии, костюм сказочницы, лукошко, ширма для кукол БиБаБо.</w:t>
      </w:r>
    </w:p>
    <w:p>
      <w:pPr>
        <w:pStyle w:val="Normal"/>
        <w:ind w:firstLine="708"/>
        <w:jc w:val="both"/>
        <w:rPr>
          <w:rFonts w:ascii="Monotype Corsiva" w:hAnsi="Monotype Corsiva" w:cs="Monotype Corsiva"/>
          <w:sz w:val="32"/>
          <w:szCs w:val="32"/>
        </w:rPr>
      </w:pPr>
      <w:r>
        <w:rPr>
          <w:rFonts w:cs="Monotype Corsiva" w:ascii="Monotype Corsiva" w:hAnsi="Monotype Corsiva"/>
          <w:sz w:val="32"/>
          <w:szCs w:val="32"/>
        </w:rPr>
      </w:r>
    </w:p>
    <w:p>
      <w:pPr>
        <w:pStyle w:val="Normal"/>
        <w:ind w:firstLine="708"/>
        <w:jc w:val="center"/>
        <w:rPr>
          <w:rFonts w:ascii="Monotype Corsiva" w:hAnsi="Monotype Corsiva" w:cs="Monotype Corsiva"/>
          <w:sz w:val="32"/>
          <w:szCs w:val="32"/>
        </w:rPr>
      </w:pPr>
      <w:r>
        <w:rPr>
          <w:rFonts w:cs="Monotype Corsiva" w:ascii="Monotype Corsiva" w:hAnsi="Monotype Corsiva"/>
          <w:sz w:val="32"/>
          <w:szCs w:val="32"/>
        </w:rPr>
        <w:t>Ход занятия.</w:t>
      </w:r>
    </w:p>
    <w:p>
      <w:pPr>
        <w:pStyle w:val="Normal"/>
        <w:ind w:firstLine="708"/>
        <w:rPr/>
      </w:pPr>
      <w:r>
        <w:rPr>
          <w:rFonts w:cs="Monotype Corsiva" w:ascii="Monotype Corsiva" w:hAnsi="Monotype Corsiva"/>
          <w:sz w:val="32"/>
          <w:szCs w:val="32"/>
        </w:rPr>
        <w:t>Звучит русская народная мелодия. Выходит сказочница, в руках у нее лукошко, в котором находятся звери (театр на фланелеграфе).</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t>Шла я лесами темными, тропками длинными,</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Лугами широкими, горами высокими.</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На тропках мне много зверей попадалось,</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Вот и увязались они все пойти со мной.</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Здравствуйте, детвора.</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Я – добрая сказочница Ульяна.</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Люблю сказки рассказывать, да ребятишек потешать.</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t xml:space="preserve">Хотите знать, ребята. Кто вместе со мной пришел к вам в гости? </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Тогда отгадайте мои загадки и узнайте, кто в лукошке сидит.</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t>Скачет завирушка, не рот, а ловушка,</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Попадут в ловушку и комар и мушка.</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Летом в болоте вы ее найдете.</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Зеленая квакушка. Кто это?  (Лягушка)</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Молодцы, ребята (на фланелеграфе появляется лягушка, она квакает, здоровается с детьми).</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А кто скажет, героем каких сказок была лягушка? («Теремок» и др.)</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Лягушка смотрит в лукошко и загадывает загадку про свою подружку).</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Моя подружка серенька, грудка беленька</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Долог хвостик, тоненький голосок. (Мышка)</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И эту загадку вы угадали. (На фланелеграфе появляется мышка)</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А вот еще одна загадка.</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Гребешок аленький, кафтанчик рябенький,</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Двойная бородка, важная походка,</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Раньше всех встает, голосисто поет. (Петушок)</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Появляется петушок)</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t>Ребята, героем каких сказок был петух? («Заюшкина избушка», «Кот, петух и лиса» и др).</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А вот еще один гость к нам просится.</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t>Что за зверь лесной</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Встал, как столбик, под сосной</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 xml:space="preserve">И стоит среди травы, </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Уши больше головы.</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t xml:space="preserve">Молодцы, ребята (появляется зайчик). Скажите, а в каких сказках встречается этот персонаж? («Заюшкина избушка», «Колобок» и др.). </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Зайчик, а кого ты так боишься, кто тебя напугал?</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t>Хитрая плутовка, рыжая головка,</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Хвост пушистая – краса, а зовут ее…( лиса)</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Появляется лиса): «Я пришла на вас посмотреть и себя показать. Кто скажет, в каких сказках я живу?» («Теремок»,»Колобок», «Заюшкина избушка» и др.)</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А кого еще испугался зайка, отгадайте.</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pPr>
      <w:r>
        <w:rPr>
          <w:rFonts w:cs="Monotype Corsiva" w:ascii="Monotype Corsiva" w:hAnsi="Monotype Corsiva"/>
          <w:sz w:val="32"/>
          <w:szCs w:val="32"/>
        </w:rPr>
        <w:t xml:space="preserve">(Появляется волк)  В каких сказках живет волк? («Колобок», «Теремок», «Три поросенка» и др.) </w:t>
      </w:r>
    </w:p>
    <w:p>
      <w:pPr>
        <w:pStyle w:val="Normal"/>
        <w:ind w:firstLine="708"/>
        <w:rPr>
          <w:rFonts w:ascii="Monotype Corsiva" w:hAnsi="Monotype Corsiva" w:eastAsia="Monotype Corsiva" w:cs="Monotype Corsiva"/>
          <w:sz w:val="32"/>
          <w:szCs w:val="32"/>
        </w:rPr>
      </w:pPr>
      <w:r>
        <w:rPr>
          <w:rFonts w:eastAsia="Monotype Corsiva" w:cs="Monotype Corsiva" w:ascii="Monotype Corsiva" w:hAnsi="Monotype Corsiva"/>
          <w:sz w:val="32"/>
          <w:szCs w:val="32"/>
        </w:rPr>
        <w:t xml:space="preserve"> </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А это что за зверь? Летом мед жует, зимой лапу сосет.</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Может громко реветь, а зовут его …(медведь)</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Нафланелеграфе появляется медведь).</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Вот мы и добрались до самого последнего гостя, и, чтобы ему не было обидно, давайте вспомним, героем каких сказок является медведь? («Теремок», «Маша и медведь», «Три медведя» и др.)</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Воспитатель выставляет всех персонажей на фланелеграфе .</w:t>
      </w:r>
    </w:p>
    <w:p>
      <w:pPr>
        <w:pStyle w:val="Normal"/>
        <w:ind w:firstLine="708"/>
        <w:rPr/>
      </w:pPr>
      <w:r>
        <w:rPr>
          <w:rFonts w:cs="Monotype Corsiva" w:ascii="Monotype Corsiva" w:hAnsi="Monotype Corsiva"/>
          <w:sz w:val="32"/>
          <w:szCs w:val="32"/>
        </w:rPr>
        <w:t>Мы с вами и познакомились с моими друзьями. Они приглашают всех вас на лесную полянку в хоровод.</w:t>
      </w:r>
    </w:p>
    <w:p>
      <w:pPr>
        <w:pStyle w:val="Normal"/>
        <w:ind w:firstLine="708"/>
        <w:rPr>
          <w:rFonts w:ascii="Monotype Corsiva" w:hAnsi="Monotype Corsiva" w:cs="Monotype Corsiva"/>
          <w:sz w:val="32"/>
          <w:szCs w:val="32"/>
        </w:rPr>
      </w:pPr>
      <w:r>
        <w:rPr>
          <w:rFonts w:cs="Monotype Corsiva" w:ascii="Monotype Corsiva" w:hAnsi="Monotype Corsiva"/>
          <w:b/>
          <w:sz w:val="32"/>
          <w:szCs w:val="32"/>
        </w:rPr>
        <w:t>Физкультурная минутка. («Во поле береза стояла» - хороводная-плясовая).</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После физминутки рассказ воспитателем сказки «Теремок».</w:t>
      </w:r>
    </w:p>
    <w:p>
      <w:pPr>
        <w:pStyle w:val="Normal"/>
        <w:ind w:firstLine="708"/>
        <w:rPr/>
      </w:pPr>
      <w:r>
        <w:rPr>
          <w:rFonts w:cs="Monotype Corsiva" w:ascii="Monotype Corsiva" w:hAnsi="Monotype Corsiva"/>
          <w:sz w:val="32"/>
          <w:szCs w:val="32"/>
        </w:rPr>
        <w:t>Ребята, все мои звери живут в разных сказках, но в одной сказке они встречаются все вместе. Кто знает, что это за сказка? («Теремок»)</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Поиграем в теремок? Он ни низок, ни высок…</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pPr>
      <w:r>
        <w:rPr>
          <w:rFonts w:cs="Monotype Corsiva" w:ascii="Monotype Corsiva" w:hAnsi="Monotype Corsiva"/>
          <w:b/>
          <w:sz w:val="32"/>
          <w:szCs w:val="32"/>
        </w:rPr>
        <w:t>По окончании инсценировки сказки, проводится игра на развитие двигательных способностей. (Под музыку дети изображают поочередно всех персонажей сказки, хаотично двигаясь по группе, не сталкиваясь друг с другом, развивая внимание, воображение, находчивость, умение создавать образы с помощью мимики, жеста, пластики).</w:t>
      </w:r>
    </w:p>
    <w:p>
      <w:pPr>
        <w:pStyle w:val="Normal"/>
        <w:ind w:firstLine="708"/>
        <w:rPr>
          <w:rFonts w:ascii="Monotype Corsiva" w:hAnsi="Monotype Corsiva" w:cs="Monotype Corsiva"/>
          <w:b/>
          <w:b/>
          <w:sz w:val="32"/>
          <w:szCs w:val="32"/>
        </w:rPr>
      </w:pPr>
      <w:r>
        <w:rPr>
          <w:rFonts w:cs="Monotype Corsiva" w:ascii="Monotype Corsiva" w:hAnsi="Monotype Corsiva"/>
          <w:b/>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Молодцы, ребята! Хорошо поиграли!</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А сейчас мне пора домой, в теремочек мой.</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Лесом, полем я шла, сундучок нашла.</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В сундучке леденцы, угощайтесь молодцы!</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t xml:space="preserve">Воспитатель под музыку «Ах,, вы сени мои сени», прощаясь, уходит. </w:t>
      </w:r>
    </w:p>
    <w:p>
      <w:pPr>
        <w:pStyle w:val="Normal"/>
        <w:ind w:firstLine="708"/>
        <w:rPr>
          <w:rFonts w:ascii="Monotype Corsiva" w:hAnsi="Monotype Corsiva" w:cs="Monotype Corsiva"/>
          <w:b/>
          <w:b/>
          <w:sz w:val="32"/>
          <w:szCs w:val="32"/>
        </w:rPr>
      </w:pPr>
      <w:r>
        <w:rPr>
          <w:rFonts w:cs="Monotype Corsiva" w:ascii="Monotype Corsiva" w:hAnsi="Monotype Corsiva"/>
          <w:b/>
          <w:sz w:val="32"/>
          <w:szCs w:val="32"/>
        </w:rPr>
      </w:r>
    </w:p>
    <w:p>
      <w:pPr>
        <w:pStyle w:val="Normal"/>
        <w:ind w:firstLine="708"/>
        <w:rPr>
          <w:rFonts w:ascii="Monotype Corsiva" w:hAnsi="Monotype Corsiva" w:cs="Monotype Corsiva"/>
          <w:b/>
          <w:b/>
          <w:sz w:val="32"/>
          <w:szCs w:val="32"/>
        </w:rPr>
      </w:pPr>
      <w:r>
        <w:rPr>
          <w:rFonts w:cs="Monotype Corsiva" w:ascii="Monotype Corsiva" w:hAnsi="Monotype Corsiva"/>
          <w:b/>
          <w:sz w:val="32"/>
          <w:szCs w:val="32"/>
        </w:rPr>
      </w:r>
    </w:p>
    <w:p>
      <w:pPr>
        <w:pStyle w:val="Normal"/>
        <w:ind w:firstLine="708"/>
        <w:rPr>
          <w:rFonts w:ascii="Monotype Corsiva" w:hAnsi="Monotype Corsiva" w:cs="Monotype Corsiva"/>
          <w:sz w:val="32"/>
          <w:szCs w:val="32"/>
        </w:rPr>
      </w:pPr>
      <w:r>
        <w:rPr>
          <w:rFonts w:cs="Monotype Corsiva" w:ascii="Monotype Corsiva" w:hAnsi="Monotype Corsiva"/>
          <w:sz w:val="32"/>
          <w:szCs w:val="32"/>
        </w:rPr>
      </w:r>
    </w:p>
    <w:p>
      <w:pPr>
        <w:pStyle w:val="Normal"/>
        <w:ind w:firstLine="708"/>
        <w:rPr>
          <w:rFonts w:ascii="Monotype Corsiva" w:hAnsi="Monotype Corsiva" w:cs="Monotype Corsiva"/>
          <w:sz w:val="32"/>
          <w:szCs w:val="32"/>
        </w:rPr>
      </w:pPr>
      <w:r>
        <w:rPr>
          <w:rFonts w:eastAsia="Monotype Corsiva" w:cs="Monotype Corsiva" w:ascii="Monotype Corsiva" w:hAnsi="Monotype Corsiva"/>
          <w:sz w:val="32"/>
          <w:szCs w:val="32"/>
        </w:rPr>
        <w:t xml:space="preserve"> </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pPr>
      <w:r>
        <w:rPr/>
        <w:t>КАРТА АНАЛИЗА ЗАНЯТИЯ</w:t>
      </w:r>
    </w:p>
    <w:p>
      <w:pPr>
        <w:pStyle w:val="Normal"/>
        <w:rPr/>
      </w:pPr>
      <w:r>
        <w:rPr/>
        <w:t xml:space="preserve">Дата: </w:t>
      </w:r>
      <w:r>
        <w:rPr>
          <w:b/>
        </w:rPr>
        <w:t>27</w:t>
      </w:r>
      <w:r>
        <w:rPr>
          <w:b/>
          <w:i/>
        </w:rPr>
        <w:t>.11.2007</w:t>
      </w:r>
    </w:p>
    <w:p>
      <w:pPr>
        <w:pStyle w:val="Normal"/>
        <w:rPr/>
      </w:pPr>
      <w:r>
        <w:rPr/>
        <w:t xml:space="preserve">Место проведения: </w:t>
      </w:r>
      <w:r>
        <w:rPr>
          <w:b/>
          <w:i/>
        </w:rPr>
        <w:t>ГОУ детский сад №1690</w:t>
      </w:r>
    </w:p>
    <w:p>
      <w:pPr>
        <w:pStyle w:val="Normal"/>
        <w:rPr>
          <w:b/>
          <w:b/>
          <w:i/>
          <w:i/>
        </w:rPr>
      </w:pPr>
      <w:r>
        <w:rPr/>
        <w:t xml:space="preserve">Группа: </w:t>
      </w:r>
      <w:r>
        <w:rPr>
          <w:b/>
          <w:i/>
        </w:rPr>
        <w:t>№9, средняя , 18 детей</w:t>
      </w:r>
    </w:p>
    <w:p>
      <w:pPr>
        <w:pStyle w:val="Normal"/>
        <w:rPr>
          <w:b/>
          <w:b/>
          <w:i/>
          <w:i/>
        </w:rPr>
      </w:pPr>
      <w:r>
        <w:rPr/>
        <w:t xml:space="preserve">Педагог: </w:t>
      </w:r>
      <w:r>
        <w:rPr>
          <w:b/>
          <w:i/>
        </w:rPr>
        <w:t>Слепцова Екатерина Георгиевна</w:t>
      </w:r>
    </w:p>
    <w:p>
      <w:pPr>
        <w:pStyle w:val="Normal"/>
        <w:rPr>
          <w:b/>
          <w:b/>
          <w:i/>
          <w:i/>
        </w:rPr>
      </w:pPr>
      <w:r>
        <w:rPr/>
        <w:t xml:space="preserve">Тема занятия: </w:t>
      </w:r>
      <w:r>
        <w:rPr>
          <w:b/>
          <w:i/>
        </w:rPr>
        <w:t>Ознакомление детей с художественной литературой. Рассказывание сказки «Теремок».</w:t>
      </w:r>
    </w:p>
    <w:p>
      <w:pPr>
        <w:pStyle w:val="Normal"/>
        <w:rPr>
          <w:b/>
          <w:b/>
          <w:i/>
          <w:i/>
        </w:rPr>
      </w:pPr>
      <w:r>
        <w:rPr/>
        <w:t xml:space="preserve">Длительность занятия: </w:t>
      </w:r>
      <w:r>
        <w:rPr>
          <w:b/>
          <w:i/>
        </w:rPr>
        <w:t>9.15 – 9.35 (20 минут)</w:t>
      </w:r>
    </w:p>
    <w:p>
      <w:pPr>
        <w:pStyle w:val="Normal"/>
        <w:ind w:firstLine="708"/>
        <w:rPr>
          <w:b/>
          <w:b/>
          <w:i/>
          <w:i/>
        </w:rPr>
      </w:pPr>
      <w:r>
        <w:rPr/>
        <w:t>Программное содержание:</w:t>
      </w:r>
      <w:r>
        <w:rPr>
          <w:rFonts w:cs="Monotype Corsiva" w:ascii="Monotype Corsiva" w:hAnsi="Monotype Corsiva"/>
          <w:sz w:val="32"/>
          <w:szCs w:val="32"/>
        </w:rPr>
        <w:t xml:space="preserve"> </w:t>
      </w:r>
      <w:r>
        <w:rPr>
          <w:b/>
          <w:i/>
        </w:rPr>
        <w:t>Обобщить знания детей о русских народных сказках. Развивать диалогическую речь. Формировать навыки повествовательной речи. Воспитывать интонационную выразительность речи.</w:t>
      </w:r>
    </w:p>
    <w:p>
      <w:pPr>
        <w:pStyle w:val="Normal"/>
        <w:jc w:val="both"/>
        <w:rPr>
          <w:b/>
          <w:b/>
          <w:i/>
          <w:i/>
        </w:rPr>
      </w:pPr>
      <w:r>
        <w:rPr>
          <w:b/>
          <w:i/>
        </w:rPr>
        <w:t xml:space="preserve"> </w:t>
      </w:r>
    </w:p>
    <w:tbl>
      <w:tblPr>
        <w:tblW w:w="8522" w:type="dxa"/>
        <w:jc w:val="left"/>
        <w:tblInd w:w="-113" w:type="dxa"/>
        <w:tblLayout w:type="fixed"/>
        <w:tblCellMar>
          <w:top w:w="0" w:type="dxa"/>
          <w:left w:w="108" w:type="dxa"/>
          <w:bottom w:w="0" w:type="dxa"/>
          <w:right w:w="108" w:type="dxa"/>
        </w:tblCellMar>
      </w:tblPr>
      <w:tblGrid>
        <w:gridCol w:w="2376"/>
        <w:gridCol w:w="6146"/>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готовка к заняти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ставлять конспект в соответствии с целями, определять содержание и структуру занятия</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Занятие подготовлено в соответствии с методическими рекомендациями О.Ушаковой, постановка целей полностью обоснованн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 демонстрационного материала</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Хорошо продумано оформление, часть использованных персонажей изготовлены педагогом самостоятельно, хорошо передана атмосфера сказ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варительная работа с детьми</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нятие является одним из цикла занятий по ознакомлению детей с русскими народными сказками</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полнение санитарно-гигиенических требова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ие двигательной активности детей</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ечение занятия поза детей менялась несколько раз (в начале – стоя, затем – сидя в кружке на стульях, динамические паузы – одна с передвижением детей по кругу (под рус.народную хороводную музыку), вторая – со свободным передвижением детей по группе на развитие двигательных способ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правильностью осанки</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ти соблюдают правильную посадку на протяжении всего занятия без напоминания воспитател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Рациональный выбор динамических пауз</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оведены две динамические паузы (на 5 и 13  минуте).</w:t>
            </w:r>
          </w:p>
          <w:p>
            <w:pPr>
              <w:pStyle w:val="Normal"/>
              <w:jc w:val="both"/>
              <w:rPr>
                <w:i/>
                <w:i/>
              </w:rPr>
            </w:pPr>
            <w:r>
              <w:rPr>
                <w:i/>
              </w:rPr>
              <w:t>Воспитатель умеет замечать признаки уставания и использует упражнения, очень уместные по теме заня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длительности занятия сан.-гигиен. нормам</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Длительность занятия соответствует нормам СанПин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равданность и рациональность выбора методов и приемов работы с деть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разнообразных форм организации детей, оправданность их</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оспитатель обоснованно и правильно отбирает методы, приемы и средства обучения, они соответствуют содержанию занятия, поставленным целям и возможностям детей</w:t>
            </w:r>
          </w:p>
        </w:tc>
      </w:tr>
      <w:tr>
        <w:trPr>
          <w:trHeight w:val="30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привлечения и сосредоточения внимания детей, обеспечения эмоционального интереса</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чало занятия (появление сказочницы Ульяны с лукошком в руках) – удачный прием привлечения внимания детей</w:t>
            </w:r>
          </w:p>
          <w:p>
            <w:pPr>
              <w:pStyle w:val="Normal"/>
              <w:jc w:val="both"/>
              <w:rPr/>
            </w:pPr>
            <w:r>
              <w:rPr>
                <w:i/>
              </w:rPr>
              <w:t>Красочное описание зверей-персонажей и тон голоса педагога подготовили детей к появлению чуда</w:t>
            </w:r>
          </w:p>
          <w:p>
            <w:pPr>
              <w:pStyle w:val="Normal"/>
              <w:jc w:val="both"/>
              <w:rPr>
                <w:i/>
                <w:i/>
              </w:rPr>
            </w:pPr>
            <w:r>
              <w:rPr>
                <w:i/>
              </w:rPr>
              <w:t>Очень эмоциональна подача материала, интерес детей к сказке неподдельный</w:t>
            </w:r>
          </w:p>
          <w:p>
            <w:pPr>
              <w:pStyle w:val="Normal"/>
              <w:jc w:val="both"/>
              <w:rPr>
                <w:i/>
                <w:i/>
              </w:rPr>
            </w:pPr>
            <w:r>
              <w:rPr>
                <w:i/>
              </w:rPr>
              <w:t>Хорошо продуманы загадки для рассказа сказки.</w:t>
            </w:r>
          </w:p>
          <w:p>
            <w:pPr>
              <w:pStyle w:val="Normal"/>
              <w:jc w:val="both"/>
              <w:rPr>
                <w:i/>
                <w:i/>
              </w:rPr>
            </w:pPr>
            <w:r>
              <w:rPr>
                <w:i/>
              </w:rPr>
              <w:t>Эффектно происходило появление персонажей сказки: воспитатель использовал напевы, музыку, имитацию, изменение интон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активизации самостоятельного мышления и речи детей</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 занятии обогатился словарный запас детей (слова: «кумушка-лиса», лягушка-квакушка, зайчик-побегайчик, Волчек-серый боч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пора на имеющиеся знания</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В течение занятия педагог постоянно аппелирует к знаниям детей (-Как вы думаете, в каких сказках встречается этот зверь?) </w:t>
            </w:r>
          </w:p>
          <w:p>
            <w:pPr>
              <w:pStyle w:val="Normal"/>
              <w:jc w:val="both"/>
              <w:rPr>
                <w:i/>
                <w:i/>
              </w:rPr>
            </w:pPr>
            <w:r>
              <w:rPr>
                <w:i/>
              </w:rPr>
            </w:r>
          </w:p>
        </w:tc>
      </w:tr>
      <w:tr>
        <w:trPr>
          <w:trHeight w:val="21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дение детей, умение педагога регулировать поведение в процессе занятия</w:t>
            </w:r>
          </w:p>
          <w:p>
            <w:pPr>
              <w:pStyle w:val="Normal"/>
              <w:jc w:val="both"/>
              <w:rPr/>
            </w:pPr>
            <w:r>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оспитатель умеет корректировать ход занятия (замечает, когда начинается спад интереса, появляется усталость); легко устанавливает контакт с детьми в процессе об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своение детьми программного содержания</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нания детей отвечают требованиям программы: они умеют передать своими словами личные впечатления от прослушанного произведения, поддержать разговор на заданную тему; могут назвать много литературных произведений, которые им нравятся.</w:t>
            </w:r>
          </w:p>
        </w:tc>
      </w:tr>
    </w:tbl>
    <w:p>
      <w:pPr>
        <w:pStyle w:val="Normal"/>
        <w:jc w:val="both"/>
        <w:rPr/>
      </w:pPr>
      <w:r>
        <w:rPr/>
      </w:r>
    </w:p>
    <w:p>
      <w:pPr>
        <w:pStyle w:val="Normal"/>
        <w:jc w:val="center"/>
        <w:rPr>
          <w:b/>
          <w:b/>
        </w:rPr>
      </w:pPr>
      <w:r>
        <w:rPr>
          <w:b/>
        </w:rPr>
        <w:t>Общие выводы и предложения:</w:t>
      </w:r>
    </w:p>
    <w:p>
      <w:pPr>
        <w:pStyle w:val="Normal"/>
        <w:ind w:firstLine="708"/>
        <w:jc w:val="both"/>
        <w:rPr/>
      </w:pPr>
      <w:r>
        <w:rPr>
          <w:i/>
        </w:rPr>
        <w:t>Занятие хорошо подготовлено; проведено на высоком уровне, удовлетворяет гигиеническим и методическим требованиям. Воспитатель проявляет глубокие профессиональные знания и большой опыт, имеет высокий творческий потенциал. Дети охотно общаются, творчески применяют усвоенное.</w:t>
      </w:r>
    </w:p>
    <w:p>
      <w:pPr>
        <w:pStyle w:val="Normal"/>
        <w:jc w:val="center"/>
        <w:rPr>
          <w:b/>
          <w:b/>
        </w:rPr>
      </w:pPr>
      <w:r>
        <w:rPr>
          <w:b/>
        </w:rPr>
        <w:t>Предложения:</w:t>
      </w:r>
    </w:p>
    <w:p>
      <w:pPr>
        <w:pStyle w:val="Normal"/>
        <w:ind w:firstLine="708"/>
        <w:jc w:val="both"/>
        <w:rPr>
          <w:i/>
          <w:i/>
        </w:rPr>
      </w:pPr>
      <w:r>
        <w:rPr>
          <w:i/>
        </w:rPr>
        <w:t>В целях передачи своих педагогических знаний и умений принять участие в конкурсе «Воспитатель года».</w:t>
      </w:r>
    </w:p>
    <w:p>
      <w:pPr>
        <w:pStyle w:val="Normal"/>
        <w:jc w:val="both"/>
        <w:rPr>
          <w:rFonts w:ascii="Monotype Corsiva" w:hAnsi="Monotype Corsiva" w:cs="Monotype Corsiva"/>
          <w:i/>
          <w:i/>
          <w:sz w:val="32"/>
          <w:szCs w:val="32"/>
        </w:rPr>
      </w:pPr>
      <w:r>
        <w:rPr>
          <w:rFonts w:cs="Monotype Corsiva" w:ascii="Monotype Corsiva" w:hAnsi="Monotype Corsiva"/>
          <w:i/>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lang w:val="en-US"/>
        </w:rPr>
      </w:pPr>
      <w:r>
        <w:rPr>
          <w:rFonts w:cs="Monotype Corsiva" w:ascii="Monotype Corsiva" w:hAnsi="Monotype Corsiva"/>
          <w:sz w:val="32"/>
          <w:szCs w:val="32"/>
          <w:lang w:val="en-US"/>
        </w:rPr>
      </w:r>
    </w:p>
    <w:p>
      <w:pPr>
        <w:pStyle w:val="Normal"/>
        <w:jc w:val="both"/>
        <w:rPr>
          <w:rFonts w:ascii="Monotype Corsiva" w:hAnsi="Monotype Corsiva" w:cs="Monotype Corsiva"/>
          <w:sz w:val="32"/>
          <w:szCs w:val="32"/>
          <w:lang w:val="en-US"/>
        </w:rPr>
      </w:pPr>
      <w:r>
        <w:rPr>
          <w:rFonts w:cs="Monotype Corsiva" w:ascii="Monotype Corsiva" w:hAnsi="Monotype Corsiva"/>
          <w:sz w:val="32"/>
          <w:szCs w:val="32"/>
          <w:lang w:val="en-US"/>
        </w:rPr>
      </w:r>
    </w:p>
    <w:p>
      <w:pPr>
        <w:pStyle w:val="Normal"/>
        <w:jc w:val="both"/>
        <w:rPr>
          <w:rFonts w:ascii="Monotype Corsiva" w:hAnsi="Monotype Corsiva" w:cs="Monotype Corsiva"/>
          <w:sz w:val="32"/>
          <w:szCs w:val="32"/>
          <w:lang w:val="en-US"/>
        </w:rPr>
      </w:pPr>
      <w:r>
        <w:rPr>
          <w:rFonts w:cs="Monotype Corsiva" w:ascii="Monotype Corsiva" w:hAnsi="Monotype Corsiva"/>
          <w:sz w:val="32"/>
          <w:szCs w:val="32"/>
          <w:lang w:val="en-US"/>
        </w:rPr>
      </w:r>
    </w:p>
    <w:p>
      <w:pPr>
        <w:pStyle w:val="Normal"/>
        <w:jc w:val="both"/>
        <w:rPr>
          <w:rFonts w:ascii="Monotype Corsiva" w:hAnsi="Monotype Corsiva" w:cs="Monotype Corsiva"/>
          <w:sz w:val="32"/>
          <w:szCs w:val="32"/>
          <w:lang w:val="en-US"/>
        </w:rPr>
      </w:pPr>
      <w:r>
        <w:rPr>
          <w:rFonts w:cs="Monotype Corsiva" w:ascii="Monotype Corsiva" w:hAnsi="Monotype Corsiva"/>
          <w:sz w:val="32"/>
          <w:szCs w:val="32"/>
          <w:lang w:val="en-US"/>
        </w:rPr>
      </w:r>
    </w:p>
    <w:p>
      <w:pPr>
        <w:pStyle w:val="Normal"/>
        <w:jc w:val="both"/>
        <w:rPr>
          <w:rFonts w:ascii="Monotype Corsiva" w:hAnsi="Monotype Corsiva" w:cs="Monotype Corsiva"/>
          <w:sz w:val="32"/>
          <w:szCs w:val="32"/>
          <w:lang w:val="en-US"/>
        </w:rPr>
      </w:pPr>
      <w:r>
        <w:rPr>
          <w:rFonts w:cs="Monotype Corsiva" w:ascii="Monotype Corsiva" w:hAnsi="Monotype Corsiva"/>
          <w:sz w:val="32"/>
          <w:szCs w:val="32"/>
          <w:lang w:val="en-US"/>
        </w:rPr>
      </w:r>
    </w:p>
    <w:p>
      <w:pPr>
        <w:pStyle w:val="Heading4"/>
        <w:rPr>
          <w:sz w:val="28"/>
          <w:szCs w:val="28"/>
        </w:rPr>
      </w:pPr>
      <w:r>
        <w:rPr>
          <w:sz w:val="28"/>
          <w:szCs w:val="28"/>
        </w:rPr>
        <w:t>Мудрость Доброй сказки </w:t>
      </w:r>
    </w:p>
    <w:p>
      <w:pPr>
        <w:pStyle w:val="Style14"/>
        <w:ind w:left="51" w:hanging="0"/>
        <w:jc w:val="both"/>
        <w:rPr>
          <w:rFonts w:ascii="Arial" w:hAnsi="Arial" w:cs="Arial"/>
          <w:sz w:val="22"/>
          <w:szCs w:val="22"/>
        </w:rPr>
      </w:pPr>
      <w:r>
        <w:rPr>
          <w:rFonts w:cs="Arial" w:ascii="Arial" w:hAnsi="Arial"/>
          <w:sz w:val="22"/>
          <w:szCs w:val="22"/>
        </w:rPr>
        <w:t>«Сказка – великая духовная культура народа, которую мы собираем по крохам, и через сказку раскрывается перед нами тысячелетняя история народа» (Алексей Толстой)</w:t>
      </w:r>
    </w:p>
    <w:p>
      <w:pPr>
        <w:pStyle w:val="Style14"/>
        <w:ind w:left="51" w:hanging="0"/>
        <w:jc w:val="both"/>
        <w:rPr>
          <w:rFonts w:ascii="Arial" w:hAnsi="Arial" w:cs="Arial"/>
          <w:sz w:val="22"/>
          <w:szCs w:val="22"/>
        </w:rPr>
      </w:pPr>
      <w:r>
        <w:rPr>
          <w:rFonts w:cs="Arial" w:ascii="Arial" w:hAnsi="Arial"/>
          <w:sz w:val="22"/>
          <w:szCs w:val="22"/>
        </w:rPr>
        <w:t>Сказка – это чудо, подаренное нам веками. Это настоящая кладезь мудрости и удивительный литературный жанр. Сказки необходимы ребенку, как материнское молоко. Они участвуют в формировании мировоззрения малышей, помогают решать их жизненные проблемы. Детский возраст – период, когда закладываются и формируются моральные принципы, а сказки – лучшее средство для духовного и нравственного роста ребенка, а также великое достояние, оставленное нам предками, и в наших силах использовать его на благо человеческого развития.</w:t>
      </w:r>
    </w:p>
    <w:p>
      <w:pPr>
        <w:pStyle w:val="Heading4"/>
        <w:jc w:val="both"/>
        <w:rPr>
          <w:rFonts w:ascii="Arial" w:hAnsi="Arial" w:cs="Arial"/>
          <w:sz w:val="28"/>
          <w:szCs w:val="28"/>
        </w:rPr>
      </w:pPr>
      <w:r>
        <w:rPr>
          <w:rFonts w:cs="Arial" w:ascii="Arial" w:hAnsi="Arial"/>
          <w:sz w:val="28"/>
          <w:szCs w:val="28"/>
        </w:rPr>
        <w:t>Вековая мудрость сказки</w:t>
      </w:r>
    </w:p>
    <w:p>
      <w:pPr>
        <w:pStyle w:val="Style14"/>
        <w:ind w:left="51" w:hanging="0"/>
        <w:jc w:val="both"/>
        <w:rPr>
          <w:rFonts w:ascii="Arial" w:hAnsi="Arial" w:cs="Arial"/>
          <w:sz w:val="22"/>
          <w:szCs w:val="22"/>
        </w:rPr>
      </w:pPr>
      <w:r>
        <w:rPr>
          <w:rFonts w:cs="Arial" w:ascii="Arial" w:hAnsi="Arial"/>
          <w:sz w:val="22"/>
          <w:szCs w:val="22"/>
        </w:rPr>
        <w:t>Сказочная мудрость проста, незатейлива, и в то же время богата и разнообразна. Она проникает в жизнь ребенка и воздействует на нее. Сценарии поведения, образы, способности героев становятся неотъемлемой частью жизни детей. Лучше преподносить правду жизни ребенку через сказки, потому что они легко воспринимаются, а их язык прост и красочен. Сказку можно соотнести со старинным сосудом, в котором сосредоточено все самое важное и необходимое для формирования отношения ребенка к миру.</w:t>
      </w:r>
    </w:p>
    <w:p>
      <w:pPr>
        <w:pStyle w:val="Heading4"/>
        <w:jc w:val="both"/>
        <w:rPr>
          <w:rFonts w:ascii="Arial" w:hAnsi="Arial" w:cs="Arial"/>
          <w:sz w:val="28"/>
          <w:szCs w:val="28"/>
        </w:rPr>
      </w:pPr>
      <w:r>
        <w:rPr>
          <w:rFonts w:cs="Arial" w:ascii="Arial" w:hAnsi="Arial"/>
          <w:sz w:val="28"/>
          <w:szCs w:val="28"/>
        </w:rPr>
        <w:t>Мир через призму сказки</w:t>
      </w:r>
    </w:p>
    <w:p>
      <w:pPr>
        <w:pStyle w:val="Style14"/>
        <w:ind w:left="51" w:hanging="0"/>
        <w:jc w:val="both"/>
        <w:rPr>
          <w:rFonts w:ascii="Arial" w:hAnsi="Arial" w:cs="Arial"/>
          <w:sz w:val="22"/>
          <w:szCs w:val="22"/>
        </w:rPr>
      </w:pPr>
      <w:r>
        <w:rPr>
          <w:rFonts w:cs="Arial" w:ascii="Arial" w:hAnsi="Arial"/>
          <w:sz w:val="22"/>
          <w:szCs w:val="22"/>
        </w:rPr>
        <w:t>Считается, что знакомство со сказкой способствует лучшему пониманию окружающего мира ребенком. В каждой сказке затронута тема отношений между героями. Например, в «Теремке» можно проследить, как уживчивы зверюшки, а в сказке «Журавль и Цапля» ярко показаны отношения, которые ни к чему не ведут. Через сказку ребенок узнает и о разных характерах, с которыми он может столкнуться в реальной жизни: это и трудолюбивые Золушка с Хаврошечкой и их сестры лентяйки, это и Баба-Яга с Кощеем Бессмертным, которые ни за что обижают людей, и смелые Иваны-дурачки да Иваны-Царевичи. Простым и понятным языком в сказках рассказывается и об основных моральных принципах, причинно-следственных связях. Например, если ты добр и отзывчив, то у тебя обязательно появятся хорошие друзья, счастливая любовь. Если трудолюбив и отзывчив – будешь богат и знатен. Таким образом, в интересной и увлекательной форме ваш ребенок усваивает жизненно важную информацию, сам того не замечая. Более того, если вы будете часто читать своим малышам сказки, у них будет развиваться воображение, а где воображение – там и творчество.</w:t>
      </w:r>
    </w:p>
    <w:p>
      <w:pPr>
        <w:pStyle w:val="Heading4"/>
        <w:jc w:val="both"/>
        <w:rPr>
          <w:rFonts w:ascii="Arial" w:hAnsi="Arial" w:cs="Arial"/>
          <w:sz w:val="28"/>
          <w:szCs w:val="28"/>
        </w:rPr>
      </w:pPr>
      <w:r>
        <w:rPr>
          <w:rFonts w:cs="Arial" w:ascii="Arial" w:hAnsi="Arial"/>
          <w:sz w:val="28"/>
          <w:szCs w:val="28"/>
        </w:rPr>
        <w:t>Сказка – ложь, да в ней намёк – добрым молодцам урок!</w:t>
      </w:r>
    </w:p>
    <w:p>
      <w:pPr>
        <w:pStyle w:val="Style14"/>
        <w:ind w:left="51" w:hanging="0"/>
        <w:jc w:val="both"/>
        <w:rPr>
          <w:rFonts w:ascii="Arial" w:hAnsi="Arial" w:cs="Arial"/>
          <w:sz w:val="22"/>
          <w:szCs w:val="22"/>
        </w:rPr>
      </w:pPr>
      <w:r>
        <w:rPr>
          <w:rFonts w:cs="Arial" w:ascii="Arial" w:hAnsi="Arial"/>
          <w:sz w:val="22"/>
          <w:szCs w:val="22"/>
        </w:rPr>
        <w:t>Вы, наверное, уже заметили, что дети, особенно старше трех лет, не любят наставлений, назидательного тона. Это может вызвать озадаченность: как же тогда воспитывать ребенка? Сказки в этом случае – незаменимые помощники. Сказка не содержит повелительных форм. В ней просто описаны герои, их характеры и отношения, все, что с ними происходит. Ребенок невольно усваивает, что такое хорошо, и что такое плохо, как он хочет жить, а что его не привлекает. То есть в сказке не напрямую, а косвенно, на уровне подсознания содержится то полезное, что пригодится ребенку в жизни. Сказка развивает не только мысли, память и воображение. Благодаря сказкам развивается эмоциональная сфера ребенка, воспитываются его чувства.</w:t>
        <w:br/>
        <w:t>Очень важно не просто читать или пересказывать ребенку сказку, но и анализировать ее, соотносить с реальными событиями и людьми, интересоваться у ребенка, как он относится к тем или иным персонажам и их поступкам и почему. Благодаря сказке ребенок впервые узнает, что такое добро, трудолюбие, дружба, печаль, радость, верность и честность.</w:t>
        <w:br/>
        <w:t>Если уделять внимание сказками при воспитании малыша, он вырастет чутким, отзывчивым, сочувствующим и понимающим, а главное – мудрым.</w:t>
      </w:r>
    </w:p>
    <w:p>
      <w:pPr>
        <w:pStyle w:val="Heading4"/>
        <w:jc w:val="both"/>
        <w:rPr>
          <w:rFonts w:ascii="Arial" w:hAnsi="Arial" w:cs="Arial"/>
          <w:sz w:val="28"/>
          <w:szCs w:val="28"/>
        </w:rPr>
      </w:pPr>
      <w:r>
        <w:rPr>
          <w:rFonts w:cs="Arial" w:ascii="Arial" w:hAnsi="Arial"/>
          <w:sz w:val="28"/>
          <w:szCs w:val="28"/>
        </w:rPr>
        <w:t>Юные сказочники могут стать великими</w:t>
      </w:r>
    </w:p>
    <w:p>
      <w:pPr>
        <w:pStyle w:val="Style14"/>
        <w:ind w:left="51" w:hanging="0"/>
        <w:jc w:val="both"/>
        <w:rPr>
          <w:rFonts w:ascii="Arial" w:hAnsi="Arial" w:cs="Arial"/>
          <w:sz w:val="22"/>
          <w:szCs w:val="22"/>
        </w:rPr>
      </w:pPr>
      <w:r>
        <w:rPr>
          <w:rFonts w:cs="Arial" w:ascii="Arial" w:hAnsi="Arial"/>
          <w:sz w:val="22"/>
          <w:szCs w:val="22"/>
        </w:rPr>
        <w:t>В ваших силах вырастить малыша творческим и умным. В этом поможет не только чтение, но сочинение сказок самими малышами. Малыши очень радуются этому, потому что своем воображении они могут делать все, что захотят. Сказкотворчество – увлекательный процесс. Ваша задача – направлять, анализировать то, о чем рассказывает малыш в своих сказках и помогать ему, только незаметно. Важно, чтобы ребенок при этом был максимально раскрепощенным, не стоит его перебивать или делать замечания, вносить очевидные поправки. Делать это надо, но незаметно, с помощью наводящих вопросов, эмоциональных реакций, риторических комментариев. Воображение есть у каждого ребенка. Его только нужно развивать, мотивировать ребенка на творчество. Пусть сначала это будет придумывание сказок. Когда же ваш малыш почувствует счастье творчества, он можете перенести его и на другую деятельность, например, рисование, музыку, танцы.</w:t>
        <w:br/>
        <w:t>Конечно же, сразу сочинить хорошую сказку трудно. Поэтому полезно начать придумывать сюжет для героев, которые уже известны вашему малышу и характеры которых ему понятны. Можно сочинять сказки и вместе с малышом. А еще лучше записывать их в книгу. Это так здорово, когда можешь держать продукт своего благого творчества в руках!</w:t>
      </w:r>
    </w:p>
    <w:p>
      <w:pPr>
        <w:pStyle w:val="Heading4"/>
        <w:jc w:val="both"/>
        <w:rPr>
          <w:rFonts w:ascii="Arial" w:hAnsi="Arial" w:cs="Arial"/>
          <w:sz w:val="28"/>
          <w:szCs w:val="28"/>
        </w:rPr>
      </w:pPr>
      <w:r>
        <w:rPr>
          <w:rFonts w:cs="Arial" w:ascii="Arial" w:hAnsi="Arial"/>
          <w:sz w:val="28"/>
          <w:szCs w:val="28"/>
        </w:rPr>
        <w:t>Сказка, фольклор, старина</w:t>
      </w:r>
    </w:p>
    <w:p>
      <w:pPr>
        <w:pStyle w:val="Style14"/>
        <w:ind w:left="51" w:hanging="0"/>
        <w:jc w:val="both"/>
        <w:rPr>
          <w:rFonts w:ascii="Arial" w:hAnsi="Arial" w:cs="Arial"/>
          <w:sz w:val="22"/>
          <w:szCs w:val="22"/>
        </w:rPr>
      </w:pPr>
      <w:r>
        <w:rPr>
          <w:rFonts w:cs="Arial" w:ascii="Arial" w:hAnsi="Arial"/>
          <w:sz w:val="22"/>
          <w:szCs w:val="22"/>
        </w:rPr>
        <w:t>В чем особенность народной сказки? Она стара. И это удивительно! Она передавалась из уста в уста: от прадедов – дедам, от дедов – отца, от отцов – нам, от нас – детям, от детей – внукам… У сказки своеобразный язык, в котором все нужное и ничего лишнего. Это время потрудилось. Каждое слово в народной сказке интересное, каждое предложение – увлекательное. Сказка и скука – понятия несовместимые. В сказке присутствует игра, азарт. Она вызывает волнение и трепет. Каждая мысль, содержащаяся в сказке, проверена временем. Сказкам можно доверять. Только и понять их – тоже целое искусство. Вам полезно самим прочувствовать то, что вы хотите донести детям.</w:t>
      </w:r>
    </w:p>
    <w:p>
      <w:pPr>
        <w:pStyle w:val="Heading4"/>
        <w:jc w:val="both"/>
        <w:rPr>
          <w:rFonts w:ascii="Arial" w:hAnsi="Arial" w:cs="Arial"/>
          <w:sz w:val="28"/>
          <w:szCs w:val="28"/>
        </w:rPr>
      </w:pPr>
      <w:r>
        <w:rPr>
          <w:rFonts w:cs="Arial" w:ascii="Arial" w:hAnsi="Arial"/>
          <w:sz w:val="28"/>
          <w:szCs w:val="28"/>
        </w:rPr>
        <w:t>Авторские сказки. Творчество сказочников</w:t>
      </w:r>
    </w:p>
    <w:p>
      <w:pPr>
        <w:pStyle w:val="Style14"/>
        <w:ind w:left="51" w:hanging="0"/>
        <w:jc w:val="both"/>
        <w:rPr>
          <w:rFonts w:ascii="Arial" w:hAnsi="Arial" w:cs="Arial"/>
          <w:sz w:val="22"/>
          <w:szCs w:val="22"/>
        </w:rPr>
      </w:pPr>
      <w:r>
        <w:rPr>
          <w:rFonts w:cs="Arial" w:ascii="Arial" w:hAnsi="Arial"/>
          <w:sz w:val="22"/>
          <w:szCs w:val="22"/>
        </w:rPr>
        <w:t>Кроме народных, детям на пользу пойдут и авторские сказки. Дело в том, что истинные сказочники всегда «пропитаны» мудростью жизни и обладают способностью от чистого сердца, со страстным желанием передать потомкам эту мудрость. Это всегда чувствуется. И это долгий кропотливый труд. Может быть, поэтому истинных сказочников можно перечесть по пальцам.</w:t>
        <w:br/>
        <w:t>Но даже сказки таких авторов – не что иное как пережитые ими народные сказки. Сюжеты они черпают из сказаний, былин, притч, и, в конце концов, из жизни обыкновенных людей. Они придают сказкам особое измерение. Авторские сказки содержат в себе как народную мудрость, так и отношение автора к характерам героев, их действиям и отношениям.</w:t>
        <w:br/>
        <w:t xml:space="preserve">Авторские сказки несут на себе отпечаток эпох, в которые жили сказочники. Именно поэтому авторские сказки своеобразные, и их язык отличается. </w:t>
        <w:br/>
        <w:t>В сердце сказки всегда лежит определенная мысль, мудрая и поучительная. Если следовать этой мысли – жизнь будет счастливой. Это касается всех сказок мира: и европейских и китайских. Ядро сказки всегда прикрыто завесой тайны, которую нужно постичь. Каждая мысль в сказке взята из реальной жизни, а потому порой трудно бывает отличить сказку от реальности. Всякая мысль содержит в себе мораль. А потому, чтение и создание сказок – вовсе не бесполезное времяпрепровождение. Быть может, со сказок, колыбельных, словом, мудрого и богатого фольклора, человек начинает становиться Человеком.</w:t>
      </w:r>
    </w:p>
    <w:p>
      <w:pPr>
        <w:pStyle w:val="Heading4"/>
        <w:jc w:val="center"/>
        <w:rPr>
          <w:rFonts w:ascii="Arial" w:hAnsi="Arial" w:cs="Arial"/>
          <w:sz w:val="36"/>
          <w:szCs w:val="36"/>
          <w:u w:val="single"/>
        </w:rPr>
      </w:pPr>
      <w:r>
        <w:rPr>
          <w:rFonts w:cs="Arial" w:ascii="Arial" w:hAnsi="Arial"/>
          <w:sz w:val="36"/>
          <w:szCs w:val="36"/>
          <w:u w:val="single"/>
        </w:rPr>
        <w:t>Каковы годы – таковы сказки</w:t>
      </w:r>
    </w:p>
    <w:p>
      <w:pPr>
        <w:pStyle w:val="Style14"/>
        <w:ind w:left="51" w:hanging="0"/>
        <w:jc w:val="both"/>
        <w:rPr>
          <w:rFonts w:ascii="Arial" w:hAnsi="Arial" w:cs="Arial"/>
          <w:sz w:val="22"/>
          <w:szCs w:val="22"/>
        </w:rPr>
      </w:pPr>
      <w:r>
        <w:rPr>
          <w:rFonts w:cs="Arial" w:ascii="Arial" w:hAnsi="Arial"/>
          <w:sz w:val="22"/>
          <w:szCs w:val="22"/>
        </w:rPr>
        <w:t>Детям разного возраста следует читать разные типы сказок. Важно, чтобы сказки, которые вы читаете своему малышу, соответствовали особенностям его развития.</w:t>
      </w:r>
    </w:p>
    <w:p>
      <w:pPr>
        <w:pStyle w:val="Heading4"/>
        <w:jc w:val="both"/>
        <w:rPr>
          <w:rFonts w:ascii="Arial" w:hAnsi="Arial" w:cs="Arial"/>
          <w:sz w:val="28"/>
          <w:szCs w:val="28"/>
        </w:rPr>
      </w:pPr>
      <w:r>
        <w:rPr>
          <w:rFonts w:cs="Arial" w:ascii="Arial" w:hAnsi="Arial"/>
          <w:sz w:val="28"/>
          <w:szCs w:val="28"/>
        </w:rPr>
        <w:t>Сказки для младенцев</w:t>
      </w:r>
    </w:p>
    <w:p>
      <w:pPr>
        <w:pStyle w:val="Style14"/>
        <w:ind w:left="51" w:hanging="0"/>
        <w:jc w:val="both"/>
        <w:rPr>
          <w:rFonts w:ascii="Arial" w:hAnsi="Arial" w:cs="Arial"/>
          <w:sz w:val="22"/>
          <w:szCs w:val="22"/>
        </w:rPr>
      </w:pPr>
      <w:r>
        <w:rPr>
          <w:rFonts w:cs="Arial" w:ascii="Arial" w:hAnsi="Arial"/>
          <w:sz w:val="22"/>
          <w:szCs w:val="22"/>
        </w:rPr>
        <w:t>Детям до года совершенно не важно, о чем говорится в сказке. Главное – это мамины интонации, мимика, голос, артистичность, то есть сам процесс чтения сказки. Это должны быть простейшие по своему содержанию сказки с яркими красочными образами, добрыми персонажами и их понятными действиями.</w:t>
      </w:r>
    </w:p>
    <w:p>
      <w:pPr>
        <w:pStyle w:val="Heading4"/>
        <w:jc w:val="both"/>
        <w:rPr>
          <w:rFonts w:ascii="Arial" w:hAnsi="Arial" w:cs="Arial"/>
          <w:sz w:val="28"/>
          <w:szCs w:val="28"/>
        </w:rPr>
      </w:pPr>
      <w:r>
        <w:rPr>
          <w:rFonts w:cs="Arial" w:ascii="Arial" w:hAnsi="Arial"/>
          <w:sz w:val="28"/>
          <w:szCs w:val="28"/>
        </w:rPr>
        <w:t>Сказки для малышей</w:t>
      </w:r>
    </w:p>
    <w:p>
      <w:pPr>
        <w:pStyle w:val="Style14"/>
        <w:ind w:left="51" w:hanging="0"/>
        <w:jc w:val="both"/>
        <w:rPr>
          <w:rFonts w:ascii="Arial" w:hAnsi="Arial" w:cs="Arial"/>
          <w:sz w:val="22"/>
          <w:szCs w:val="22"/>
        </w:rPr>
      </w:pPr>
      <w:r>
        <w:rPr>
          <w:rFonts w:cs="Arial" w:ascii="Arial" w:hAnsi="Arial"/>
          <w:sz w:val="22"/>
          <w:szCs w:val="22"/>
        </w:rPr>
        <w:t>Если малышу от года до трех, то ему будет полезно послушать сказки про животных. Безусловно, их тоже надо читать артистично, изображая животных голосом, мимикой, движением. Очень важно, чтобы при этом ваши старания сочетались с красочными иллюстрациями, чтобы у ребенка формировалось и визуальное представление о животных, о которых вы ему рассказываете.</w:t>
        <w:br/>
        <w:t>Дети обожают просить родителей читать некоторые сказки снова и снова. Не отказывайте в это малышу! Читайте ему «Теремок» по семь раз в день. Это пойдет ему только на пользу!</w:t>
      </w:r>
    </w:p>
    <w:p>
      <w:pPr>
        <w:pStyle w:val="Heading4"/>
        <w:jc w:val="both"/>
        <w:rPr>
          <w:rFonts w:ascii="Arial" w:hAnsi="Arial" w:cs="Arial"/>
          <w:sz w:val="28"/>
          <w:szCs w:val="28"/>
        </w:rPr>
      </w:pPr>
      <w:r>
        <w:rPr>
          <w:rFonts w:cs="Arial" w:ascii="Arial" w:hAnsi="Arial"/>
          <w:sz w:val="28"/>
          <w:szCs w:val="28"/>
        </w:rPr>
        <w:t>Сказки для дошколят</w:t>
      </w:r>
    </w:p>
    <w:p>
      <w:pPr>
        <w:pStyle w:val="Style14"/>
        <w:ind w:left="51" w:hanging="0"/>
        <w:jc w:val="both"/>
        <w:rPr>
          <w:rFonts w:ascii="Arial" w:hAnsi="Arial" w:cs="Arial"/>
          <w:sz w:val="22"/>
          <w:szCs w:val="22"/>
        </w:rPr>
      </w:pPr>
      <w:r>
        <w:rPr>
          <w:rFonts w:cs="Arial" w:ascii="Arial" w:hAnsi="Arial"/>
          <w:sz w:val="22"/>
          <w:szCs w:val="22"/>
        </w:rPr>
        <w:t>К дошкольному возрасту у детей уже довольно развито мышление, то есть они способны понимать и сюжет, и действия персонажей. Для детей дошкольного возраста отлично подойдут сказки про Хаврошечку, Марью-Василису-Елену Прекрасную-Премудрую, про Золушку и Бабу Ягу, прои Ивана Царевича. В этом возрасте ребенок с радостью будет слушать и сказки про животных. Прислушивайтесь к своему малышу, чувствуйте, какую сказку он хочет услышать. Полезны будут и сказки великих сказочников мира: Ганса Христиана Андерсена, Якоба и Вильгельма Гримм, Шарля Перро и многих-многих других. В этих сказках уже присутствуют элементы нравственности. Ребенок начинает понимать силу своих действий. Например, если он понимает, что у добрых и трудолюбивых людей складывается счастливая жизнь. Им достается и слава, и богатство, а главное, счастливая семейная жизнь.</w:t>
      </w:r>
    </w:p>
    <w:p>
      <w:pPr>
        <w:pStyle w:val="Heading4"/>
        <w:jc w:val="both"/>
        <w:rPr>
          <w:rFonts w:ascii="Arial" w:hAnsi="Arial" w:cs="Arial"/>
          <w:sz w:val="28"/>
          <w:szCs w:val="28"/>
        </w:rPr>
      </w:pPr>
      <w:r>
        <w:rPr>
          <w:rFonts w:cs="Arial" w:ascii="Arial" w:hAnsi="Arial"/>
          <w:sz w:val="28"/>
          <w:szCs w:val="28"/>
        </w:rPr>
        <w:t>Сказки для младших школьников</w:t>
      </w:r>
    </w:p>
    <w:p>
      <w:pPr>
        <w:pStyle w:val="Style14"/>
        <w:ind w:left="51" w:hanging="0"/>
        <w:jc w:val="both"/>
        <w:rPr/>
      </w:pPr>
      <w:r>
        <w:rPr>
          <w:rFonts w:cs="Arial" w:ascii="Arial" w:hAnsi="Arial"/>
          <w:sz w:val="22"/>
          <w:szCs w:val="22"/>
        </w:rPr>
        <w:t>Чем старше ребенок, тем большее количество сказок он может воспринять и осознать. В младшем школьном возрасте дети будут с восторгом слушать не только сказки про животных, не только народные сказки с ярко выраженным добрыми и хмурыми персонажами. Им интересны будут и сказки о своих сверстниках. Например, сказки о Пеппи Длинный чулок, Буратино, Малыша и Карлсона, Алису из Страны Чудес и Зазеркалья. Помню, у меня в этом возрасте любимой была сказка «Волшебник Изумрудного города».</w:t>
      </w:r>
    </w:p>
    <w:p>
      <w:pPr>
        <w:pStyle w:val="Heading4"/>
        <w:jc w:val="both"/>
        <w:rPr>
          <w:rFonts w:ascii="Arial" w:hAnsi="Arial" w:cs="Arial"/>
          <w:sz w:val="28"/>
          <w:szCs w:val="28"/>
        </w:rPr>
      </w:pPr>
      <w:r>
        <w:rPr>
          <w:rFonts w:cs="Arial" w:ascii="Arial" w:hAnsi="Arial"/>
          <w:sz w:val="28"/>
          <w:szCs w:val="28"/>
        </w:rPr>
        <w:t>Сказки для подростков</w:t>
      </w:r>
    </w:p>
    <w:p>
      <w:pPr>
        <w:pStyle w:val="Style14"/>
        <w:ind w:left="51" w:hanging="0"/>
        <w:jc w:val="both"/>
        <w:rPr>
          <w:rFonts w:ascii="Arial" w:hAnsi="Arial" w:cs="Arial"/>
          <w:sz w:val="22"/>
          <w:szCs w:val="22"/>
        </w:rPr>
      </w:pPr>
      <w:r>
        <w:rPr>
          <w:rFonts w:cs="Arial" w:ascii="Arial" w:hAnsi="Arial"/>
          <w:sz w:val="22"/>
          <w:szCs w:val="22"/>
        </w:rPr>
        <w:t>Подростки зачастую воспринимают себя взрослыми и относятся к сказкам как к «детству». Под прикрытием жанра фантастики посоветуйте вашему ребенку почитать такие сказки, как «Человек-Амфибия», «Алые паруса», «Три толстяка», сказки о морских приключениях, старайтесь максимально приобщать их к классике. И вы пожнете добрые плоды.</w:t>
      </w:r>
    </w:p>
    <w:p>
      <w:pPr>
        <w:pStyle w:val="Heading4"/>
        <w:jc w:val="both"/>
        <w:rPr>
          <w:rFonts w:ascii="Arial" w:hAnsi="Arial" w:cs="Arial"/>
          <w:sz w:val="28"/>
          <w:szCs w:val="28"/>
        </w:rPr>
      </w:pPr>
      <w:r>
        <w:rPr>
          <w:rFonts w:cs="Arial" w:ascii="Arial" w:hAnsi="Arial"/>
          <w:sz w:val="28"/>
          <w:szCs w:val="28"/>
        </w:rPr>
        <w:t>Молочные реки – кисельные берега</w:t>
      </w:r>
    </w:p>
    <w:p>
      <w:pPr>
        <w:pStyle w:val="Style14"/>
        <w:ind w:left="51" w:hanging="0"/>
        <w:jc w:val="both"/>
        <w:rPr/>
      </w:pPr>
      <w:r>
        <w:rPr>
          <w:rFonts w:cs="Arial" w:ascii="Arial" w:hAnsi="Arial"/>
          <w:sz w:val="22"/>
          <w:szCs w:val="22"/>
        </w:rPr>
        <w:t>И чего только не бывает в детских сказках! Русский народ придумывал такие царства-государства, в которых текли молочные реки с кисельными берегами, волшебные печи в сказах сами пекли хлеба и пироги, а сладости росли прямо на деревьях. Только сказках куры несли золотые яйца, а девицы были так хороши, что ни в сказки сказать ни пером описать. И царства там были не простые – Медное царство, Серебряное, Золотое, Жемчужное. Каждое царство богато и роскошно. Дворцы там драгоценные, а сады такие, что во сне не увидать, а люди так прекрасны, что и смотреть на них больно.</w:t>
        <w:br/>
        <w:t>Сказки уникальны. Когда возвращаешься из мира волшебного в знакомый реальный мир, то видишь его преображенным. И реки, и поля, и сады кажутся загадочнее и привлекательнее. Отрывок из «Сказания о роскошном житии и веселии»:</w:t>
        <w:br/>
        <w:t>«…А по рекам там рыбы много – белуги, осетров и семги, и белых рыбиц и севрюг, стерляди, сельди, лещей и щук, окуней и карасей и иной рыбы. И столь их достаточно, что сами под дворы великими стадами подходят, и тамошние господари, из домов не выходя, но прямо из дверей и из окон руками, и удами, и снастями, и баграми их ловят.</w:t>
        <w:br/>
        <w:t>Да там же есть одна горка не очень велика. А вокруг той горки поставлено изукрашенных столов множество, со скатертями, и с убрусами, и с ручниками, а на них миски золотые и серебряные, хрустальные и стеклянные, и различных яств с мясными и рыбными блюдами, с постными и скоромными, чаши и сковороды, и сковородки, ложки и плошки. А на них колобы и калачи, пироги и блины, мясные части и кисель, гуси жареные и журавли, лебеди и цапли… хлебы ситные и пирожки, и сосуды с разными напитками.</w:t>
        <w:br/>
        <w:t>Да там же есть озеро не очень велико, наполнено вина двойного. И кто хочет, пей, не бойся, хоть сразу по две чаши. Да тут же близко пруд меда. И тут всякий, придя, хоть ковшом, хоть ставцом,  горстью, Бог в помощь, напивайся.</w:t>
        <w:br/>
        <w:t>А жены там не прядут, не ткут, и платья не моют, не кроят, не шьют, потому что всякого платья готового много: сорочек и порт мужских и женских шесты навешены полны… а перстней златых и серебряных, цепочек и монистов без ларцов валяется много – любое выбирай, и никто не оговорит, не попрекнет ни в чем.</w:t>
        <w:br/>
        <w:t>И кроме там радостей и веселья, песен… и всяких игр, плясанья, никакой печали не бывает. Тамошняя музыка за сто миль слышна. А кто там побывает, тот таких роскошей век своей не забывает.»</w:t>
      </w:r>
    </w:p>
    <w:p>
      <w:pPr>
        <w:pStyle w:val="Heading4"/>
        <w:jc w:val="both"/>
        <w:rPr>
          <w:rFonts w:ascii="Arial" w:hAnsi="Arial" w:cs="Arial"/>
          <w:sz w:val="28"/>
          <w:szCs w:val="28"/>
        </w:rPr>
      </w:pPr>
      <w:r>
        <w:rPr>
          <w:rFonts w:cs="Arial" w:ascii="Arial" w:hAnsi="Arial"/>
          <w:sz w:val="28"/>
          <w:szCs w:val="28"/>
        </w:rPr>
        <w:t>О сказках и мифах</w:t>
      </w:r>
    </w:p>
    <w:p>
      <w:pPr>
        <w:pStyle w:val="Style14"/>
        <w:ind w:left="51" w:hanging="0"/>
        <w:jc w:val="both"/>
        <w:rPr>
          <w:rFonts w:ascii="Arial" w:hAnsi="Arial" w:cs="Arial"/>
          <w:sz w:val="22"/>
          <w:szCs w:val="22"/>
        </w:rPr>
      </w:pPr>
      <w:r>
        <w:rPr>
          <w:rFonts w:cs="Arial" w:ascii="Arial" w:hAnsi="Arial"/>
          <w:sz w:val="22"/>
          <w:szCs w:val="22"/>
        </w:rPr>
        <w:t>Детские сказки полны мудрости, и мудрость эта вековая. Дети любопытны и задают много вопросов, когда им читают сказки. Когда-то, давным-давно, наши предки, восточные славяне, жили по берегам многоводных рек и озёр, в лесах, у непроходимых болот. Они поклонялись силам природы, верили в вещие сны, заговоры и предсказания. Красочная картина мира, которая сложилась в сознании древних славян, отразилась в сказаниях, легендах, в вышивке, изобразительном искусстве. Ветер, солнце, земля и вода, животные и растения – всё по представлениям славян обладало волшебной силой, а саму жизнь они представляли в виде Мирового дерева, где ствол – олицетворение земли и настоящего времени, ветви – олицетворение неба и будущего времени, а корни – это олицетворение прошлого, а еще подземного царства.</w:t>
        <w:br/>
        <w:t>Содержание мифов восточных славян отражено во многих русских народных сказках. Это и волшебные истории про Мать-Сыру Землю, которая дарит богатырскую силу, и сказки о чудодейственной воде – живой и мертвой, и о Бабе-Яге, которая одновременно может быть и доброй и злой. Кикимора – также противоречивый персонаж. Днем она тихо сидит за печью, а ночами выходит, куролесит и безобразничает. В старые времена считали, что кикимора особенно не любит мужчин и всяческих стремится им напакостить, а женщинам она помогает прясть, качать детей, ухаживать за скотом, хозяйничать по дому. А вот такие мифологические персонажи, как полазник и спорыш, считались вестниками удачи, приносили счастье и плодородие. От злых же духов славяне защищались оберегами.</w:t>
        <w:br/>
        <w:t>Следует отметить, что миф и сказка – это не одно и то же. В мифах, как правило, рассказывается о происхождении мира, объясняются явления природы. Древние люди искренне верили, что существуют русалки, лешие и водяные. Сказки же отражают поиск справедливости, в русских сказках добро обязательно побеждает зло, и все истории имеют счастливый конец. Сказки являются своего рода пророчеством: порою то, что порождено человеческим воображением, со временем может стать реальностью. Так, например, Интернет или телевизор подобны волшебному зеркальцу, в котором можно увидеть весь мир, а самолеты подобны коврам-самолетам из сказок.</w:t>
      </w:r>
    </w:p>
    <w:p>
      <w:pPr>
        <w:pStyle w:val="Heading4"/>
        <w:jc w:val="center"/>
        <w:rPr>
          <w:rFonts w:ascii="Arial" w:hAnsi="Arial" w:cs="Arial"/>
          <w:sz w:val="36"/>
          <w:szCs w:val="36"/>
          <w:u w:val="single"/>
        </w:rPr>
      </w:pPr>
      <w:r>
        <w:rPr>
          <w:rFonts w:cs="Arial" w:ascii="Arial" w:hAnsi="Arial"/>
          <w:sz w:val="36"/>
          <w:szCs w:val="36"/>
          <w:u w:val="single"/>
        </w:rPr>
        <w:t>Тайны сказочных образов</w:t>
      </w:r>
    </w:p>
    <w:p>
      <w:pPr>
        <w:pStyle w:val="Heading4"/>
        <w:jc w:val="both"/>
        <w:rPr>
          <w:rFonts w:ascii="Arial" w:hAnsi="Arial" w:cs="Arial"/>
          <w:sz w:val="28"/>
          <w:szCs w:val="28"/>
        </w:rPr>
      </w:pPr>
      <w:r>
        <w:rPr>
          <w:rFonts w:cs="Arial" w:ascii="Arial" w:hAnsi="Arial"/>
          <w:sz w:val="28"/>
          <w:szCs w:val="28"/>
        </w:rPr>
        <w:t>Образ Бабы-Яги в детской сказке</w:t>
      </w:r>
    </w:p>
    <w:p>
      <w:pPr>
        <w:pStyle w:val="Style14"/>
        <w:ind w:left="51" w:hanging="0"/>
        <w:jc w:val="both"/>
        <w:rPr>
          <w:rFonts w:ascii="Arial" w:hAnsi="Arial" w:cs="Arial"/>
          <w:sz w:val="22"/>
          <w:szCs w:val="22"/>
        </w:rPr>
      </w:pPr>
      <w:r>
        <w:rPr>
          <w:rFonts w:cs="Arial" w:ascii="Arial" w:hAnsi="Arial"/>
          <w:sz w:val="22"/>
          <w:szCs w:val="22"/>
        </w:rPr>
        <w:t>У древних славят Баба-Яга была мифологическим персонажем. Она могла колдовать, летать в ступе.</w:t>
        <w:br/>
        <w:t>Существует предание, будто Баба-Яга когда-то была бездетной молодой женщиной. Она носила красные сапожки, узор на которых был вышит золотыми нитями, поэтому ее и называли Баба-Яга Золотая нога. Так как у нее не было детей, Баба Яга стала собирать сирот у себя дома и растить их.</w:t>
        <w:br/>
        <w:t>Раньше родители часто пугали своих детей, когда те хулиганили, что отдадут их Бабе-Яге.</w:t>
        <w:br/>
        <w:t>Согласно другому преданию, Баба-Яга – это умерший предок, она может навлечь беду. Это была еще одна причина детям бояться Бабы-Яги.</w:t>
        <w:br/>
        <w:t>Во многих сказаниях Баба-Яга трактуется как проводник в потусторонний мир, а дом ее стоит на границе мира живых и мира мертвых и поворачивается дверью то в один, то в другой мир. Как правило, живые приходили к Бабе-Яге, чтобы она проводила их в мир мертвых, чтобы кого-либо спасти (царевну, друга, брата). Но для этого нужно было пройти ряд испытаний, решить загадки, иначе – не миновать случая быть съеденным Бабой-Ягой.</w:t>
      </w:r>
    </w:p>
    <w:p>
      <w:pPr>
        <w:pStyle w:val="Heading4"/>
        <w:jc w:val="both"/>
        <w:rPr>
          <w:rFonts w:ascii="Arial" w:hAnsi="Arial" w:cs="Arial"/>
          <w:sz w:val="28"/>
          <w:szCs w:val="28"/>
        </w:rPr>
      </w:pPr>
      <w:r>
        <w:rPr>
          <w:rFonts w:cs="Arial" w:ascii="Arial" w:hAnsi="Arial"/>
          <w:sz w:val="28"/>
          <w:szCs w:val="28"/>
        </w:rPr>
        <w:t>Образ Кащея Бессмертного в детской сказке</w:t>
      </w:r>
    </w:p>
    <w:p>
      <w:pPr>
        <w:pStyle w:val="Style14"/>
        <w:ind w:left="51" w:hanging="0"/>
        <w:jc w:val="both"/>
        <w:rPr>
          <w:rFonts w:ascii="Arial" w:hAnsi="Arial" w:cs="Arial"/>
          <w:sz w:val="22"/>
          <w:szCs w:val="22"/>
        </w:rPr>
      </w:pPr>
      <w:r>
        <w:rPr>
          <w:rFonts w:cs="Arial" w:ascii="Arial" w:hAnsi="Arial"/>
          <w:sz w:val="22"/>
          <w:szCs w:val="22"/>
        </w:rPr>
        <w:t>Кащей Бессмертный в русских сказках часто выступает в роли похитителя невесты главного героя. Обычно он изображается как очень высокий и очень худой старик. Особую силу Кащею дари вода. Недаром, выпивая три ведра воды, он разрывает 12 цепей. Почему Кащея называют Бессмертным? На самом деле он вовсе не бессмертен. Просто его трудно убить, потому что смерть его спрятана в иголке. Иголка эта находится в яйце, яйцо – в утке, утка – в зайце, заяц – в сундуке, сундук висит на дубе, прикованный цепями, а дуб растет на острове, до которого еще нужно добраться. Попробуй убей! Но почти во всех сказках он гибнет. В некоторых сказках Кащей – это пленник, пребывающий в башне или подземелье несколько сотен лет.</w:t>
      </w:r>
    </w:p>
    <w:p>
      <w:pPr>
        <w:pStyle w:val="Heading4"/>
        <w:jc w:val="both"/>
        <w:rPr>
          <w:rFonts w:ascii="Arial" w:hAnsi="Arial" w:cs="Arial"/>
          <w:sz w:val="28"/>
          <w:szCs w:val="28"/>
        </w:rPr>
      </w:pPr>
      <w:r>
        <w:rPr>
          <w:rFonts w:cs="Arial" w:ascii="Arial" w:hAnsi="Arial"/>
          <w:sz w:val="28"/>
          <w:szCs w:val="28"/>
        </w:rPr>
        <w:t>Образ Ивана-царевича в детской сказке</w:t>
      </w:r>
    </w:p>
    <w:p>
      <w:pPr>
        <w:pStyle w:val="Style14"/>
        <w:ind w:left="51" w:hanging="0"/>
        <w:jc w:val="both"/>
        <w:rPr>
          <w:rFonts w:ascii="Arial" w:hAnsi="Arial" w:cs="Arial"/>
          <w:sz w:val="22"/>
          <w:szCs w:val="22"/>
        </w:rPr>
      </w:pPr>
      <w:r>
        <w:rPr>
          <w:rFonts w:cs="Arial" w:ascii="Arial" w:hAnsi="Arial"/>
          <w:sz w:val="22"/>
          <w:szCs w:val="22"/>
        </w:rPr>
        <w:t>В русских народных сказках часто фигурирует образ Ивана-Царевича. Этот сказочный герой борется со злом, помогает людям. В некоторых сказках Иван даже и не подозревает, что он – царский сын. Это выясняется в конце сказок, после того, как он совершил ряд героических подвигов. Путешествия Ивана-Царевича непременно связаны с волшебством. То ему нужно достать Жар-Птицу, то молодильные яблоки, при этом ему обязательно встречается отзывчивое животное типа Серого Волка или рассудительного коня. Каждая сказка об Иване Царевиче заканчивается его собственной свадьбой. В некоторых сказках женой его становится Елена или Василиса (Премудрая или Прекрасная), в некоторых – Царевна Красота Несравненная или Милолика Сергеевна. В общем, и трон, и царство, и жена.</w:t>
      </w:r>
    </w:p>
    <w:p>
      <w:pPr>
        <w:pStyle w:val="Heading4"/>
        <w:jc w:val="both"/>
        <w:rPr>
          <w:rFonts w:ascii="Arial" w:hAnsi="Arial" w:cs="Arial"/>
          <w:sz w:val="28"/>
          <w:szCs w:val="28"/>
        </w:rPr>
      </w:pPr>
      <w:r>
        <w:rPr>
          <w:rFonts w:cs="Arial" w:ascii="Arial" w:hAnsi="Arial"/>
          <w:sz w:val="28"/>
          <w:szCs w:val="28"/>
        </w:rPr>
        <w:t>Образ Иванушки-дурачка в детской сказке</w:t>
      </w:r>
    </w:p>
    <w:p>
      <w:pPr>
        <w:pStyle w:val="Style14"/>
        <w:ind w:left="51" w:hanging="0"/>
        <w:jc w:val="both"/>
        <w:rPr>
          <w:rFonts w:ascii="Arial" w:hAnsi="Arial" w:cs="Arial"/>
          <w:sz w:val="22"/>
          <w:szCs w:val="22"/>
        </w:rPr>
      </w:pPr>
      <w:r>
        <w:rPr>
          <w:rFonts w:cs="Arial" w:ascii="Arial" w:hAnsi="Arial"/>
          <w:sz w:val="22"/>
          <w:szCs w:val="22"/>
        </w:rPr>
        <w:t>Иван-дурак обычно младший из трех сыновей. Может быть, поэтому и ума ему меньше всех досталось. Хотя на деле выходит, что именно с дурачком-то и приключается доброе волшебство. Не исключено, что Иван-дурачок – это имя-оберег, своеобразная защита от сглаза. Иванушка в сказках – из простой крестьянской семьи. В начале сказки у него нет жены. Она появляется, как правило, в конце и оказывается красавицей Царевной. Иван очаровывает всех своей простотой. Он бесстрашный и бескорыстный: легко идет и к Бабе-Яге, и к Чуду-Юду, и пшеницу сторожить, и к Кащею Бессмертному, проходит через огонь, воду и медные трубы. И все с песнями, шутками да прибаутками. В конце сказки он из дурня превращается в нарядного доброго молодца, и подарки получает неплохие: Царевну да полцарства в придачу.</w:t>
      </w:r>
    </w:p>
    <w:p>
      <w:pPr>
        <w:pStyle w:val="Heading4"/>
        <w:jc w:val="both"/>
        <w:rPr>
          <w:rFonts w:ascii="Arial" w:hAnsi="Arial" w:cs="Arial"/>
          <w:sz w:val="28"/>
          <w:szCs w:val="28"/>
        </w:rPr>
      </w:pPr>
      <w:r>
        <w:rPr>
          <w:rFonts w:cs="Arial" w:ascii="Arial" w:hAnsi="Arial"/>
          <w:sz w:val="28"/>
          <w:szCs w:val="28"/>
        </w:rPr>
        <w:t>Женские образы в детских сказках</w:t>
      </w:r>
    </w:p>
    <w:p>
      <w:pPr>
        <w:pStyle w:val="Style14"/>
        <w:ind w:left="51" w:hanging="0"/>
        <w:jc w:val="both"/>
        <w:rPr>
          <w:rFonts w:ascii="Arial" w:hAnsi="Arial" w:cs="Arial"/>
          <w:sz w:val="22"/>
          <w:szCs w:val="22"/>
        </w:rPr>
      </w:pPr>
      <w:r>
        <w:rPr>
          <w:rFonts w:cs="Arial" w:ascii="Arial" w:hAnsi="Arial"/>
          <w:sz w:val="22"/>
          <w:szCs w:val="22"/>
        </w:rPr>
        <w:t>В сказках встречается две категории женских образов. Одни из них – либо царевны, либо простые девушки, выходящие замуж за принца – обладают положительными чертами характера: добротой, трудолюбием, отзывчивостью. Они хороши собой. Однако с ними случается какая-либо неприятность, от которой их спасает добрый молодец (Елена Прекрасная, Василиса Премудрая, Царевна-Лягушка). Или с детства жизнь их складывается несладко. И опять же благодаря принцам они становятся счастливыми (Хаврошечка, Золушка, трудяжка из сказки «Морозко»). Другие женские образы – антиподы доброты и трудолюбия. Зачастую они остаются с носом.</w:t>
      </w:r>
    </w:p>
    <w:p>
      <w:pPr>
        <w:pStyle w:val="Heading4"/>
        <w:jc w:val="both"/>
        <w:rPr>
          <w:rFonts w:ascii="Arial" w:hAnsi="Arial" w:cs="Arial"/>
          <w:sz w:val="28"/>
          <w:szCs w:val="28"/>
        </w:rPr>
      </w:pPr>
      <w:r>
        <w:rPr>
          <w:rFonts w:cs="Arial" w:ascii="Arial" w:hAnsi="Arial"/>
          <w:sz w:val="28"/>
          <w:szCs w:val="28"/>
        </w:rPr>
        <w:t>Образ Жар-Птицы в русской сказке</w:t>
      </w:r>
    </w:p>
    <w:p>
      <w:pPr>
        <w:pStyle w:val="Style14"/>
        <w:ind w:left="51" w:hanging="0"/>
        <w:jc w:val="both"/>
        <w:rPr>
          <w:rFonts w:ascii="Arial" w:hAnsi="Arial" w:cs="Arial"/>
          <w:sz w:val="22"/>
          <w:szCs w:val="22"/>
        </w:rPr>
      </w:pPr>
      <w:r>
        <w:rPr>
          <w:rFonts w:cs="Arial" w:ascii="Arial" w:hAnsi="Arial"/>
          <w:sz w:val="22"/>
          <w:szCs w:val="22"/>
        </w:rPr>
        <w:t>Жар-птицы – это волшебная птица, которая удивительно поет и излучает чудесный свет. Многие мечтают обладать ею, слушать ее чудесный голос. Но Жар-Птица не любит неволю. Жар-Птицу дано поймать только избранным. Это очень трудно. Сказочная Жар-Птица – это олицетворение огня, солнца, света. Она питается золотыми яблоками, дарящими молодость и красоту, а когда поет, из клюва ее сыплются жемчужины. Прозаично говоря, Жар-Птица – это что-то вроде павлина, только с волшебным излучением. Она сопоставима и с птицей Феникс, которая возрождается из пепла. Живет эта птица за тридевять земель в Тридесятом Царстве. И держать в руках одно лишь перо ее – уже счастье.</w:t>
      </w:r>
    </w:p>
    <w:p>
      <w:pPr>
        <w:pStyle w:val="Heading4"/>
        <w:jc w:val="both"/>
        <w:rPr>
          <w:rFonts w:ascii="Arial" w:hAnsi="Arial" w:cs="Arial"/>
          <w:sz w:val="28"/>
          <w:szCs w:val="28"/>
        </w:rPr>
      </w:pPr>
      <w:r>
        <w:rPr>
          <w:rFonts w:cs="Arial" w:ascii="Arial" w:hAnsi="Arial"/>
          <w:sz w:val="28"/>
          <w:szCs w:val="28"/>
        </w:rPr>
        <w:t>Волшебные сказки для детей</w:t>
      </w:r>
    </w:p>
    <w:p>
      <w:pPr>
        <w:pStyle w:val="Style14"/>
        <w:ind w:left="51" w:hanging="0"/>
        <w:jc w:val="both"/>
        <w:rPr>
          <w:rFonts w:ascii="Arial" w:hAnsi="Arial" w:cs="Arial"/>
          <w:sz w:val="22"/>
          <w:szCs w:val="22"/>
        </w:rPr>
      </w:pPr>
      <w:r>
        <w:rPr>
          <w:rFonts w:cs="Arial" w:ascii="Arial" w:hAnsi="Arial"/>
          <w:sz w:val="22"/>
          <w:szCs w:val="22"/>
        </w:rPr>
        <w:t>Сюжет волшебных сказок достаточно сложен. В этих сказках повествуется о преодолении трудностей и потерь при помощи необычных средств, предметов и помощников, обладающих удивительной, волшебной силой. Композиция волшебной сказки подразумевает раскрытие отношений старшего и молодого поколения, например, царя с царицей и Ивана-царевича. Главный герой (или героиня) сказки непременно сталкиваются с трудностями, либо с ним случается беда, потеря, связанная с нарушением запрета, о котором упоминалось в завязке сказки. Герой покидает родные края, чтобы преодолеть ненастья, свалившиеся на его плечи, сталкивается с приключениями и опасностями. В конце концов, герой справляется со всеми трудностями и обретает счастье, любовь, богатство и царство.</w:t>
        <w:br/>
        <w:t>У каждого персонажа волшебной сказки – своя роль. Так, среди них встречаются вредители, дарители, помощники, герой, прекрасная царевна, ради которой герой преодолевает все препятствия и проходит испытания.</w:t>
        <w:br/>
        <w:t>В волшебной сказке мы сталкиваемся с настоящими чудесами. Так, в сказке куклы оживают, а животные начинают разговаривать и помогать героям, птиц можно ловить руками. Кроме того, в сказках появляются герои, которых не встретишь в жизни. Это баба-яга, змей с шестью головами, людоеды и феи.</w:t>
        <w:br/>
        <w:t xml:space="preserve">Отличительными чертами волшебной сказки являются известные каждому фразы: «жили-были», или «некотором царстве, в некотором государстве», «тут и сказке конец». </w:t>
        <w:br/>
        <w:t>Некоторые сказки больше ориентированы на мальчиков, некоторые на девочек. В «мальчишечьих» сказках главный герой – добрый молодец, наделенный всеми самыми лучшими качествами: доблестью, добротой, силой и смелостью. В «девчачьих» сказках главным персонажем является царевна или добрая девушка, обладающая красотой, что «ни в сказке сказать ни пером описать». Трудолюбие и верное сердце отличает их образы. Но в обоих сказки заканчиваются свадьбой.</w:t>
        <w:br/>
        <w:t>Благодаря волшебной сказке ребенок понимает, что по жизни нужно быть добрым, честным, щедрым человеком. Сказка содержит в себе все жизненно важные ценности, четко отраженные в характерах персонажей.</w:t>
        <w:br/>
        <w:t>Таковы волшебные сказки!</w:t>
      </w:r>
    </w:p>
    <w:p>
      <w:pPr>
        <w:pStyle w:val="Heading4"/>
        <w:jc w:val="both"/>
        <w:rPr>
          <w:rFonts w:ascii="Arial" w:hAnsi="Arial" w:cs="Arial"/>
          <w:sz w:val="28"/>
          <w:szCs w:val="28"/>
        </w:rPr>
      </w:pPr>
      <w:r>
        <w:rPr>
          <w:rFonts w:cs="Arial" w:ascii="Arial" w:hAnsi="Arial"/>
          <w:sz w:val="28"/>
          <w:szCs w:val="28"/>
        </w:rPr>
        <w:t>Сказка. Мифологическая школа</w:t>
      </w:r>
    </w:p>
    <w:p>
      <w:pPr>
        <w:pStyle w:val="Style14"/>
        <w:ind w:left="51" w:hanging="0"/>
        <w:jc w:val="both"/>
        <w:rPr>
          <w:rFonts w:ascii="Arial" w:hAnsi="Arial" w:cs="Arial"/>
          <w:sz w:val="22"/>
          <w:szCs w:val="22"/>
        </w:rPr>
      </w:pPr>
      <w:r>
        <w:rPr>
          <w:rFonts w:cs="Arial" w:ascii="Arial" w:hAnsi="Arial"/>
          <w:sz w:val="22"/>
          <w:szCs w:val="22"/>
        </w:rPr>
        <w:t>На рубеже XIX-XX веков сказками заинтересовалась наука. Ученые различных направлений внесли вклад в изучение сказок. Одной из наиболее известных «школ сказок» является мифологическая.</w:t>
        <w:br/>
        <w:t>Основными представителями мифологической школы являются братья Гримм. Да-да, это не только выдающиеся сказочники. Они всегда стремились познать сказку, постичь ее суть, корень и смысл. В сборнике «Детские и семейные сказки», выпуски которого выходили с 1812 по 1814 г. представлены не только сами сказки (которые, кстати, отличаются простотой, ясностью и лаконичностью), но и указаны параллельные варианты развития событий сказки. Это позволяло сохранять черты устного повествования. Ведь когда не было изобретено книгопечатания, сказки рассказывали и передавали из уст в уста. Каждый рассказчик добавлял в сюжет что-то свое. Так появилось многообразие сюжетов и похожих сказок. Правда, тексты сказок, изданных в сборнике братьев Гримм, поправлены для публикации, а вот в Эленгергской рукописи можно прочесть сказки без поправок. Вот где настоящий сказочный колорит!</w:t>
        <w:br/>
        <w:t>Среди отечественных исследователей сказок приверженцем мифологической школы является Александр Афанасьев – главный собиратель сказок, благодаря которому было опубликовано богатое сказочное наследие русского народа. Его сборник «Народные русские сказки» был издан в XIX веке в виде восьми отдельных выпусков, и до сих пор является непревзойденным. Родители читают своим малышам русские народные сказки, собранные Александром Афанасьевым. Ученый отмечает, что сказки играют важнейшую роль в воспитании детей, поэтому следует строго и серьезно подходить к тому, какую сказку как преподнести малышу.</w:t>
        <w:br/>
        <w:t>Исследователь собирал сказки буквально по крупицам. В его распоряжение поступили материалы по сказкам из богатейшего архива русского географического общества, а также записи П.И. Якушкина и В.И. Даля – известных исследователей русского фольклора. Вклад Александра Афанасьева в развитие науки о сказках состоит не только в том, что он собрал и записал большое количество сказок. Исследователь их еще и классифицировал, а главное – опубликовал. Благодаря Афанасьеву русские сказки стали поистине народным достоянием.</w:t>
        <w:br/>
        <w:t>Итак, «Народные русские сказки», включающие более шестисот текстов, являются своего рода крупнейшим сказочным собранием.</w:t>
      </w:r>
    </w:p>
    <w:p>
      <w:pPr>
        <w:pStyle w:val="Heading4"/>
        <w:jc w:val="both"/>
        <w:rPr>
          <w:rFonts w:ascii="Arial" w:hAnsi="Arial" w:cs="Arial"/>
          <w:sz w:val="28"/>
          <w:szCs w:val="28"/>
        </w:rPr>
      </w:pPr>
      <w:r>
        <w:rPr>
          <w:rFonts w:cs="Arial" w:ascii="Arial" w:hAnsi="Arial"/>
          <w:sz w:val="28"/>
          <w:szCs w:val="28"/>
        </w:rPr>
        <w:t>Литературная, народная и авторская сказка</w:t>
      </w:r>
    </w:p>
    <w:p>
      <w:pPr>
        <w:pStyle w:val="Style14"/>
        <w:ind w:left="51" w:hanging="0"/>
        <w:jc w:val="both"/>
        <w:rPr>
          <w:rFonts w:ascii="Arial" w:hAnsi="Arial" w:cs="Arial"/>
          <w:sz w:val="22"/>
          <w:szCs w:val="22"/>
        </w:rPr>
      </w:pPr>
      <w:r>
        <w:rPr>
          <w:rFonts w:cs="Arial" w:ascii="Arial" w:hAnsi="Arial"/>
          <w:sz w:val="22"/>
          <w:szCs w:val="22"/>
        </w:rPr>
        <w:t>Сказка – объект изучения не только литературы и культурологии. Сказками активно интересуется психология. Так, швейцарский психолог Карл Юнг полагал, что наше бессознательное содержит в себе архетипы – психологические структуры, сопоставимые со сказочными образами, а исследователь Эрих Фромм изучал язык символов через миф и сказку.</w:t>
        <w:br/>
        <w:t>Различают сказки литературные и народные. Важно отметить, что существование народной сказки первоначально предполагалось исключительно в устном жанре. При переносе на бумагу народная сказка утрачивает некоторые свои свойства и закрепляется, в то время как передача сказки из уст в уста всегда подразумевает приобретение новых свойств, так как каждый рассказчик добавляет в сказку свою изюминку.</w:t>
        <w:br/>
        <w:t>Литературная сказка – это сказка, подвергнувшаяся авторской обработке. Однако в основе ее лежит сюжет литературной сказки.</w:t>
        <w:br/>
        <w:t>От литературной сказки следует отличать авторскую сказку. Авторская сказка, как правило, имеет несколько уровней прочтения, поэтому по-разному воспринимается взрослыми и детьми.</w:t>
        <w:br/>
        <w:t>Родоначальником авторской сказки считается французский сказочник Шарль Перро. В конце XVII века вышел в свет его сборник «Сказки моей матушки Гусыни, или Истории и сказки былых времен с поучениями». Большое влияние на развитие жанра авторской сказки оказал итальянский драматург Карло Гоцци, в произведениях которого переплетались мотивы итальянского фольклора и восточных сказок. В Германии традицию авторской сказки развивал сказочник Вильгельм Гауф. В его известном сборнике «Сказки для сыновей и дочерей образованных сословий» также сочетаются мотивы и элементы восточных сказок с национальным фольклором».</w:t>
        <w:br/>
        <w:t>Сказки, услышанные в детстве а также заимствованные из итальянской народной поэзии, великий датский сказочник XIX века Ганс Христиан Андерсен объединил в сборники «Сказки детям, рассказанные на ночь», «Новые сказки», «Новые истории и сказки», а итальянский детский писатель Карло Коллоди (Лоренцини) написал знаменитую сказку о приключениях деревянной куклы Пиноккио («История марионетки»).</w:t>
      </w:r>
    </w:p>
    <w:p>
      <w:pPr>
        <w:pStyle w:val="Heading4"/>
        <w:jc w:val="center"/>
        <w:rPr>
          <w:rFonts w:ascii="Arial" w:hAnsi="Arial" w:cs="Arial"/>
          <w:sz w:val="28"/>
          <w:szCs w:val="28"/>
        </w:rPr>
      </w:pPr>
      <w:r>
        <w:rPr>
          <w:rFonts w:cs="Arial" w:ascii="Arial" w:hAnsi="Arial"/>
          <w:sz w:val="28"/>
          <w:szCs w:val="28"/>
        </w:rPr>
        <w:t>Сказка. Миграционная, антропологическая школы; структурный подход.</w:t>
      </w:r>
    </w:p>
    <w:p>
      <w:pPr>
        <w:pStyle w:val="Style14"/>
        <w:ind w:left="51" w:hanging="0"/>
        <w:jc w:val="both"/>
        <w:rPr>
          <w:rFonts w:ascii="Arial" w:hAnsi="Arial" w:cs="Arial"/>
          <w:sz w:val="22"/>
          <w:szCs w:val="22"/>
        </w:rPr>
      </w:pPr>
      <w:r>
        <w:rPr>
          <w:rFonts w:cs="Arial" w:ascii="Arial" w:hAnsi="Arial"/>
          <w:sz w:val="22"/>
          <w:szCs w:val="22"/>
        </w:rPr>
        <w:t>Наряду с мифологической, существует еще несколько школ, изучающих сказки. Это миграционная, антропологическая школы, а также структурное направление.</w:t>
        <w:br/>
        <w:t>Представители миграционной школы отмечали, что сказки многих народов мира сходны по своему содержанию, и это сходство обусловлено заимствованием сказок одного народа у другого, либо наличием общего источника. Миграционисты отмечают сходство сюжетов, мотивов и образов сказок. Приверженцами миграционной школы сказок являются Т. Бенфей (немецкий филолог), Й. Поливка (чешский филолог), А. Аарне (финский исследователь сказок). Наиболее известным отечественным представителем миграционного подхода к изучению сказок является А. Веселовский.</w:t>
        <w:br/>
        <w:t>Представители антропологической школы развивали мысль о том, что сходство сюжетов и образов сказок обусловлено их самобытностью и наличием единой бытовой и психологической основы. В частности, этого подхода к трактовке сказок придерживались Э. Тэйлор (английский этнограф) и шотландский писатель Э. Лэнг.</w:t>
        <w:br/>
        <w:t>Структуралисты же рассматривают сказку как единую структуру, элементы и функции которой отличаются постоянством, устойчивостью и ограниченностью. Наиболее яркий представитель структурного подхода Владимир Пропп в своем труде «Морфология сказки» выделяет тридцать одну функцию сказки, а также типы персонажей. Так, практически в каждой волшебной сказке присутствует злодей, который обманывает героя и является причиной его бедствий, помощник (персонаж, помогающий главному герою преодолеть трудности и препятствия), даритель (например, баба-яга, которая дарит волшебный предмет герою, чтобы тот достиг своей цели), искатель (тот, кто ищет заветную мечту, любовь), гонец, герой и ложный герой. Правда, зачастую один персонаж сказки сочетает в себе функции нескольких. Например, баба-яга может являть дарительницей и помощницей, а главный персонаж – героем-искателем.</w:t>
        <w:br/>
        <w:t>В труде «Исторические корни волшебной сказки» ученый в качестве основной структуры сказки рассматривает обряд инициации (посвящения в юноши или девушки). И правда, практически каждая сказка заканчивается свадьбой, главные герои обретают свое счастье, да еще и полцарства, а чего доброго – и царства в подарок.</w:t>
      </w:r>
    </w:p>
    <w:p>
      <w:pPr>
        <w:pStyle w:val="Heading4"/>
        <w:jc w:val="both"/>
        <w:rPr>
          <w:rFonts w:ascii="Arial" w:hAnsi="Arial" w:cs="Arial"/>
          <w:sz w:val="28"/>
          <w:szCs w:val="28"/>
        </w:rPr>
      </w:pPr>
      <w:r>
        <w:rPr>
          <w:rFonts w:cs="Arial" w:ascii="Arial" w:hAnsi="Arial"/>
          <w:sz w:val="28"/>
          <w:szCs w:val="28"/>
        </w:rPr>
        <w:t>Авторская сказка в зарубежной литературе</w:t>
      </w:r>
    </w:p>
    <w:p>
      <w:pPr>
        <w:pStyle w:val="Style14"/>
        <w:ind w:left="51" w:hanging="0"/>
        <w:jc w:val="both"/>
        <w:rPr/>
      </w:pPr>
      <w:r>
        <w:rPr>
          <w:rFonts w:cs="Arial" w:ascii="Arial" w:hAnsi="Arial"/>
          <w:sz w:val="22"/>
          <w:szCs w:val="22"/>
        </w:rPr>
        <w:t>В английской литературе сформировалась целая школа авторской сказки. Англичане писали сказки иронично, с юмором, а сюжеты их были на грани абсурда. Первоначально английские сказки предполагалось рассказывать ограниченному кругу слушателей, потому что некоторые детали и сюжетные линии сказки могли быть непонятны «непосвященным».</w:t>
        <w:br/>
        <w:t>Особый шарм имеют сказки Уильяма Теккерея. Автор с иронией относится к назидательности и в своих сказках разрушает каноны, изменяя сюжетные линии и образы персонажей. Стоит упомянуть и о произведениях английского сказочника Джорджа Макдональда. Тексты сказок этого автора сентиментальны и занимательны. Мистические мотивы проникают в каждый уголок сказки английского прозаика. Стоит отметить, что сказки Джорджа Макдональда повлияли на сказочное творчество Р. Толкиена и Л. Кэрролла, который дружил с детьми Макдональда.</w:t>
        <w:br/>
        <w:t>Интересен тот факт, что сказка Льюиса Кэрролла «Алиса в Стране Чудес» была написана по просьбе маленьких сестер Лиддел. Эту сказку предполагалось рассказывать устно, поэтому в произведении можно встретить скорее не точное описание сюжетов и персонажей, а черны устной импровизации, интанационность. Сказки Льюиса Кэрролла изучают и интерпретируют не только культурологи и литераторы, но также психологи и даже математики.</w:t>
        <w:br/>
        <w:t>Традиция литературной и авторской сказки развивалась не только в Англии, но и в Швеции. Интересно отметить, что сказки в Швеции писали преимущественно женщины. Так, среди знаменитых сказочниц известны имена Сельмы Лагерлеф и Астрид Линдгрен. А вот сказки итальянского прозаика Джанни Родари гармонично сочетают в себе традиции народной и литературной сказки. Особенно это заметно в его сказочных произведениях о «Приключениях Чипполлино» и о «Путешествии Голубой Стрелы», а также в «Сказках по телефону» и «Грамматике фантазии».</w:t>
        <w:br/>
        <w:t>Большой интерес представляют сказки Кеннета Грэма, которые он писал для своего сына. В основу его сказок легли сюжеты устных рассказов, а персонажи, которые, на первый взгляд, отлично подошли бы для сказок о животных, своими манерами, внешним видом и поведением напоминают английских джентльменов. Это крот, барсук, жаба, крыса.</w:t>
      </w:r>
    </w:p>
    <w:p>
      <w:pPr>
        <w:pStyle w:val="Heading4"/>
        <w:jc w:val="both"/>
        <w:rPr>
          <w:rFonts w:ascii="Arial" w:hAnsi="Arial" w:cs="Arial"/>
          <w:sz w:val="28"/>
          <w:szCs w:val="28"/>
        </w:rPr>
      </w:pPr>
      <w:r>
        <w:rPr>
          <w:rFonts w:cs="Arial" w:ascii="Arial" w:hAnsi="Arial"/>
          <w:sz w:val="28"/>
          <w:szCs w:val="28"/>
        </w:rPr>
        <w:t>Отечественные традиции авторской сказки</w:t>
      </w:r>
    </w:p>
    <w:p>
      <w:pPr>
        <w:pStyle w:val="Style14"/>
        <w:ind w:left="51" w:hanging="0"/>
        <w:jc w:val="both"/>
        <w:rPr>
          <w:rFonts w:ascii="Arial" w:hAnsi="Arial" w:cs="Arial"/>
          <w:sz w:val="22"/>
          <w:szCs w:val="22"/>
        </w:rPr>
      </w:pPr>
      <w:r>
        <w:rPr>
          <w:rFonts w:cs="Arial" w:ascii="Arial" w:hAnsi="Arial"/>
          <w:sz w:val="22"/>
          <w:szCs w:val="22"/>
        </w:rPr>
        <w:t>В русской культуре авторские сказки всегда занимали особое место. Сказки существовали еще в Древней Руси, когда художественная литература еще не была достаточно развита. Стоит отметить, что литература в тот период была тесно связана с вопросами политического и религиозного характера. Сказка же выполняла эстетическую функцию, а также знакомила с историей народа и несла в себе неназидательную мораль. Сказка относилась к так называемому «неполезному чтению», которое особенно было популярным в XVII-XVIII веках, а уже в XIX веке авторская сказка стала эволюционировать и превращаться в отдельный жанр литературы.</w:t>
        <w:br/>
        <w:t xml:space="preserve">Одним из родоначальников традиции отечественной авторской сказки был Василий Жуковский. Его перу принадлежат замечательные сказки о Царе Берендее и Спящей царевне. Со сказочным творчеством Василия Жуковского тесно связано творчество Александра Пушкина. Каждая сказка поэта интересна по-своему. Пушкин переложил сюжеты народных сказок на стихи, и в этом состоит очарование сказок автора. </w:t>
        <w:br/>
        <w:t>Ряд ярких отечественных сказок создал Корней Чуковский. Детский автор записывал сказки стихами, как и Пушкин, но совершенно в ином стиле. Сказки Чуковского – чисто детские. Сказки Корнея Чуковского известны каждому ребенку. Они весьма практичны. Так, через сказки «Мойдодыр» и «Муха-Цокотуха» ребенок знакомится с основными правилами быта, а также усваивает простые нормы поведения, например, делает вывод, что по утрам нужно умываться, а то «нечистым трубочистам – стыд и срам».</w:t>
        <w:br/>
        <w:t>Было время, когда против жанра сказки велась целенаправленная борьба. Сказка считалась ненужным и вредным чтивом, а Корней Чуковский отстаивал право сказки на жизнь. И победил.</w:t>
        <w:br/>
        <w:t>Некоторые отечественные сказочники прославились всего лишь одной написанной сказкой, которая стала их визитной карточкой. Так, для Петра Ершова – это сказка «Конек-горбунок», а для Юрия Олеши – «Три толстяка».</w:t>
        <w:br/>
        <w:t>Большой вклад в развитие жанра русской сказки внес Алексей Толстой, автор знаменитого «Золотого ключика, или приключений Буратино». По сути своей, сказка о Буратино является пересказом сказки о приключениях деревянной куклы Пиноккио Карло Коллоди. Однако сюжет сказки Буратино весьма оригинален и не похож на приключения Пиноккио.</w:t>
        <w:br/>
        <w:t>Алексей Толстой известен не только как автор сказки о Золотом Ключике, детский писатель знаменит и пересказом народных сказок.</w:t>
        <w:br/>
        <w:t>Знаменитые приключения девочки Элли и ее друзей являются прототипом сказки «Мудрец из страны Оз», как и «Золотой ключик» является прототипом «Приключений Пиноккио», а Приключения Незнайки отражают самобытность и своеобразие жанра русской авторской сказки.</w:t>
        <w:br/>
        <w:t>Некоторые сказки напоминают скорее жанр фантастики. Например, это «Человек-амфибия» Александра Беляева.</w:t>
        <w:br/>
        <w:t>Отдельно следует выделить ленинградскую школу авторской сказки, ярчайшим представителем которой стал Радий Погодин, автор сказок «Шаг с крыши», «Книжка про Гришку», «Сказка про жеребенка Мишу и мышонка Терентия». Сказки Погодина адресованы разным возрастным категориям – от малышей до подростков.</w:t>
        <w:br/>
        <w:t>Тенденцию перехода отечественной авторской сказки к литературной сказке демонстрируют произведения Эдуарда Успенского. Необычные персонажи, ни на кого не похожие, появляются в сказках про Крокодила Гену и его друзей, а также в сказке «Вниз по Волшебной реке».</w:t>
        <w:br/>
        <w:t>Создателем многочисленных сказок сатирического типа являются сказки Михаила Салтыкова-Щедрина, а детский писатель Н. Вагнер, вдохновленный сказками Андерсена, писал произведения, сюжеты которых напоминают тексты датского сказочника. На рубеже XIX-XX веков сказки Кота Мурлыки, созданные Вагнером, были особенно популярны.</w:t>
        <w:br/>
        <w:t>Кроме литературы, авторские и народные сказки широко используются и в других видах искусства. На сказочные сюжеты ставят оперы и спектакли, а в сокровищницу изобразительного искусства вошли иллюстрации к сказкам Шарля Перро. Автором иллюстраций является французский художник Г. Дорэ. Среди русских художников иллюстрации на мотивы и сюжеты сказок создавали такие художники, как В. Васнецов, И. Билибин и Г. Нарбут.</w:t>
        <w:br/>
        <w:t>Сказочные сюжеты широко использовались и кинемотографистами. Наверняка каждый малыш смотрел по телевизору советские сказки про Морозко, Двенадцать месяцев, сказку про Алые паруса и Человека-амфибию. Гадкий Утенок и Серая Шейка стали удивительными героями мультипликационных фильмов.</w:t>
      </w:r>
    </w:p>
    <w:p>
      <w:pPr>
        <w:pStyle w:val="Heading4"/>
        <w:jc w:val="both"/>
        <w:rPr>
          <w:rFonts w:ascii="Arial" w:hAnsi="Arial" w:cs="Arial"/>
          <w:sz w:val="28"/>
          <w:szCs w:val="28"/>
        </w:rPr>
      </w:pPr>
      <w:r>
        <w:rPr>
          <w:rFonts w:cs="Arial" w:ascii="Arial" w:hAnsi="Arial"/>
          <w:sz w:val="28"/>
          <w:szCs w:val="28"/>
        </w:rPr>
        <w:t>Интерпретация смыслов детских сказок</w:t>
      </w:r>
    </w:p>
    <w:p>
      <w:pPr>
        <w:pStyle w:val="Style14"/>
        <w:ind w:left="51" w:hanging="0"/>
        <w:jc w:val="both"/>
        <w:rPr>
          <w:rFonts w:ascii="Arial" w:hAnsi="Arial" w:cs="Arial"/>
          <w:sz w:val="22"/>
          <w:szCs w:val="22"/>
        </w:rPr>
      </w:pPr>
      <w:r>
        <w:rPr>
          <w:rFonts w:cs="Arial" w:ascii="Arial" w:hAnsi="Arial"/>
          <w:sz w:val="22"/>
          <w:szCs w:val="22"/>
        </w:rPr>
        <w:t>Зачастую после прочтения сказки родители и дети начинают обсуждать ее, анализировать поведение героев, их качества и характеры. Иногда даже кажется, что в сказках есть скрытый смысл, идея, проходящая красной нитью через полотно сказки, которую на первый взгляд можно и не заметить. Мало просто прочитать сказку ребенку – важно еще уметь мудро поговорить о том, о чем рассказывается в содержании; важно, чтобы из каждой сказки ребенок мог почерпнуть уроки жизни, познакомиться с основными ее ценностями.</w:t>
        <w:br/>
        <w:t>Трудно представить, но многим сказкам уже более тысячи лет! Множество оттенков смысла, а также изобилие красочных метафор характерно для народных сказок, причем, передаваясь из уст в уста, метафоры и выражения не изменялись. Именно поэтому в народных сказках, дошедших до нас, сохранился смысл, заложенный еще древними сказителями.</w:t>
        <w:br/>
        <w:t>Каждая народная сказка существует в нескольких вариантах. На самом же дело – вариантов развития сюжетов и персонажей в сказках – множество, как и сказочных смыслов. Например, в сказке «Репка», корень удается вытащить только после того, как семье деда помогает мышка, пристраиваясь в конец очереди. Однако существует и вариант, где после того, как в веренице тянущих репку была кошка, корень не вытянули, а пошли спать. Ночью же прибежала мышка и прогрызла всю репку. Стоит отметить, что в сказке «Репка» есть своя мораль. Идея первого варианта состоит в том, что нужно помогать друг другу, что только на основе сотрудничества и взаимопомощи можно достичь цели. Идея же другого варианта сказки – в том, что нужно доводить дело до конца, а то результатом труда может стать прогрызенная бессовестной мышкой репка.</w:t>
        <w:br/>
        <w:t>Легкомысленная неосторожность и хвастовство колобка – также не единственный смысл сказки. В «Колобке», оказывается, содержится информация о луне! Как круглая луна становится все меньше и меньше, постепенно переходя в тонкий месяц, так и от колобка, как от луны, остается маленький кусочек, когда его съела лиса, а потом и он исчез. Как луна с неба. Стоит ли упоминать и о форме главного героя сказки? Каждую ночь мы видим на небосводе колобка… или маленький его кусочек.</w:t>
        <w:br/>
        <w:t>Интересно и толкование сказки «Петушок – золотой гребешок». Здесь речь идет не только о доверчивости главного героя. Петушок в сказке также соответствует образу дня, солнца, света, а лиса олицетворяет ночь и темноту. Ночь выманивает из домика солнце и уносит его далеко-далеко, и только кот, олицетворяющий утро, помогает петушку, возвращая солнце на небосвод.</w:t>
        <w:br/>
        <w:t>Если петушок, лиса и кот означают сменю дня и ночи, то в сказке «Заюшкина избушка» рассказывается о смене времен года. Так, лиса – это олицетворение зимы, коварной и холодной, а добрый заюшка – это лето, теплое и пушистое. Когда зима выманила из дома лето, на помощь снова пришел петушок-солнце, хотя заюшка обращался за помощью и к другим животным, более мощным, чем петушок, которые без проблем могли бы победить зимушку-лису.</w:t>
        <w:br/>
        <w:t>Особый, символичный, мифологический смысл несет в себе непростая сказка «Курочка Ряба». По представлениям наших далеких предков, курица – это проводник между миром живых и миром мертвых, а золотое яйцо олицетворяет смерть. Стоит ли удивляться, почему дед с бабой так стремятся разбить его и так сокрушаются о том, что им это не удается? Простое яичко – это символ новой жизни. Сказка о курочке Рябее призвана подбодрять пожилых людей, чтобы они не переживали о том, что неизбежно – старость и смерть. Не стоит горевать по этому поводу, потому что жизнь все равно одерживает победу над смертью. И не только в сказке.</w:t>
        <w:br/>
        <w:t>Практически в каждой русской народной сказке присутствует образ Бабы-яги. Она является олицетворение и светлых и темных сил одновременно. С одной стороны она любит полакомиться маленькими детьми и терпеть не может, когда «русским духом пахнет». С другой стороны, она помогает Ивану-царевичу и Василисе Прекрасной. Дело в том, что Баба-яга – это более, чем сказочный персонаж. Это проводник между миром живым и миром мертвых. Сама она обитает на границе миров, но не трудно догадаться, что сама она давно мертва. Во-первых, этот вывод мы можем сделать исходя из описания в сказках внешности яги: темная, с распущенными волосами – а волосы в древности распускали только мертвым женщинам, – с костяной ногой (нога, истлевшая у мертвеца). И, конечно же, избушка на курьих ножках в сказке – это прообраз домиков, которые строили мертвым наши предки на корнях срубленного дерева, так напоминающих куриную лапу. И в то же время Баба-яга в сказке – мудрая женщина, материнская, помогающая. «Яга» – значит «огонь». Только людей она не жарит, а только норовит это сделать. Баба-яга в этом смысле олицетворяет бабу-повитуху, которая, по древним преданиям, заворачивала младенца в хлебное тесто, клала на лопату и садила в печь. Потом сразу вынимала его, разворачивала, а тесто доставалось собакам. Тогда каждый ребенок, который был болен, выздоравливал. Этот обряд и показан в сказках. Он называется обрядом припекания больного малыша. Таким образом, если трактовать сказку таким образом, то Баба-яга – это добрая лекарка, на злодейка-людоедка.</w:t>
        <w:br/>
        <w:t xml:space="preserve">Не только Баба-яга, но и сама сказка является лекарем для ребенка. К сказкам зачастую обращаются детские психологии, практикующие в области сказкотерапии. Дело в том, что сказка – это язык, на котором взрослый мудрый человек общается с ребенком, передает информацию об основных жизненных ценностях. Дети легко понимают сказку, потому что в волшебных сказках четко прорисованы роли положительных и отрицательных героев, очень просто и ясно изложено, что такое хорошо и что такое плохо. В каждой волшебной сказке ребенок всегда находит героя, с которым ассоциирует себя. Как правило, это добрый герой, наделенный всеми замечательнейшими качествами. Вместе с героем сказки ребенок проходит трудный путь испытаний и возвращается более мудрым. Кроме того, в сказке ребенок имеет возможность посмотреть на себя со стороны, потому что опять же является прототипом какого-либо героя. Так, благодаря сказке, разрешаются проблемы психологического характера, изменяется поведение ребенка; благодаря сказкам ребенок взрослеет. </w:t>
        <w:br/>
        <w:t>Волшебные сказки – замечательные учителя, добрые и мудрые друзья детей, лекари их душ. Сказки полезны не только детям. В разные возрастные периоды жизни, от детства до старости, сказка играет свою роль, в каждом возрасте из одной и той же сказки человек черпает новую мудрость. Благодаря сказкам происходит переоценка ценностей. Но все-таки особенно важную роль сказки играют в детстве.</w:t>
      </w:r>
    </w:p>
    <w:p>
      <w:pPr>
        <w:pStyle w:val="Heading4"/>
        <w:jc w:val="both"/>
        <w:rPr>
          <w:rFonts w:ascii="Arial" w:hAnsi="Arial" w:cs="Arial"/>
          <w:sz w:val="28"/>
          <w:szCs w:val="28"/>
        </w:rPr>
      </w:pPr>
      <w:r>
        <w:rPr>
          <w:rFonts w:cs="Arial" w:ascii="Arial" w:hAnsi="Arial"/>
          <w:sz w:val="28"/>
          <w:szCs w:val="28"/>
        </w:rPr>
        <w:t>Как рассказывать сказки детям</w:t>
      </w:r>
    </w:p>
    <w:p>
      <w:pPr>
        <w:pStyle w:val="Style14"/>
        <w:ind w:left="51" w:hanging="0"/>
        <w:jc w:val="both"/>
        <w:rPr>
          <w:rFonts w:ascii="Arial" w:hAnsi="Arial" w:cs="Arial"/>
          <w:sz w:val="22"/>
          <w:szCs w:val="22"/>
        </w:rPr>
      </w:pPr>
      <w:r>
        <w:rPr>
          <w:rFonts w:cs="Arial" w:ascii="Arial" w:hAnsi="Arial"/>
          <w:sz w:val="22"/>
          <w:szCs w:val="22"/>
        </w:rPr>
        <w:t>Сказочный жанр тем уникален, что в текстах сказок нет ничего лишнего и неважно, но в то же время есть все ценное и необходимое. Сказки лаконичны и мудры. Но и рассказывать их нужно умеючи, особенно сказки перед сном. Дети обожают, когда им рассказывает сказки кто-то из близких. Ни магнитофон, ни компьютер не заменят родного живого голоса. Ведь в сказках важен не только текст, но и слова, интонации, мимика, и, конечно же, личное обращение к малышу. Живые сказки развивают воображение ребенка.</w:t>
        <w:br/>
        <w:t>Вообще, сказки полезно рассказывать детям всех возрастов, и даже еще не родившимся малышам, потому что они чувствую эмоции, слова и мысли матери. Такая связь сохраняется и после рождения малыша. Рассказывать сказки следует максимально выразительно, изображать интонациями и мимикой персонажей – все это способствует развитию образного мышления и воображения ребенка. Улетая в мир сказки, ребенок благополучно погружается в сон до утра, пока петушок-солнышко не выйдет на небосвод.</w:t>
        <w:br/>
        <w:t>Рассказывая малышу сказку, не думайте ни о чем, отвлекитесь от всех дел и проблем, максимально сосредоточьтесь на сказке.</w:t>
        <w:br/>
        <w:t>Особенно хорошо рассказывают сказки бабушки и дедушки. Бабушка всегда с удовольствием и неторопливо укладывает малыша, никуда не спешит, ее внутренний мир спокоен, и это спокойствие передается малышу и помогает ему сладко уснуть. Бабушки и дедушки несут в себе атмосферу доброты, мудрости и спокойствия, а главное, они знают множество сказок, напевов и колыбельных.</w:t>
        <w:br/>
        <w:t>Очень важно, чтобы ребенку ничто не мешало погрузиться в волшебный мир сказки. Чистота и уют в комнате, уютная пижама, теплота и приглушенный свет, красочные иллюстрации и родной человек рядом – все это способствует прекрасному восприятию сказки малышом. Даже самых крикливых персонажей перед сном стоит изображать спокойно, чтобы не сбивать спокойный ритм дыхания и сердцебиения ребенка. Полезно перед сном читать сказки в стихах, например, «Конек-горбунок» или сказки Пушкина, потому что стихотворные сказки напевны, а значит, обладают убаюкивающим эффектом.</w:t>
        <w:br/>
        <w:t>Сказку нужно рассказывать до конца, даже если Вам кажется, что малыш уже спит, не стоит прерывать сказку резко, а еще лучше – засыпать вместе с малышом.</w:t>
      </w:r>
    </w:p>
    <w:p>
      <w:pPr>
        <w:pStyle w:val="Heading4"/>
        <w:jc w:val="both"/>
        <w:rPr>
          <w:rFonts w:ascii="Arial" w:hAnsi="Arial" w:cs="Arial"/>
          <w:sz w:val="28"/>
          <w:szCs w:val="28"/>
        </w:rPr>
      </w:pPr>
      <w:r>
        <w:rPr>
          <w:rFonts w:cs="Arial" w:ascii="Arial" w:hAnsi="Arial"/>
          <w:sz w:val="28"/>
          <w:szCs w:val="28"/>
        </w:rPr>
        <w:t>Что такое сказкотерапия?</w:t>
      </w:r>
    </w:p>
    <w:p>
      <w:pPr>
        <w:pStyle w:val="Style14"/>
        <w:ind w:left="51" w:hanging="0"/>
        <w:jc w:val="both"/>
        <w:rPr>
          <w:rFonts w:ascii="Arial" w:hAnsi="Arial" w:cs="Arial"/>
          <w:sz w:val="22"/>
          <w:szCs w:val="22"/>
          <w:lang w:val="en-US"/>
        </w:rPr>
      </w:pPr>
      <w:r>
        <w:rPr>
          <w:rFonts w:cs="Arial" w:ascii="Arial" w:hAnsi="Arial"/>
          <w:sz w:val="22"/>
          <w:szCs w:val="22"/>
        </w:rPr>
        <w:t>Исходя из названия «сказкотерапия» - это терапия, то есть «лечение» психики сказкой?</w:t>
        <w:br/>
        <w:t>Совершенно верно! Более того, сказкотерапия полезна каждому из нас. В чем же ее изюминка? Давайте разберемся в этом вместе.</w:t>
      </w:r>
    </w:p>
    <w:p>
      <w:pPr>
        <w:pStyle w:val="Style14"/>
        <w:ind w:left="51" w:hanging="0"/>
        <w:jc w:val="both"/>
        <w:rPr>
          <w:rFonts w:ascii="Arial" w:hAnsi="Arial" w:cs="Arial"/>
          <w:sz w:val="22"/>
          <w:szCs w:val="22"/>
          <w:lang w:val="en-US"/>
        </w:rPr>
      </w:pPr>
      <w:r>
        <w:rPr>
          <w:rFonts w:cs="Arial" w:ascii="Arial" w:hAnsi="Arial"/>
          <w:sz w:val="22"/>
          <w:szCs w:val="22"/>
          <w:lang w:val="en-US"/>
        </w:rPr>
      </w:r>
    </w:p>
    <w:p>
      <w:pPr>
        <w:pStyle w:val="Heading4"/>
        <w:jc w:val="both"/>
        <w:rPr>
          <w:rFonts w:ascii="Arial" w:hAnsi="Arial" w:cs="Arial"/>
          <w:sz w:val="28"/>
          <w:szCs w:val="28"/>
        </w:rPr>
      </w:pPr>
      <w:r>
        <w:rPr>
          <w:rFonts w:cs="Arial" w:ascii="Arial" w:hAnsi="Arial"/>
          <w:sz w:val="28"/>
          <w:szCs w:val="28"/>
        </w:rPr>
        <w:t>Самопознание через сказку</w:t>
      </w:r>
    </w:p>
    <w:p>
      <w:pPr>
        <w:pStyle w:val="Style14"/>
        <w:ind w:left="51" w:hanging="0"/>
        <w:jc w:val="both"/>
        <w:rPr>
          <w:rFonts w:ascii="Arial" w:hAnsi="Arial" w:cs="Arial"/>
          <w:sz w:val="22"/>
          <w:szCs w:val="22"/>
        </w:rPr>
      </w:pPr>
      <w:r>
        <w:rPr>
          <w:rFonts w:cs="Arial" w:ascii="Arial" w:hAnsi="Arial"/>
          <w:sz w:val="22"/>
          <w:szCs w:val="22"/>
        </w:rPr>
        <w:t>Сказка – это своего рода зеркальное отражающее нашего мира. Восприятие сказки у каждого свое. Ты можешь ассоциировать себя с каким-либо персонажем и таким образом посмотреть на себя со стороны, то есть узнать в персонаже себя. В сказках отражаются и наши мечты. Недаром все сказки заканчиваются на счастливой ноте! Это наше подсознательное стремление к благу.</w:t>
        <w:br/>
        <w:t>Сказка – это твоя жизнь, то есть такая жизнь, какой ты ее видишь. Дети очень любят сказки, потому что в них все возможно: летать, мечтать, представлять, воображать, варьировать сценарии, восхищаться. Когда вы читаете ребенку сказку, то вместе с ним приобщаетесь к сказочному миру, определяете свое место в нем, воображая себя одним из персонажей, переживая сюжет. Ваша сила в том, что «пожив» в сказке, вы сможете проанализировать то, как живете сейчас в том мире, который вас окружает, каковы особенности вашей личности, что бы вы хотели изменить.</w:t>
        <w:br/>
        <w:t>Важно помнить, что то же самое, только еще в более яркой форме, происходит и с ребенком. Ребенок изучает себя через сказку, примеривает на себя образы разных героев, анализирует их действия и последствия действий, выбирает определенный тип поведения. В то же время сказочный мир способствует формированию детских установок, самооценки, способствует самораскрытию. Очень важно в этот период прожить с ребенком сказку, чтобы у него ясно отложилось в голове, какой персонаж хороший, какой – нет, на кого стоит быть похожим, на кого – нет. И почему.</w:t>
        <w:br/>
        <w:t>Сказка – это тот мир, где вы и ваш ребенок можете свободно исследовать себя, не бояться обнаруживать те качества, которых вам не хотелось бы. И все это благодаря тому, что сказка смягчает, сглаживает все углы, на которые вы могли бы напороться, исследуя свою личность. В сказке вы можете изучать себя и близких и чувствовать себя при этом в безопасности.</w:t>
      </w:r>
    </w:p>
    <w:p>
      <w:pPr>
        <w:pStyle w:val="Heading4"/>
        <w:jc w:val="both"/>
        <w:rPr>
          <w:rFonts w:ascii="Arial" w:hAnsi="Arial" w:cs="Arial"/>
          <w:sz w:val="28"/>
          <w:szCs w:val="28"/>
        </w:rPr>
      </w:pPr>
      <w:r>
        <w:rPr>
          <w:rFonts w:cs="Arial" w:ascii="Arial" w:hAnsi="Arial"/>
          <w:sz w:val="28"/>
          <w:szCs w:val="28"/>
        </w:rPr>
        <w:t>Сказочное воспитание ребенка</w:t>
      </w:r>
    </w:p>
    <w:p>
      <w:pPr>
        <w:pStyle w:val="Style14"/>
        <w:ind w:left="51" w:hanging="0"/>
        <w:jc w:val="both"/>
        <w:rPr>
          <w:rFonts w:ascii="Arial" w:hAnsi="Arial" w:cs="Arial"/>
          <w:sz w:val="22"/>
          <w:szCs w:val="22"/>
        </w:rPr>
      </w:pPr>
      <w:r>
        <w:rPr>
          <w:rFonts w:cs="Arial" w:ascii="Arial" w:hAnsi="Arial"/>
          <w:sz w:val="22"/>
          <w:szCs w:val="22"/>
        </w:rPr>
        <w:t>Через сказку ребенок познает окружающий мир, сказка участвует в формировании базовых убеждений ребенка, участвует в строительстве его личности. В наших силах прививать детям мудрые и добрые истины, извлекать максимальную пользу из того, чему учит сказка. Сказка – это старая мудрая няня, и задача родителей – отдать ей на воспитание своих малышей. Чтение сказки – это совместное творчество детей и их родителей, при этом родителям важно читать сказки так, чтобы передать ощущения героев, чтобы ребенок мог легко ощутить себя, например, смелым Иваном-Царевичем, трудолюбивой Хаврошечкой, доброй Золушкой, озорным Винни-Пухом. Важно, чтобы ребенок на себе прочувствовал, что такое доброта и смелость, отвага и вера в чудо. В сказке ребенок может наблюдать взаимоотношения героев, анализировать их, насколько это позволяет сделать его детский ум, строить свои отношения с окружающим миром подобным образом, а также лучше понимать себя, вас и окружающих людей.</w:t>
        <w:br/>
        <w:t>Через сказку от поколения к поколению передаются общественно одобряемые формы поведения, моральные нормы.</w:t>
        <w:br/>
        <w:t>Сказки способствуют лучшей социализации ребенка, участвуют в формировании его жизненного сценария. Не стоит торопиться с утверждением, что в жизни все не так, как в сказке. Все именно как в сказке.</w:t>
      </w:r>
    </w:p>
    <w:p>
      <w:pPr>
        <w:pStyle w:val="Heading4"/>
        <w:jc w:val="both"/>
        <w:rPr>
          <w:rFonts w:ascii="Arial" w:hAnsi="Arial" w:cs="Arial"/>
          <w:sz w:val="28"/>
          <w:szCs w:val="28"/>
        </w:rPr>
      </w:pPr>
      <w:r>
        <w:rPr>
          <w:rFonts w:cs="Arial" w:ascii="Arial" w:hAnsi="Arial"/>
          <w:sz w:val="28"/>
          <w:szCs w:val="28"/>
        </w:rPr>
        <w:t>Сказочное развитие ребенка</w:t>
      </w:r>
    </w:p>
    <w:p>
      <w:pPr>
        <w:pStyle w:val="Style14"/>
        <w:ind w:left="51" w:hanging="0"/>
        <w:jc w:val="both"/>
        <w:rPr>
          <w:rFonts w:ascii="Arial" w:hAnsi="Arial" w:cs="Arial"/>
          <w:sz w:val="22"/>
          <w:szCs w:val="22"/>
        </w:rPr>
      </w:pPr>
      <w:r>
        <w:rPr>
          <w:rFonts w:cs="Arial" w:ascii="Arial" w:hAnsi="Arial"/>
          <w:sz w:val="22"/>
          <w:szCs w:val="22"/>
        </w:rPr>
        <w:t>Сказкотерапия не ограничивается выразительным чтением сказок ребенку. Ребенок и сам может сочинять сказки. В детских сказках черным по белому написаны все желания ребенка, его представления о мире. Зная о них, вы можете выбирать соответствующее направление в развитии, учитывать особенности мировосприятия вашего ребенка. Но дело не только в том, вы можете узнать о ребенке из его сказок. Сказкотворчество развивает фантазию, воображение, мышление ребенка, раздувает его творческую искру. Стимулируйте и всячески поощряйте пусть даже незатейливое творчество вашего дитя. Это даст благие результаты.</w:t>
      </w:r>
    </w:p>
    <w:p>
      <w:pPr>
        <w:pStyle w:val="Heading4"/>
        <w:jc w:val="both"/>
        <w:rPr>
          <w:rFonts w:ascii="Arial" w:hAnsi="Arial" w:cs="Arial"/>
          <w:sz w:val="28"/>
          <w:szCs w:val="28"/>
        </w:rPr>
      </w:pPr>
      <w:r>
        <w:rPr>
          <w:rFonts w:cs="Arial" w:ascii="Arial" w:hAnsi="Arial"/>
          <w:sz w:val="28"/>
          <w:szCs w:val="28"/>
        </w:rPr>
        <w:t>Терапевтическое действие сказкотворчества</w:t>
      </w:r>
    </w:p>
    <w:p>
      <w:pPr>
        <w:pStyle w:val="Style14"/>
        <w:ind w:left="51" w:hanging="0"/>
        <w:jc w:val="both"/>
        <w:rPr>
          <w:rFonts w:ascii="Arial" w:hAnsi="Arial" w:cs="Arial"/>
          <w:sz w:val="22"/>
          <w:szCs w:val="22"/>
        </w:rPr>
      </w:pPr>
      <w:r>
        <w:rPr>
          <w:rFonts w:cs="Arial" w:ascii="Arial" w:hAnsi="Arial"/>
          <w:sz w:val="22"/>
          <w:szCs w:val="22"/>
        </w:rPr>
        <w:t>Когда ребенок пишет сказку, он выкладывает на бумагу все накопившиеся переживания, все то, что не умеет выразить в повседневной жизни общепринятыми средствами. Параллельно он осознает себя, свои переживания, а когда они прописаны, они перестают быть острыми. Как баня – это средство для очищения организма, так сказка – средство очищения от эмоциональных переживаний.</w:t>
      </w:r>
    </w:p>
    <w:p>
      <w:pPr>
        <w:pStyle w:val="Heading4"/>
        <w:jc w:val="both"/>
        <w:rPr>
          <w:rFonts w:ascii="Arial" w:hAnsi="Arial" w:cs="Arial"/>
          <w:sz w:val="28"/>
          <w:szCs w:val="28"/>
        </w:rPr>
      </w:pPr>
      <w:r>
        <w:rPr>
          <w:rFonts w:cs="Arial" w:ascii="Arial" w:hAnsi="Arial"/>
          <w:sz w:val="28"/>
          <w:szCs w:val="28"/>
        </w:rPr>
        <w:t>Как сказки решают наши проблемы</w:t>
      </w:r>
    </w:p>
    <w:p>
      <w:pPr>
        <w:pStyle w:val="Style14"/>
        <w:ind w:left="51" w:hanging="0"/>
        <w:jc w:val="both"/>
        <w:rPr>
          <w:rFonts w:ascii="Arial" w:hAnsi="Arial" w:cs="Arial"/>
          <w:sz w:val="22"/>
          <w:szCs w:val="22"/>
        </w:rPr>
      </w:pPr>
      <w:r>
        <w:rPr>
          <w:rFonts w:cs="Arial" w:ascii="Arial" w:hAnsi="Arial"/>
          <w:sz w:val="22"/>
          <w:szCs w:val="22"/>
        </w:rPr>
        <w:t>Если в повседневной жизни ребенку трудно озвучить и показать свою проблему (из-за стеснительности, страха непонимания и осуждения), то в сказочном мире он может безопасно раскрыть свою личность.</w:t>
        <w:br/>
        <w:t>Сказкотерапию можно применять и в стрессовых ситуациях, при выявлении детских страхов, детской агрессии, зачастую просто  со стороны показывая неприемлемое поведение. То есть устанавливается связь между сказочными событиями и поведением ребенка в окружающем мире.</w:t>
        <w:br/>
        <w:t>Одна трехлетняя девочка обидела другого ребенка. Воспитательница показала театрализованное представление (с ручными куклами), в котором ясно со стороны было видно поведение «хулиганистого» ребенка.</w:t>
        <w:br/>
        <w:t>Через три дня девочка сама извинилась перед обиженным ребенком.</w:t>
        <w:br/>
        <w:t>Благодаря сказкам преображается наш внутренний мир. Там и мудрость, и доброта, и истина, и простота, и красочность пейзажей, и справедливость, словом, в сказки – это отражение наше жизни с ее законами, а сила сказки – в ее метафоричности.</w:t>
      </w:r>
    </w:p>
    <w:p>
      <w:pPr>
        <w:pStyle w:val="Heading4"/>
        <w:jc w:val="both"/>
        <w:rPr>
          <w:rFonts w:ascii="Arial" w:hAnsi="Arial" w:cs="Arial"/>
          <w:sz w:val="28"/>
          <w:szCs w:val="28"/>
        </w:rPr>
      </w:pPr>
      <w:r>
        <w:rPr>
          <w:rFonts w:cs="Arial" w:ascii="Arial" w:hAnsi="Arial"/>
          <w:sz w:val="28"/>
          <w:szCs w:val="28"/>
        </w:rPr>
        <w:t>Сказки и сказкотерапия</w:t>
      </w:r>
    </w:p>
    <w:p>
      <w:pPr>
        <w:pStyle w:val="Style14"/>
        <w:ind w:left="51" w:hanging="0"/>
        <w:jc w:val="both"/>
        <w:rPr>
          <w:rFonts w:ascii="Arial" w:hAnsi="Arial" w:cs="Arial"/>
          <w:sz w:val="22"/>
          <w:szCs w:val="22"/>
        </w:rPr>
      </w:pPr>
      <w:r>
        <w:rPr>
          <w:rFonts w:cs="Arial" w:ascii="Arial" w:hAnsi="Arial"/>
          <w:sz w:val="22"/>
          <w:szCs w:val="22"/>
        </w:rPr>
        <w:t>Иногда так случается, что ребенок неожиданно начинает вести себя агрессивно, упрямо или напротив, замкнуто и подавлено, становится пугливым и раздражительным; при этом исчезают доверительные отношения с родными. Это чаще всего происходит в кризисные, переходные периоды развития. В такие моменты, когда ребенок теряет смысл, нужно быть особенно внимательным к малышу и искать способы поправить ситуацию. Сказки в этом деле – замечательные помощницы. Сказки помогают разорвать замкнутый круг бессмыслицы, найти выход из сложившейся трудной ситуации. Порой проблемы, которые кажутся пустяками взрослому человеку, для малышей могут быть источником сильных переживаний. Сказка неприхотливо и не назидательно помогает преодолеть малышу трудности, взглянуть на ситуацию со стороны, побудить сделать шаги к преодолению проблем. Волшебная сказка уводит ребенка за границы привычного окружения и ощущений, помогает уйти из реального мира в мир грез и фантазий, а потом вернуться обновленным и мудрым.</w:t>
        <w:br/>
        <w:t>В сказке ребенок способен почувствовать себя сильным правителем и смелым героем, найти себя, почувствовать собственную значимость и обрести чувство уверенности и удовлетворенности. Сказка помогает понять ребенку самого себя, осознать свои цели, пробудить интерес к жизни. Кроме того, сказки развивают интеллект и воображение ребенка, пробуждают к активным добрым действиям. Сказки дарят малышам надежду на светлое будущее, строить мудрые планы, дают пищу для ума и эмоциональных переживаний. В сказочном мире все реально, все возможно, все вопросы легко разрешаются, недуги излечиваются, а проблемы преодолеваются. Ассоциируя себя с героем, побеждающим злые силы и спасающим прекрасную царевну, ребенок ощущает уверенность, силу и смелость.</w:t>
        <w:br/>
        <w:t>В сказках добро одерживает победу над злом, свет – над тьмой, радость – над горем, а за труд всегда дается награда. И у ребенка в сознании укрепляется, что нужно быть добрым, светлым, трудолюбивым, словом, благодаря сказкам, малыш стремится самостоятельно развивать в себе хорошие качества. Сказка – великолепный учитель. Сказка действительно учит, но учит мягко, без наставлений, которых так не любит малыш. Сказки воспитывают ребенка так, что малыш не замечает этого. Более того, сказки развивают в ребенке чувство сопереживания, сочувствия, понимания окружающих. К сказкам следует серьезно относиться и к родителям. Ведь во многих из них есть моменты, связанные с насилием. Например, убийство чудовищ или превращение в камень навечно. Такие моменты следует сгладить, преподнести мудро, чтобы ребенок не считал, что насилие – естественное и нормальное поведение героя. Сказки должны быть созидательны.</w:t>
        <w:br/>
        <w:t>По мере взросления роль сказки в жизни ребенка возрастает, потому что появляется больше проблем, мир, окружающий ребенка, расширяется. Сказки приобретают все большее значение, помогают решить все больше проблем; при этом выявляется многогранность сказки, обнаруживается множество ее смыслов. Иногда родителям трудно становится помочь ребенку, используя сказки, иные способы тоже, кажется, не действуют. В этом случае полезно обратиться за помощью к психологам, практикующим в области сказкотерапии. Грамотная работа специалистов в области сказок помогает найти родителям подход к внутреннему миру ребенка, а также познать характер малыша и поучаствовать в его формировании.</w:t>
        <w:br/>
        <w:t>Сказкотерапия считается наиболее древним и наиболее детским методом психологии. Наши далекие предки не спешили прибегать к наказанию провинившихся детей, а рассказывали им сказки, благодаря которым малыши понимали смысл содеянного ими, и им становилось стыдно. Сказки всегда являли собой свод морали, нравственных законов, предупреждали детей об опасностях, формировали и защищали их духовный мир.</w:t>
        <w:br/>
        <w:t>Часто случается, что ребенок просит перечитывать ему сказку по многу раз. И не спроста. Это значит, что содержание этой сказки соприкасается с внутренним миром ребенка, что именно в этой сказке есть что-то, что привлекает малыша, затрагивает его чувства, вызывает эмоциональный отклик, несет в себе ответы на важные для ребенка вопросы. Психологи могут помочь родителям интерпретировать, что именно привлекает малыша в той или иной сказки. По мере роста любимая сказка ребенка меняется. Новые вопросы, новые интересы, иные проблемы.</w:t>
        <w:br/>
        <w:t>В сказкотерапии используются разные сказки: и авторские, и литературные, и народные. Существуют сказки, разработанные специально для психокоррекции. В арсенале психолога содержатся такие сказки, которые максимально мягко и корректно оказывают влияние на поведение ребенка. Иногда специалист предлагает сочинить малышу сказку самостоятельно. Стоит отметить, что сочинение сказок ребенком лежит в основе сказкотерапии. Благодаря сказке, которую сочинил малыш, психологи и родители могут узнать о детских переживаниях, о вопросах и проблемах, которые тревожат малыша, а также о тех моментах, в которых ребенок стесняется признаться не то что близким, но и самому себе. Через сказку можно узнать об отношении ребенка к самому себе, к родителям и сверстникам, к событиям, происходящим в семье и социальном детском окружении (детский сад, школа). Сказки, сочиненные самими малышами, позволят узнать, каковы их герои, какое поведение они считают приемлемым.</w:t>
        <w:br/>
        <w:t>Сказкотерапия полезна не только малышам, но и подросткам, и даже взрослым. Сказки помогают решать многие психологические проблемы, избавляться от комплексом, осознавать собственную значимость. Но важно отметить, что результаты сказкотерапии видны не сразу. Это долгая, упорная, кропотливая работа, преследующая конкретные цели. Каждый случай весьма индивидуален. Сказкотерапия подразумевает наличие ряда условий. Во-первых, ребенок должен четко представлять и верить, что действительность, отраженная в сказках, существует, но что она, в то же время, отличается от реальной жизни.</w:t>
        <w:br/>
        <w:t>Сказкотерапией может заниматься каждый родитель, но для этого нужно обязательная подготовка. Для каждого ребенка должна быть сочинена отдельная, индивидуальная сказка, нацеленная решение задач его развития. При этом принято, чтобы главным героем сказки был персонаж, в котором ребенок узнал бы самого себя. Эта завуалированность позволяем малышу ясно и объективно взглянуть на свой образ и провести разумную самокоррекцию. В сказке также должна быть обозначена проблема, с которой столкнулся ребенок, и проблема эта также должна быть узнаваемой малышом. Конечно же, проблема или задача подразумевают наличие путей разрешения. Важно, чтобы ребенок понял, что жизнь главного персонажа – это прототип его собственной жизни. Словом, сказкотерапия может многое поведать родителям о детях и помочь им развиваться мудро и ненавязчиво.</w:t>
      </w:r>
    </w:p>
    <w:p>
      <w:pPr>
        <w:pStyle w:val="Heading4"/>
        <w:jc w:val="both"/>
        <w:rPr>
          <w:rFonts w:ascii="Arial" w:hAnsi="Arial" w:cs="Arial"/>
          <w:sz w:val="28"/>
          <w:szCs w:val="28"/>
        </w:rPr>
      </w:pPr>
      <w:r>
        <w:rPr>
          <w:rFonts w:cs="Arial" w:ascii="Arial" w:hAnsi="Arial"/>
          <w:sz w:val="28"/>
          <w:szCs w:val="28"/>
        </w:rPr>
        <w:t>Об иллюстрациях к сказкам</w:t>
      </w:r>
    </w:p>
    <w:p>
      <w:pPr>
        <w:pStyle w:val="Style14"/>
        <w:spacing w:before="280" w:after="280"/>
        <w:ind w:left="51" w:hanging="0"/>
        <w:jc w:val="both"/>
        <w:rPr/>
      </w:pPr>
      <w:r>
        <w:rPr>
          <w:rFonts w:cs="Arial" w:ascii="Arial" w:hAnsi="Arial"/>
          <w:sz w:val="22"/>
          <w:szCs w:val="22"/>
        </w:rPr>
        <w:t>Малыши просто обожают рассматривать красочные иллюстрации в книжках. Слушая сказку, ребенок воображает себе персонажей и сказочный мир визуально. А как интересно посмотреть сказку на картинках! По картинкам ребенок может воспроизвести сказку и сам рассказать ее родителям. В книгах детский сказок иллюстрации не менее важны, чем тексты. История иллюстраций к сказкам длится же более трех веков. Сначала это были простые книжные издания, буквари, лубочные картинки к сказкам. Постепенно, с развитием полиграфии, сказочные иллюстрации становились все интереснее и красочнее. Стоит отметить, что слово «иллюстрация» означает «освещать, объяснять». Поэтому логично предположить, что иллюстрации проливают свет на сказку, позволяют увидеть ее и лучше представить происходящее.</w:t>
        <w:br/>
        <w:t>Иллюстрации к детским сказкам – особый художественный жанр. Так, выдающимся иллюстратором русской народной сказки был Иван Билибин. Художник прославился как создатель оригинальной иллюстрированной книги крупного формата с крупными цветными рисунками. Иван Билибин иллюстрировал такие известные русские народные сказки, как «Царевна-лягушка», «Василиса Прекрасная», «Белая уточка», «Марья Моревна». Иван Билибин создавал иллюстрации не только к русским народным сказкам, но и к сказкам Александра Пушкина – «Сказке о царе Салтане, его сыне Гвидоне и прекрасной царевне-лебеди», «Сказке о Золотом Петушке» и «Сказке о рыбаке и рыбке». Иллюстрации к русским народным сказкам художник изображал иронически и с юмором. Помогал Билибин в постановке оперы «Золотой петушок» Римского-Корсокова, предоставив интересные эскизы.</w:t>
        <w:br/>
        <w:t>Еще одним художником, показавшим детям сказочный мир, является Виктор Васнецов. На иллюстрациях Васнецова сказка словно озарена народной поэзией. Виктора Васнецова называют певцом русской сказки. И недаром! Детство художника связано с суровыми пейзажами вятского края. Будучи ребенком, Васнецов с удовольствием слушал сказки разговорчивой стряпухи, рассказы странников, многое повидавших на своем веку. Его стало привлекать прошлое и настоящее русского народа, отраженное в сказках. На рассвете своего творчества Виктор Васнецов создал иллюстрации к сказкам «Конек-Горбунок» и «Жар-Птица». Кроме сказочных, Васнецов изображал и былинных героев – «Витязя на распутье», «Трех богатырей». Наиболее известная картина художника «Иван-царевич на сером волке» было создано по мотивам известной русской сказки. В конце XIX века Васнецов создал иллюстрацию на сюжет русской сказки «Аленушка и ее братец Иванушка». Эта картина приобрела большую известность. На ней изображена босоногая крестьянская девочка, сидящая на берегу тихого омута и смиренно вздыхающая о своей нелегкой доле. Стоит отметить, что она мало похожа на героиню сказки. Зато поражает воображение природа, окружающая девочку. Во всем царит предчувствие чуда, а лес, деревья – словно живые, одушевленные. Бледно-серое небо таинственно нависает на макушками елей, над поникшими блеклыми ветками осин, а острые стебли осоки смотрят на пугающую гладь омута с плавающими желтыми листьями. Эта картина напоминает печальную русскую песню. Чувствуется, что художник искренне верит в мир сказки.</w:t>
        <w:br/>
        <w:t>Еще одним художником, иллюстрировавшим русские народные сказки, был Юрий Васнецов. Его кисти принадлежит оформление сказок Виталия Бианки, Корнея Чуковского, Самуила Маршака. Если Виктора Васнецова называют певцом русской сказки, то Юрий Васнецов по праву считается художником русской сказки. Известные его иллюстрации к сказкам «Теремок», «Три медведя», «Конек-Горбунок». Сказочные пейзажи являются воплощением богатой могущественной русской природы. Повадки птиц и зверей, изображенных на иллюстрациях к сказкам, напоминают повадки, наблюдаемые в реальной жизни.</w:t>
        <w:br/>
        <w:t xml:space="preserve">Живописностью и образностью отличаются художественные произведения  Михаила Врубеля. Жена художника Надежда исполняла партию царевны-лебеди в опере «Сказка о царе Салтане», а сам Врубель создавал эскизы, костюмы и декорации к опере, а вскоре создал и великолепную картину по сюжету пушкинской сказки. В беспокойных волнах бушующего моря мы можем наблюдать чудо превращения. Перламутровое оперение царственной птицы превращается в сверкающий наряд удивительной красавицы, а брызги морской пены блестят драгоценными камнями в короне царевны. Тонкая и изящная кисть нежной руки красавицы напоминают лебединую шею. «Месяц под косой блестит, а во лбу звезда горит». Вот настоящая сказка! Вот истинный полет мечты! Удивительные иллюстрации к сказкам создавали и зарубежные художники. Так, выдающимся немецким живописцем и иллюстратором сказок является Мориц фон Швиц. Его крупные художественные произведения хранятся в залах мюнхенской Старой Пинакотеки. Швиц создал иллюстрации к сказкам «Золушка», «Прекрасная Мелузина», «Семь воронов и верная сестрица», а также графические изображения к авторским сказкам «Кот в сапогах» и «Семеро швабов». Удивительной эмоциональностью и выразительностью отличаются иллюстрации к сказкам «Можжевельник» и «История прекрасной русалки». Представителем жанра сказочной иллюстрации во Франции является Гюстав Доре. Истинную славу принесли художнику иллюстрации к сказкам Шарля Перро, а также к литературным произведениям Сервантеса и Данте. Большую известность приобрел художник Йон Бауэр благодаря созданию иллюстраций к книге «Среди домовых и троллей». Изюминкой творчества Бауэра является особое изображение художником сказочного леса, а также чудесных персонажей, населяющих этот лес. Интересны иллюстрации Бауэра и к скандинавским легендам. Удивительную серию сказочных образов очеловеченных животных создал французский художник, график и иллюстратор Жерар Исидор (Гранвиль). Гранвиль повлиял на формирование и развитие стиля детских книжек-картинок, его выдающейся работой было иллюстрирование сказки о приключениях Гулливера. Среди талантливых иллюстраторов детских сказок есть и женщины. Например, английская художница Кейт Гринуэй прекрасно иллюстрировала «Сказки матушки Гусыни» и легенду о Гамельнском крысолове. Иллюстрация к сказке существует не только для красоты. Это настоящее художественное произведение, служащее определенным целям, воплощающее детские фантазии, оживляющие память прошлых лет. Иллюстрации к сказкам помогают малышу почувствовать себя участником увлекательных приключений, способствуют развитию образного мышления и воображения, развивают душу, сердце и ум ребенка. История появления иллюстраций к сказкам на Руси очень интересна. Сначала это были народные картинки-лубки. Их вырезали на липовых досках мастера-самоучки и продавали на ярмарках на радость простому народу. Особенно мастера любили изображать сюжеты к русским народным сказкам. Они сопровождались шутливым текстом. Излюбленными сюжетами сказочных изображений были сказки о доблестных витязях, сражающихся с чудовищами и спасающих красавиц. Так, популярным в свое время было изображение к «Повести о славном и могучем богатыре Еруслане Лазоревиче, о его храбрости и о невообразимой красоте царевны Анастасии Вахромеевны». Няня Арина Родионовна часто рассказывала эту сказку Александру Пушкину, когда поэт был еще ребенком, а повзрослев, выдающийся мастер слова написал поэму о любви князя Руслана. Но это было позже… А на лубочном изображении этой сказки был подписан текст, что «тот, кто сможет сам прочитать, мог и другим рассказать эту историю». На лубке искусно изображен чужеземный город, раскинувшийся на берегу сине-зеленого моря, крупный богатырь, напоминающий своим видом античного воина. Богатырь изображен верхом на коне и рубящим мечем трехглавое морское чудовище с чешуей и крыльями. Сказка – это удивительное направление в литературе, а сказочная иллюстрация – особый жанр художественного творчества и изобразительного искусства. Сказка охватывает все явления окружающей жизни и природы, включает в себя достижения науки и техники. Многие вещи, которые изобрели ученые, уже давно существовали в сказке. Например, летающий ковер превратился в современный самолет, а волшебное зеркало, в котором можно все увидеть было прототипом современного телевизора. К сожалению, нынешнее поколение по-иному относится к сказке. Вместо мамы или бабушки сказки рассказывает магнитофон или компьютер, но это в силах исправить каждый. Ничто не заменит живого общения! Рассказывать сказки нужно умеючи. </w:t>
      </w:r>
      <w:r>
        <w:rPr>
          <w:rFonts w:cs="Arial" w:ascii="Arial" w:hAnsi="Arial"/>
          <w:sz w:val="20"/>
          <w:szCs w:val="20"/>
        </w:rPr>
        <w:t>В США уже пошла традиция организации курсов, где</w:t>
      </w:r>
      <w:r>
        <w:rPr>
          <w:rFonts w:cs="Arial" w:ascii="Arial" w:hAnsi="Arial"/>
          <w:sz w:val="16"/>
          <w:szCs w:val="16"/>
        </w:rPr>
        <w:t xml:space="preserve"> </w:t>
      </w:r>
      <w:r>
        <w:rPr>
          <w:rFonts w:cs="Arial" w:ascii="Arial" w:hAnsi="Arial"/>
          <w:sz w:val="20"/>
          <w:szCs w:val="20"/>
        </w:rPr>
        <w:t>обучают рассказчиков сказок, а в библиотеках регулярно устраиваются утренники и вечера сказок, где рассказчики соревнуются в сказочном мастерстве, а помогают им в этом театральные кук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8:16:00Z</dcterms:created>
  <dc:creator>User</dc:creator>
  <dc:description/>
  <cp:keywords/>
  <dc:language>en-US</dc:language>
  <cp:lastModifiedBy>User</cp:lastModifiedBy>
  <cp:lastPrinted>2011-10-23T23:15:00Z</cp:lastPrinted>
  <dcterms:modified xsi:type="dcterms:W3CDTF">2017-09-19T16:00:00Z</dcterms:modified>
  <cp:revision>6</cp:revision>
  <dc:subject/>
  <dc:title> </dc:title>
</cp:coreProperties>
</file>