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8"/>
          <w:szCs w:val="28"/>
        </w:rPr>
      </w:pPr>
      <w:r>
        <w:rPr>
          <w:sz w:val="28"/>
          <w:szCs w:val="28"/>
        </w:rPr>
        <w:t>Великие книги и их достойные экранизации</w:t>
      </w:r>
    </w:p>
    <w:p>
      <w:pPr>
        <w:pStyle w:val="Normal"/>
        <w:spacing w:lineRule="auto" w:line="312"/>
        <w:ind w:left="4500" w:hanging="0"/>
        <w:jc w:val="both"/>
        <w:rPr>
          <w:sz w:val="28"/>
          <w:szCs w:val="28"/>
        </w:rPr>
      </w:pPr>
      <w:r>
        <w:rPr>
          <w:sz w:val="28"/>
          <w:szCs w:val="28"/>
        </w:rPr>
        <w:t xml:space="preserve">Вся жизнь человечества последовательно оседала в книге: племена, люди, государства исчезали, а книга оставалась. </w:t>
      </w:r>
    </w:p>
    <w:p>
      <w:pPr>
        <w:pStyle w:val="Normal"/>
        <w:spacing w:lineRule="auto" w:line="312"/>
        <w:ind w:left="4500" w:hanging="0"/>
        <w:jc w:val="both"/>
        <w:rPr>
          <w:sz w:val="28"/>
          <w:szCs w:val="28"/>
        </w:rPr>
      </w:pPr>
      <w:r>
        <w:rPr>
          <w:sz w:val="28"/>
          <w:szCs w:val="28"/>
        </w:rPr>
        <w:t xml:space="preserve">                                               </w:t>
      </w:r>
      <w:r>
        <w:rPr>
          <w:sz w:val="28"/>
          <w:szCs w:val="28"/>
        </w:rPr>
        <w:t>А.И Герцен</w:t>
      </w:r>
    </w:p>
    <w:p>
      <w:pPr>
        <w:pStyle w:val="Normal"/>
        <w:spacing w:lineRule="auto" w:line="312"/>
        <w:ind w:firstLine="708"/>
        <w:jc w:val="both"/>
        <w:rPr/>
      </w:pPr>
      <w:r>
        <w:rPr>
          <w:sz w:val="28"/>
          <w:szCs w:val="28"/>
        </w:rPr>
        <w:t xml:space="preserve">«Любите ли вы кино так, как люблю его я?» - перефразируя известное высказывание, хочу я спросить. Что за прекрасное изобретение! Пожалуй, одно из самых значимых в </w:t>
      </w:r>
      <w:r>
        <w:rPr>
          <w:sz w:val="28"/>
          <w:szCs w:val="28"/>
          <w:lang w:val="en-US"/>
        </w:rPr>
        <w:t>XX</w:t>
      </w:r>
      <w:r>
        <w:rPr>
          <w:sz w:val="28"/>
          <w:szCs w:val="28"/>
        </w:rPr>
        <w:t xml:space="preserve"> веке. С появлением кино все изменилось. В самом отдаленном уголке тебе открыт весь мир, вместе с героями ты проживаешь тысячи жизней, получаешь удовольствие и учишься.</w:t>
      </w:r>
    </w:p>
    <w:p>
      <w:pPr>
        <w:pStyle w:val="Normal"/>
        <w:spacing w:lineRule="auto" w:line="312"/>
        <w:ind w:firstLine="708"/>
        <w:jc w:val="both"/>
        <w:rPr/>
      </w:pPr>
      <w:r>
        <w:rPr>
          <w:sz w:val="28"/>
          <w:szCs w:val="28"/>
        </w:rPr>
        <w:t xml:space="preserve">Что может быть лучше кино? Пожалуй, только книга. Одно из величайших изобретений человечества, прошедшее испытание временем.   «Книги – есть реки, напояющие вселенную», - говорил Ярослав Мудрый в </w:t>
      </w:r>
      <w:r>
        <w:rPr>
          <w:sz w:val="28"/>
          <w:szCs w:val="28"/>
          <w:lang w:val="en-US"/>
        </w:rPr>
        <w:t>XI</w:t>
      </w:r>
      <w:r>
        <w:rPr>
          <w:sz w:val="28"/>
          <w:szCs w:val="28"/>
        </w:rPr>
        <w:t xml:space="preserve"> веке. «Книги – корабли мысли, странствующие по волнам времени и бережно несущие свой драгоценный груз от поколения к поколению», - вторил ему Ф.Бекон. На этом пути многие произведения канули в Лету, но есть те, которые талант автора сделал неуязвимыми, и они на протяжении веков все плывут по бесконечной реке времен, и каждое новое поколение открывает их для себя. Об одной из таких великих книг и о моем открытии её я хочу рассказать.</w:t>
      </w:r>
    </w:p>
    <w:p>
      <w:pPr>
        <w:pStyle w:val="Normal"/>
        <w:spacing w:lineRule="auto" w:line="312"/>
        <w:ind w:firstLine="708"/>
        <w:jc w:val="both"/>
        <w:rPr/>
      </w:pPr>
      <w:r>
        <w:rPr>
          <w:sz w:val="28"/>
          <w:szCs w:val="28"/>
        </w:rPr>
        <w:t>В этом году, как обычно, мы получили список книг для летнего чтения. В таких списках всегда есть книги, которые кто-то из класса читал или о которых слышал. Но в перечне книг для десятого класса большинство произведений нам оказались знакомы. Ещё бы! «Золотой век» русской литературы! Кто же не слышал, например, про романы «Преступление и наказание» или «Отцы и дети». Но на первом месте, безусловно, «Война и мир» Л.Н. Толстого. Я думаю, об этой книге знает любой, даже не читавший её. Знает название, кого-то из героев, что-то о сюжете. Не скажу, что перспектива читать её летом нас обрадовала, скорее, удручила, ведь объем  - ого-го - четыре тома.</w:t>
      </w:r>
    </w:p>
    <w:p>
      <w:pPr>
        <w:pStyle w:val="Normal"/>
        <w:spacing w:lineRule="auto" w:line="312"/>
        <w:ind w:firstLine="708"/>
        <w:jc w:val="both"/>
        <w:rPr/>
      </w:pPr>
      <w:r>
        <w:rPr>
          <w:sz w:val="28"/>
          <w:szCs w:val="28"/>
        </w:rPr>
        <w:t xml:space="preserve">Но тут как раз началась по телевидению реклама новой экранизации знаменитого романа, созданной кинокомпанией ВВС,  и Елена Юрьевна, наш учитель литературы, настоятельно порекомендовала  её посмотреть, объясняя это тем, что экранизация  позволит нам, по крайней мере, разобраться в сюжетных линиях и представить себе героев, а также костюмы, интерьеры, балы, военные сцены.  </w:t>
      </w:r>
    </w:p>
    <w:p>
      <w:pPr>
        <w:pStyle w:val="Normal"/>
        <w:spacing w:lineRule="auto" w:line="312"/>
        <w:ind w:firstLine="708"/>
        <w:jc w:val="both"/>
        <w:rPr/>
      </w:pPr>
      <w:r>
        <w:rPr>
          <w:sz w:val="28"/>
          <w:szCs w:val="28"/>
        </w:rPr>
        <w:t>Первую серию фильма «</w:t>
      </w:r>
      <w:r>
        <w:rPr>
          <w:sz w:val="28"/>
          <w:szCs w:val="28"/>
          <w:lang w:val="en-US"/>
        </w:rPr>
        <w:t>War</w:t>
      </w:r>
      <w:r>
        <w:rPr>
          <w:sz w:val="28"/>
          <w:szCs w:val="28"/>
        </w:rPr>
        <w:t xml:space="preserve"> </w:t>
      </w:r>
      <w:r>
        <w:rPr>
          <w:sz w:val="28"/>
          <w:szCs w:val="28"/>
          <w:lang w:val="en-US"/>
        </w:rPr>
        <w:t>and</w:t>
      </w:r>
      <w:r>
        <w:rPr>
          <w:sz w:val="28"/>
          <w:szCs w:val="28"/>
        </w:rPr>
        <w:t xml:space="preserve"> </w:t>
      </w:r>
      <w:r>
        <w:rPr>
          <w:sz w:val="28"/>
          <w:szCs w:val="28"/>
          <w:lang w:val="en-US"/>
        </w:rPr>
        <w:t>Peace</w:t>
      </w:r>
      <w:r>
        <w:rPr>
          <w:sz w:val="28"/>
          <w:szCs w:val="28"/>
        </w:rPr>
        <w:t xml:space="preserve">» Тома Харпера посмотрели всего несколько человек, заканчивали просмотр почти все, восполняя пропущенные серии с помощью Интернета. Повлияли на это, с одной стороны, возмущенные напоминания учителя, а с другой, - ежедневные обсуждения новых серий и обмен  мнениями на переменах. </w:t>
      </w:r>
    </w:p>
    <w:p>
      <w:pPr>
        <w:pStyle w:val="Normal"/>
        <w:spacing w:lineRule="auto" w:line="312"/>
        <w:ind w:firstLine="708"/>
        <w:jc w:val="both"/>
        <w:rPr>
          <w:sz w:val="28"/>
          <w:szCs w:val="28"/>
        </w:rPr>
      </w:pPr>
      <w:r>
        <w:rPr>
          <w:sz w:val="28"/>
          <w:szCs w:val="28"/>
        </w:rPr>
        <w:t>Мне и моим одноклассникам фильм очень понравился. Очень-очень. Мы следили за судьбами всех героев, за историей любви Наташи и Андрея, за историей Пьера. Мы сочувствовали им, переживали. Возмущались порочностью Элен.  Восхищались милосердием и терпением княжны Марьи, её любовью и преданностью близким, радовались обретенной ей любви. Когда умер Андрей Болконский, все девчонки плакали, как признались наутро. Мы до последнего надеялись, что он выздоровеет. Я очень переживала за Пьера: он такой хороший, добрый, и ему так много пришлось пережить. Я радовалась, что в конце они с Наташей обрели любовь, счастье. Было интересно смотреть и батальные сцены, и балы.</w:t>
      </w:r>
    </w:p>
    <w:p>
      <w:pPr>
        <w:pStyle w:val="Normal"/>
        <w:spacing w:lineRule="auto" w:line="312"/>
        <w:ind w:firstLine="708"/>
        <w:jc w:val="both"/>
        <w:rPr/>
      </w:pPr>
      <w:r>
        <w:rPr>
          <w:sz w:val="28"/>
          <w:szCs w:val="28"/>
        </w:rPr>
        <w:t>Во время обсуждений Елена Юрьевна не раз повторяла, что роман, конечно, гораздо интереснее, глубже и при чтении нас ждет большое удовольствие и много открытий. Мы не спорили. Мы однозначно решили: «Войну и мир» читаем обязательно.</w:t>
      </w:r>
    </w:p>
    <w:p>
      <w:pPr>
        <w:pStyle w:val="Normal"/>
        <w:spacing w:lineRule="auto" w:line="312"/>
        <w:ind w:firstLine="708"/>
        <w:jc w:val="both"/>
        <w:rPr>
          <w:sz w:val="28"/>
          <w:szCs w:val="28"/>
        </w:rPr>
      </w:pPr>
      <w:r>
        <w:rPr>
          <w:sz w:val="28"/>
          <w:szCs w:val="28"/>
        </w:rPr>
        <w:t>И вот роман прочитан. Что сказать? Несомненно, это великая книга. Это целый мир, в котором есть крестьяне и дворяне, военные и штатские, министры и императоры, есть жизнь семьи и жизнь народа, война и мир, рождение и смерть, дружба, любовь, предательство – есть всё. Это целая вселенная. Потому что ещё есть размышления о личности и массах в истории, целая философия, представление о мире. Конечно, я понимаю, что открыла пока для себя только маленькую  часть этой вселенной.</w:t>
      </w:r>
    </w:p>
    <w:p>
      <w:pPr>
        <w:pStyle w:val="Normal"/>
        <w:spacing w:lineRule="auto" w:line="312"/>
        <w:ind w:firstLine="708"/>
        <w:jc w:val="both"/>
        <w:rPr>
          <w:sz w:val="28"/>
          <w:szCs w:val="28"/>
        </w:rPr>
      </w:pPr>
      <w:r>
        <w:rPr>
          <w:sz w:val="28"/>
          <w:szCs w:val="28"/>
        </w:rPr>
        <w:t xml:space="preserve">Читать оказалось очень интересно, хотя основные события по фильму были знакомы. Но сколько ещё там событий.  Каким необыкновенным талантом надо обладать, чтобы так описать чувства, переживания героев, каждое движение души. Читаешь о духовных исканиях Пьера и Андрея, понимаешь их, хотя и не всегда, сочувствуешь и вместе с ними мучаешься, оттого что  так непросто выбрать правильный путь. </w:t>
      </w:r>
    </w:p>
    <w:p>
      <w:pPr>
        <w:pStyle w:val="Normal"/>
        <w:spacing w:lineRule="auto" w:line="312"/>
        <w:ind w:firstLine="708"/>
        <w:jc w:val="both"/>
        <w:rPr/>
      </w:pPr>
      <w:r>
        <w:rPr>
          <w:sz w:val="28"/>
          <w:szCs w:val="28"/>
        </w:rPr>
        <w:t xml:space="preserve">Понимаешь внутренний мир княжны Марьи, причины её поступков, понимаешь, что дает ей силы терпеливо сносить придирки и строгие требования отца, жить так, как она живет. Как я переживала за нее, когда приехал свататься Анатоль. Марья вся трепещет, волнуется и не знает, как себя держать. Стыдится своих надежд  на любовь и семейное счастье и все-таки надеется. А мне хотелось попасть туда и предупредить, что Анатоль – бесчувственный, холодный, ему нужны только её  деньги. И как я радовалась, когда она открыла его сущность, и восхищалась, как достойно она себя вела, отказываясь от брака с ним. Как прекрасно показано, что она слабая, но сильная внутри. И вполне понятно ее стремление уехать, не быть под властью французов, её гордость - гордость русской дворянки. Я была просто счастлива, когда она обрела любовь и семейное счастье. </w:t>
      </w:r>
    </w:p>
    <w:p>
      <w:pPr>
        <w:pStyle w:val="Normal"/>
        <w:spacing w:lineRule="auto" w:line="312"/>
        <w:ind w:firstLine="708"/>
        <w:jc w:val="both"/>
        <w:rPr/>
      </w:pPr>
      <w:r>
        <w:rPr>
          <w:sz w:val="28"/>
          <w:szCs w:val="28"/>
        </w:rPr>
        <w:t xml:space="preserve">А Наташа Ростова! Читая роман, вместе с ней проживаешь целую жизнь. От первой детской влюбленности и поцелуев за кадками с цветами, через настоящую любовь, страдания, сомнения до обретения счастья, семьи, детей. </w:t>
      </w:r>
    </w:p>
    <w:p>
      <w:pPr>
        <w:pStyle w:val="Normal"/>
        <w:spacing w:lineRule="auto" w:line="312"/>
        <w:jc w:val="both"/>
        <w:rPr/>
      </w:pPr>
      <w:r>
        <w:rPr>
          <w:sz w:val="28"/>
          <w:szCs w:val="28"/>
        </w:rPr>
        <w:t xml:space="preserve">         </w:t>
      </w:r>
      <w:r>
        <w:rPr>
          <w:sz w:val="28"/>
          <w:szCs w:val="28"/>
        </w:rPr>
        <w:t>Можно рассказывать ещё о многих героях. Толстой каждого рисует так ярко, что представляешь его себе как живого. У него герои не делятся на плохих и хороших. И всё-таки читая, ясно понимаешь, кто для Толстого хороший человек, а кто нет. И вот что мне показалось важным. Все хорошие герои внутренне красивы, живут богатой духовной жизнью, ищут счастье, смысл жизни. Но смысл жизни для них не может ограничиться обретением богатства, выгодным браком или высокой  должностью. Тогда как для нехороших этого вполне достаточно. Лучшие герои Толстого ищут для себя высокую цель. Это заставляет задуматься. Да и не только это. Роман неисчерпаем. Мне кажется, это одно из тех великих произведений, которые можно читать на протяжении всей жизни. И каждый раз будешь открывать для себя что-то новое.</w:t>
      </w:r>
    </w:p>
    <w:p>
      <w:pPr>
        <w:pStyle w:val="Normal"/>
        <w:spacing w:lineRule="auto" w:line="312"/>
        <w:jc w:val="both"/>
        <w:rPr/>
      </w:pPr>
      <w:r>
        <w:rPr>
          <w:sz w:val="28"/>
          <w:szCs w:val="28"/>
        </w:rPr>
        <w:tab/>
        <w:t>Роман прочитан. Теперь я могу соотнести с ним фильм. Да, мама и учитель оказались правы. Роман, безусловно, богаче, обширнее, ярче и глубже. Но и фильм заслуживает добрых слов. Мне кажется очень точной формулировка темы сочинения: сначала, на первом месте, великие книги. Потому что «Война и мир», несомненно, великая книга. А уже потом – их достойные экранизации. Экранизация Тома Харпера очень достойная. Читая роман, Пьера, Андрея, Наташу, Марью Болконскую, Долохова я представляла именно такими, как увидела в фильме. А вот  Элен, Анатоль, мне в романе показались не очень похожими на тех, что были в фильме. Ну что же, читатель всегда немного соавтор, режиссер тем более. Он переносит художественный мир книги на экран и делает это в соответствии с тем, как увидел и понял его. Сколько режиссеров, столько интерпретаций. Теперь мне хочется посмотреть ставшую уже классической экранизацию романа, созданную С. Бондарчуком.</w:t>
      </w:r>
    </w:p>
    <w:p>
      <w:pPr>
        <w:pStyle w:val="Normal"/>
        <w:spacing w:lineRule="auto" w:line="312"/>
        <w:jc w:val="both"/>
        <w:rPr/>
      </w:pPr>
      <w:r>
        <w:rPr>
          <w:sz w:val="28"/>
          <w:szCs w:val="28"/>
        </w:rPr>
        <w:tab/>
        <w:t xml:space="preserve">На мой взгляд, у любой экранизации, по крайней мере, две роли. Во-первых, посмотреть хорошую экранизацию – значит получить удовольствие, интересные впечатления, эмоции, опыт. Даже если ты никогда потом не прочтешь книгу.  Вторая роль – все то, что было в первой, плюс подтолкнуть зрителя взять книгу и превратиться в читателя. Эта роль мне кажется еще более важной. </w:t>
      </w:r>
    </w:p>
    <w:p>
      <w:pPr>
        <w:pStyle w:val="Normal"/>
        <w:spacing w:lineRule="auto" w:line="312"/>
        <w:ind w:firstLine="708"/>
        <w:jc w:val="both"/>
        <w:rPr/>
      </w:pPr>
      <w:r>
        <w:rPr>
          <w:sz w:val="28"/>
          <w:szCs w:val="28"/>
        </w:rPr>
        <w:t xml:space="preserve">А потому– побольше достойных экранизаций великих книг!  </w:t>
      </w:r>
    </w:p>
    <w:p>
      <w:pPr>
        <w:pStyle w:val="Normal"/>
        <w:spacing w:lineRule="auto" w:line="312"/>
        <w:ind w:firstLine="708"/>
        <w:jc w:val="center"/>
        <w:rPr>
          <w:sz w:val="28"/>
          <w:szCs w:val="28"/>
        </w:rPr>
      </w:pPr>
      <w:r>
        <w:rPr>
          <w:sz w:val="28"/>
          <w:szCs w:val="28"/>
        </w:rPr>
        <w:t xml:space="preserve"> </w:t>
      </w:r>
    </w:p>
    <w:p>
      <w:pPr>
        <w:pStyle w:val="Normal"/>
        <w:spacing w:lineRule="auto" w:line="312"/>
        <w:ind w:firstLine="708"/>
        <w:jc w:val="both"/>
        <w:rPr>
          <w:sz w:val="28"/>
          <w:szCs w:val="28"/>
        </w:rPr>
      </w:pPr>
      <w:r>
        <w:rPr>
          <w:sz w:val="28"/>
          <w:szCs w:val="28"/>
        </w:rPr>
        <w:t xml:space="preserve"> </w:t>
      </w:r>
    </w:p>
    <w:p>
      <w:pPr>
        <w:pStyle w:val="Normal"/>
        <w:spacing w:lineRule="auto" w:line="312"/>
        <w:ind w:firstLine="708"/>
        <w:jc w:val="both"/>
        <w:rPr/>
      </w:pPr>
      <w:r>
        <w:rPr>
          <w:sz w:val="28"/>
          <w:szCs w:val="28"/>
        </w:rPr>
        <w:t xml:space="preserve">          </w:t>
      </w:r>
    </w:p>
    <w:p>
      <w:pPr>
        <w:pStyle w:val="Normal"/>
        <w:spacing w:lineRule="auto" w:line="312"/>
        <w:ind w:firstLine="708"/>
        <w:jc w:val="both"/>
        <w:rPr/>
      </w:pPr>
      <w:r>
        <w:rPr>
          <w:sz w:val="28"/>
          <w:szCs w:val="28"/>
        </w:rPr>
        <w:t xml:space="preserve">              </w:t>
      </w:r>
    </w:p>
    <w:p>
      <w:pPr>
        <w:pStyle w:val="Normal"/>
        <w:spacing w:lineRule="auto" w:line="312"/>
        <w:jc w:val="both"/>
        <w:rPr/>
      </w:pPr>
      <w:r>
        <w:rPr>
          <w:sz w:val="28"/>
          <w:szCs w:val="28"/>
        </w:rPr>
        <w:t xml:space="preserve">          </w:t>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1:08:00Z</dcterms:created>
  <dc:creator>User</dc:creator>
  <dc:description/>
  <cp:keywords/>
  <dc:language>en-US</dc:language>
  <cp:lastModifiedBy>Елена</cp:lastModifiedBy>
  <cp:lastPrinted>2016-09-28T16:09:00Z</cp:lastPrinted>
  <dcterms:modified xsi:type="dcterms:W3CDTF">2016-09-28T13:11:00Z</dcterms:modified>
  <cp:revision>70</cp:revision>
  <dc:subject/>
  <dc:title/>
</cp:coreProperties>
</file>