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современном мире мы на каждом шагу сталкиваемся с обманом, мошенничеством. Приглашения на бессмысленные тренинги, семинары заполонили СМИ. Мы считаем, что очень важно научиться отличать ложь от истины и уметь противостоять манипуляциям со стороны других. В нашем проекте речь пойдет о софизмах, парадоксах и об их главной составляющей – нарушении логики. А также мы постараемся ответить на следующие вопросы: </w:t>
      </w:r>
    </w:p>
    <w:p>
      <w:pPr>
        <w:pStyle w:val="Normal"/>
        <w:numPr>
          <w:ilvl w:val="0"/>
          <w:numId w:val="1"/>
        </w:numPr>
        <w:rPr/>
      </w:pPr>
      <w:r>
        <w:rPr/>
        <w:t>Причины возникновения софизм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Какие различают виды софизмов и парадоксов?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Как их распознать и для чего это нужно?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Целью проекта</w:t>
      </w:r>
      <w:r>
        <w:rPr/>
        <w:t xml:space="preserve"> является изучение информационных источников и научной литературы, их систематизирование, обработка и обобщение полученного материала по данной теме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Задачи проект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) собрать информацию о логических софизмах и парадокса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) найти математические парадоксы и софизмы; </w:t>
      </w:r>
    </w:p>
    <w:p>
      <w:pPr>
        <w:pStyle w:val="Normal"/>
        <w:numPr>
          <w:ilvl w:val="0"/>
          <w:numId w:val="1"/>
        </w:numPr>
        <w:rPr/>
      </w:pPr>
      <w:r>
        <w:rPr/>
        <w:t>3) выяснить причины возникновения противоречий в рассуждениях и доказательствах;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4) провести ряд исследований на тему «решение софизмов как показатель интеллектуального уровня по гендерному признаку» в средних классах. </w:t>
        <w:br/>
        <w:br/>
      </w:r>
      <w:r>
        <w:rPr>
          <w:b/>
          <w:bCs/>
        </w:rPr>
        <w:t xml:space="preserve">Нарушение логики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Главной составляющей парадоксов и софизмов является нарушение логики. Оно встречается везде, в первую очередь, конечно, в рассуждениях, но можно их порой увидеть в рисунках, в чертежах, в литературных произведениях, даже в научных работах и во многом другом. Например, в песенке сочиненной английскими студентами: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The more you study, the more you know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The more you know, the more you forget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The more you forget, the less you know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The less you know, the more you forget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The less you forget, the more you know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So why study?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Чем больше учишься, тем больше знаешь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Чем больше знаешь, тем больше забываешь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Чем больше забываешь, тем меньше знаешь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Чем меньше знаешь, тем меньше забываешь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Но чем меньше забываешь, тем больше знаешь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 xml:space="preserve">Так для чего учиться? </w:t>
        <w:br/>
        <w:br/>
        <w:t xml:space="preserve">Мориц Эшер рисовал картины с элементами нарушения логики: </w:t>
        <w:br/>
      </w:r>
      <w:r>
        <w:rPr/>
        <w:drawing>
          <wp:inline distT="0" distB="0" distL="0" distR="0">
            <wp:extent cx="231521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787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1 «Рисующие руки» 1948г. Рис. 2 «Рептилия» 1943г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Теперь более подробно рассмотрим парадоксы и софизмы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арадоксы</w:t>
      </w:r>
      <w:r>
        <w:rPr/>
        <w:br/>
        <w:t xml:space="preserve">Парадоксом называется суждение, которое может доказать, что суждение одновременно является как ложным, так и истинным. Это явление разделяется на 2 вида: апория и антиномия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Апория – появление вывода, который противоречит опыту. Примером служит парадокс, сформулированный Зеноном: Быстроногий Ахиллес не в состоянии догнать черепаху, так как она при каждом последующем шаге будет отдаляться от него на некоторое расстояние, не давая ему догнать себя, ведь процесс деления отрезка пути бесконечен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Поясним в чем тут дело: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Шаг Ахиллеса имеет какую-то величину, и он как минимум в 10 раз больше шага черепахи. Шаг – ненулевая величина, иначе герои не двигаются, что противоречит условию задачи. Через некоторое время после начала забега расстояние между участниками сократится до величины, равной разности шага Ахиллеса и шага черепахи. Следующим шагом Ахиллес ее догонит, т. к. он сделает больше шаг, нежели черепаха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Антиномия – это парадокс, предполагающий наличие двух взаимоисключающих суждений, которые одновременно истинны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Например: Фраза «я лгу», может являться как истиной, так и ложью, но если это правда, то человек, произносящий ее, говорит истину и не считается лжецом, хотя фраза подразумевает обратное. Итак, парадокс – это противоречие, которое возникает в ходе рассуждений, важно отметить, что появляется оно само собой, то есть непреднамеренно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Математические парадоксы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Существуют парадоксы в математике. И вот, действительно, самое парадоксальное – это то, что в математике вообще есть парадоксы. Например:</w:t>
        <w:br/>
      </w:r>
      <w:r>
        <w:rPr>
          <w:b/>
          <w:bCs/>
        </w:rPr>
        <w:t xml:space="preserve">Софизм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Слово «софизм» красивое и весьма необычное, к тому же его мы не употребляем в повседневной жизни, поэтому некоторые люди не знают, что оно означает, а, порой, и впервые слышат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Углубимся в историю и выясним: что такое «софизмы»? и откуда к нам пришел этот интересный термин? Софизмы были замечены еще в древности. В переводе с греческого дословно оно означает: уловка, выдумка или мастерство. Что же такое софизм?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Софизм – утверждение, являющееся ложным, но не лишенным элемента логики, за счет чего при поверхностном взгляде на него, оно кажется верным. В отличие от парадокса, в софизме ошибка сделана специально, но скрыта, якобы, под правильным действием. А почему они появляются? </w:t>
        <w:br/>
        <w:br/>
      </w:r>
      <w:r>
        <w:rPr>
          <w:b/>
          <w:bCs/>
        </w:rPr>
        <w:t xml:space="preserve">Причины появления софизмов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К психологическим причинам софизмов относят интеллект человека, его эмоциональность и степень внушаемости. То есть более умному человеку достаточно завести своего оппонента в тупик, чтобы тот согласился с предложенной ему точкой зрения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Чем более убедительной будет речь человека, тем больше шанс, что окружающие не заметят ошибок в его словах. На это и рассчитывают многие из тех, кто пользуется такими приемами в споре. </w:t>
        <w:br/>
      </w:r>
      <w:r>
        <w:rPr>
          <w:b/>
          <w:bCs/>
        </w:rPr>
        <w:t>Математические софизмы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Математические софизмы относятся к сложным софизмам. При разборе математических софизмов выделяются основные ошибки: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1) деление на 0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/>
        </w:rPr>
        <w:t xml:space="preserve"> </w:t>
      </w:r>
      <w:r>
        <w:rPr/>
        <w:t>2) неправильные выводы из равенства дробей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3) неправильное извлечение квадратного корня из квадрата выражения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4) нарушения правил действия с именованными величинами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5) путаница с понятиями «равенства» и «эквивалентность» в отношении множеств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6) проведение преобразований над математическими объектами, не имеющими смысла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7) неравносильный переход от одного неравенства к другому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8) выводы и вычисления по неверно построенным чертежам;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9) ошибки, возникающие при операциях с бесконечными рядами и предельным переходом. </w:t>
        <w:br/>
        <w:br/>
      </w:r>
      <w:r>
        <w:rPr>
          <w:b/>
          <w:bCs/>
        </w:rPr>
        <w:t xml:space="preserve">Алгебраические софизмы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Алгебраические софизмы – намеренно скрытые ошибки в уравнениях и числовых выражениях. Рассмотрим несколько примеров: 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br/>
      </w:r>
      <w:r>
        <w:rPr>
          <w:b/>
          <w:bCs/>
        </w:rPr>
        <w:t>Геометрические софизмы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Геометрические софизмы – это умозаключения или рассуждения, обосновывающие какую-нибудь заведомую нелепость, абсурд или парадоксальное утверждение, связанное с геометрическими фигурами и действиями над ними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Например: «Через точку на прямую можно опустить два перпендикуляра»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59004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Рис. 4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Возьмем треугольник ABC . На сторонах АВ и ВС этого треугольника, как на диаметрах, построим полуокружности. Пусть эти полуокружности пересекаются со стороной АС в точках Е и D. Соединим точки Е и D прямыми с точкой В. Угол АЕВ прямой, как вписанный, опирающийся на диаметр; угол ВDC также прямой. Следовательно, BE ⊥ AC и BD ⊥ AC. Через точку В проходят два перпендикуляра к прямой АС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В чем ошибка? В своих рассуждениях, о том, что из точки на прямую можно опустить два перпендикуляра, мы опирались на ошибочный чертеж. В действительности полуокружности пересекаются со стороной АС в одной точке, т.е. ВЕ совпадает с ВD. Значит, из одной точки, не лежащей на данной прямой, нельзя опустить два перпендикуляра к этой прямой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Решение математических софизмов не только развивает логику, но и внимательность, способствует тому, что ученик меньше совершает ошибок, а если и совершает, то при проверке вероятность того, что он найдет свою ошибку, становится больше. </w:t>
        <w:br/>
      </w:r>
      <w:r>
        <w:rPr>
          <w:b/>
          <w:bCs/>
        </w:rPr>
        <w:t xml:space="preserve">Исследование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Нами было проведено исследование на тему «решение софизмов как показатель интеллектуального уровня по гендерному признаку»: мы предложили ученикам двух шестых классов найти ошибку в софизме «5=6» с целью определить способны ли учащиеся распознавать неверные утверждения, представленные как логическое объяснение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Суть софизма заключалась в следующем: </w:t>
        <w:br/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br/>
        <w:t xml:space="preserve">Возьмем верное числовое тождество: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35 + 10 - 45 = 42 + 12 - 54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Вынесем общие множители левой и правой частей за скобки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Получим: 5(7 + 2 - 9) = 6(7 + 2 - 9)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Разделим обе части этого равенства на общий множитель (заключенный в скобки). Получаем 5 = 6. </w:t>
        <w:br/>
        <w:br/>
        <w:t xml:space="preserve">В чем ошибка?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Выражение в скобках равно нулю На ноль делить нельзя!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Результаты были таковы: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Из 57 человек «Не знаю»,- ответили 38, неправильный ответ дали 27 человек, правильный – 2 мальчика. С чем может быть связан такой низкий показатель? Возможно, из-за столь юного возраста, дети рассредоточены, невнимательны и очень доверчивы, что отразилось на результатах. </w:t>
        <w:br/>
        <w:t xml:space="preserve">Опираясь на итоги исследования, можно сделать вывод, что у мальчиков лучше развито логическое мышление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Однако несколько девочек были близки к верному ответу, но им не хватило точности, определенности. В результате их ответ нельзя считать верным. Это говорит о том, что мальчики, как правило, могут более точно выражать свои мысли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 xml:space="preserve">Работа над софизмами и парадоксами – это тренировка мышления и логики. Она способствует мозговой деятельности. Человек уверенно и быстро ориентируется в жизненных ситуациях, требующих принятия верного решения, умеет отстаивать свое мнение. Таких людей нелегко обмануть, вовлечь в какие-либо махинации финансового или иного характера. Оттачивается острота ума, умение четко и точно формулировать свои мысли, отличать заблуждения от реальности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</w:rPr>
        <w:t>Литератур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Брутян Г., Паралогизм, софизм и парадокс//Вопросы философии, 1959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Мартин Гарднер. Математические головоломки и развлечения. М.: Оникс, 1994. Гаврилова Т. Д. Занимательная математика. 2008.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http://fb.ru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http://nsportal.ru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http://festival.1september.ru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http://mathemlib.ru </w:t>
        <w:br/>
        <w:br/>
        <w:b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yun.moluch.ru/archive/9/639/images/639.001.png" TargetMode="External"/><Relationship Id="rId3" Type="http://schemas.openxmlformats.org/officeDocument/2006/relationships/image" Target="http://yun.moluch.ru/archive/9/639/images/639.002.png" TargetMode="External"/><Relationship Id="rId4" Type="http://schemas.openxmlformats.org/officeDocument/2006/relationships/image" Target="http://yun.moluch.ru/archive/9/639/images/639.009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8:07:09Z</dcterms:created>
  <dc:creator/>
  <dc:description/>
  <dc:language>en-US</dc:language>
  <cp:lastModifiedBy/>
  <cp:revision>0</cp:revision>
  <dc:subject/>
  <dc:title/>
</cp:coreProperties>
</file>