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 лет назад в Москве была создана студия мультипликационных фильмов «Союзмультфильм». Первым директором студии стал знаменитый режиссёр Александр Птушко, известный своими замечательными фильмами для детей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3600" cy="238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Тогда она называлась «Союздетмультфильм», а в августе 1937 года ее переименовали в «Союзмультфильм».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мультик, вышедший на киностудии, назывался «В Африке жарко» (1936), он был черно-белым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1860" cy="283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ез год появились и цветные мультфильмы. В 1947 году был выпущен первый полнометражный рисованный фильм «Конек-Горбун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53 году было организовано Объединение кукольных филь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ым его успехом стал мультик «Карандаш и Клякса – веселые охотники». В 1960-1970-х годах выходит созвездие фильмов-сериалов с постоянными персонажами: «Маугли», «Малыш и Карлсон», «Умка», «Ну, погоди», «Бременские музыканты», «Винни Пух», «Крокодил Гена» и други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78525" cy="2230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ередине 1980-х годов производство советской анимации резко сократило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кабре 1989 года «Союзмультфильм» был преобразован в арендное предприятие, а позднее на его базе создано акционерное общество открытого типа «Союзмультфиль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юне 1999 года по распоряжению Правительства РФ студия была восстановлена в своем первоначальном статусе и зарегистрирована как ФГУП «Киностудия «Союзмультфильм»». На студии был организован художественный совет, в который вошли крупнейшие деятели российской ани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44235" cy="3209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ебёнок может выбрать свою любимую сказку или историю: «Маугли», «Умка». Мультфильмы любят в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осшее на них поколение пап, мам, бабушек и дедушек обожает «Ёжика в тумане», «Ну, погоди», «Бременских музыкантов», «Винни Пуха», а Чебурашка стал неформальным русским героем, потеснив Олимпийского Миш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ейчас «Союзмультфильм» возрождает старые и создаёт новые красивые мультфильмы со смелыми, честными и неизменно добрыми персонажами, чьи поступки закладывают основы детского мировоззрения. А значит, воспитание молодого поколения продолжается.</w:t>
      </w:r>
    </w:p>
    <w:p>
      <w:pPr>
        <w:pStyle w:val="Normal"/>
        <w:rPr/>
      </w:pPr>
      <w:r>
        <w:rPr/>
        <w:drawing>
          <wp:inline distT="0" distB="0" distL="0" distR="0">
            <wp:extent cx="5957570" cy="1238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юзмультфильм открыли свой канал на YouTube: https://www.youtube.com/user/Soyuzmu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41695" cy="408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620" w:hanging="0"/>
        <w:rPr>
          <w:lang w:val="en-US"/>
        </w:rPr>
      </w:pPr>
      <w:r>
        <w:rPr/>
        <w:drawing>
          <wp:inline distT="0" distB="0" distL="0" distR="0">
            <wp:extent cx="7430770" cy="9142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77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>
          <w:lang w:val="en-US"/>
        </w:rPr>
      </w:pPr>
      <w:r>
        <w:rPr/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0885" cy="8832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883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rPr>
          <w:lang w:val="en-US"/>
        </w:rPr>
      </w:pPr>
      <w:r>
        <w:rPr/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309485" cy="789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948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263765" cy="9370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765" cy="937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>
          <w:lang w:val="en-US"/>
        </w:rPr>
      </w:pPr>
      <w:r>
        <w:rPr/>
        <w:drawing>
          <wp:inline distT="0" distB="0" distL="0" distR="0">
            <wp:extent cx="7155180" cy="9492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5180" cy="949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>
          <w:lang w:val="en-US"/>
        </w:rPr>
      </w:pPr>
      <w:r>
        <w:rPr/>
        <w:drawing>
          <wp:inline distT="0" distB="0" distL="0" distR="0">
            <wp:extent cx="6830060" cy="94830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48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>
          <w:lang w:val="en-US"/>
        </w:rPr>
      </w:pPr>
      <w:r>
        <w:rPr/>
        <w:drawing>
          <wp:inline distT="0" distB="0" distL="0" distR="0">
            <wp:extent cx="7002780" cy="9710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971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081520" cy="98355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1520" cy="983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8:42:00Z</dcterms:created>
  <dc:creator>User</dc:creator>
  <dc:description/>
  <cp:keywords/>
  <dc:language>en-US</dc:language>
  <cp:lastModifiedBy>User</cp:lastModifiedBy>
  <cp:lastPrinted>2016-09-09T02:11:00Z</cp:lastPrinted>
  <dcterms:modified xsi:type="dcterms:W3CDTF">2016-09-08T22:12:00Z</dcterms:modified>
  <cp:revision>7</cp:revision>
  <dc:subject/>
  <dc:title/>
</cp:coreProperties>
</file>