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both"/>
        <w:rPr>
          <w:rFonts w:ascii="Verdana" w:hAnsi="Verdana" w:cs="Verdana"/>
          <w:color w:val="808080"/>
          <w:sz w:val="20"/>
          <w:szCs w:val="20"/>
        </w:rPr>
      </w:pPr>
      <w:r>
        <w:rPr>
          <w:rFonts w:eastAsia="Verdana" w:cs="Verdana" w:ascii="Verdana" w:hAnsi="Verdana"/>
          <w:b/>
          <w:color w:val="808080"/>
        </w:rPr>
        <w:t xml:space="preserve">                                  </w:t>
      </w:r>
      <w:r>
        <w:rPr>
          <w:rFonts w:cs="Verdana" w:ascii="Verdana" w:hAnsi="Verdana"/>
          <w:b/>
          <w:color w:val="808080"/>
        </w:rPr>
        <w:t>список литературы:</w:t>
      </w:r>
      <w:r>
        <w:rPr>
          <w:rFonts w:cs="Verdana" w:ascii="Verdana" w:hAnsi="Verdana"/>
          <w:color w:val="80808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60"/>
        <w:jc w:val="both"/>
        <w:rPr>
          <w:rFonts w:ascii="Verdana" w:hAnsi="Verdana" w:cs="Verdana"/>
          <w:b/>
          <w:b/>
          <w:color w:val="808080"/>
        </w:rPr>
      </w:pPr>
      <w:r>
        <w:rPr>
          <w:rFonts w:cs="Verdana" w:ascii="Verdana" w:hAnsi="Verdana"/>
          <w:b/>
          <w:color w:val="808080"/>
        </w:rPr>
        <w:t xml:space="preserve">«Особенности общения дошкольников разного темперамента» </w:t>
      </w:r>
    </w:p>
    <w:p>
      <w:pPr>
        <w:pStyle w:val="Normal"/>
        <w:shd w:fill="FFFFFF" w:val="clear"/>
        <w:spacing w:lineRule="atLeast" w:line="36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) Блюмина Т.А. Вековые натуры в семье, школе и обществе. - М.: Альфа, 1996 г. </w:t>
        <w:br/>
        <w:t xml:space="preserve">2) Борисенко М.Г., Камышникова О.Е. Руководство для практических психологов и других специалистов, работающих с детьми раннего дошкольного возраста: Методическое пособие.- СПб.,2002.-64с. </w:t>
        <w:br/>
        <w:t xml:space="preserve">3) Детская практическая психология/Под ред. Т.И.Марцинковской.- М.,2001. </w:t>
        <w:br/>
        <w:t xml:space="preserve">4) Диагностика в детском саду. Содержание и организация диагностической работы в дошкольном образовательном учреждении. Методическое пособие. Изд. 2-е. – Ростов-на-Дону: «Феникс», 2004. – 288 с. </w:t>
        <w:br/>
        <w:t xml:space="preserve">5) Дружинин В. Н. Психология семьи. - М.: КСП 1996. - 158 с. </w:t>
        <w:br/>
        <w:t xml:space="preserve">6) Задачи и функции психолога в дошкольном учреждении. Руководство для практической работы психолога. – М., 1991. </w:t>
        <w:br/>
        <w:t xml:space="preserve">7) Клюева Н. В., Касаткина Ю. В. Учим детей общению. Характер, коммуникабельность. Популярное пособие для родителей и педагогов. - Ярославль: Академия развития, 1997. -240с. </w:t>
        <w:br/>
        <w:t xml:space="preserve">8) Князева О.Л. Я-Ты-Мы. Программа социально-эмоционального развития дошкольников. - М.: Мозаика-Синтез, 2003. - 168с. </w:t>
        <w:br/>
        <w:t xml:space="preserve">9) Колесник Н. Т. Влияние особенностей семейного воспитания на социальную адаптированность детей: Автореф. Дис. Канд. Пед. Наук. - М., 1999. - 15с. </w:t>
        <w:br/>
        <w:t xml:space="preserve">10) Ле Шан Э. Когда ваш ребёнок сводит вас с ума. - М.: Педагогика, 1990. - 268с. </w:t>
        <w:br/>
        <w:t xml:space="preserve">11) Лебеденко Е. Н. Развитие самосознания и индивидуальности. Выпуск 1. Какой Я? Методическое руководство. - М.: Прометей; Книголюб, 2003. - 64с. </w:t>
        <w:br/>
        <w:t xml:space="preserve">12) Мамаева В. Экспертная оценка в детском саду. // Обруч. 2004.№5 - С. 12-1 </w:t>
        <w:br/>
        <w:t xml:space="preserve">13) Марцинковская Т.Д. Диагностика психического развития детей. – М., 1997. </w:t>
        <w:br/>
        <w:t xml:space="preserve">14) Микляева Н. В., Микляева Ю. В. Работа педагога-психолога в ДОУ: Методическое пособие. - М.: Айрис-пресс, 2005. - 384с. - (Дошкольное воспитание и развитие). </w:t>
        <w:br/>
        <w:t xml:space="preserve">15) Минаева В. М. Развитие эмоций дошкольников. Занятия. Игры. Пособие для практических работников дошкольных учреждений. -М.: АРКТИ, 2001. - 48с. </w:t>
        <w:br/>
        <w:t xml:space="preserve">16) Немов П.С. Психология.Кн.3.-М.,1995. </w:t>
        <w:br/>
        <w:t xml:space="preserve">17) Никитин Б.С. Развивающие игры. – М., 1985. </w:t>
        <w:br/>
        <w:t xml:space="preserve">18) Нифонтова О. В. Психологические особенности формирования готовности детей дошкольного возраста к позитивному разрешению конфликтных ситуаций: Автореф. Дис. Канд. Пед. Наук. - Курск. 1999. - 16с. </w:t>
        <w:br/>
        <w:t xml:space="preserve">19) Пазухина И. А... Давай познакомимся! Тренинговое развитие и коррекция эмоционального мира дошкольников 4 - 6 лет: Пособие практических работников детских садов. - СПб: Детство - Пресс,2004. - 272 с. </w:t>
        <w:br/>
        <w:t xml:space="preserve">20) Панфилова М. А. Игротерапия общения: Тесты и коррекционные игры. Практическое пособие для психологов, педагогов и родителей. - М.: Издательство ГНОМ и Д, 2000. - 160с. </w:t>
        <w:br/>
        <w:t xml:space="preserve">21) Практическая психология образования/Под ред. И.В.Дубровиной.-М.,2000.-528с. </w:t>
        <w:br/>
        <w:t xml:space="preserve">22) Психодиагностическая и коррекционно-развивающая работа практического психолога: Учебное информационно-методическое пособие по курсу / Авт.-сост. А.М. Щетинина. – Великий Новгород: НовГУ им. Ярослава Мудрого, 2001. – 45 с. </w:t>
        <w:br/>
        <w:t xml:space="preserve">23) Разживина Л. Азбука настроений. // Обруч. 2002, №3 - С.26. </w:t>
        <w:br/>
        <w:t xml:space="preserve">24) Рогов Е. И. Настольная книга практического психолога в образовании. - М.: Владос, 1996. - 523с. </w:t>
        <w:br/>
        <w:t xml:space="preserve">25) Роньжина А. С. Занятия психолога с детьми 2-4 лет в период адаптации к дошкольному учреждению. - М.: Книголюб, 2003. - 72с. </w:t>
        <w:br/>
        <w:t xml:space="preserve">26) Смирнова Е.О., Холмогорова В.М. Межличностные отношения дошкольников: Диагностика, проблемы, коррекция. - М.: Владос, 2003. -160 с. </w:t>
        <w:br/>
        <w:t xml:space="preserve">27) Степанова Г. Социальное развитие дошкольника и его педагогическая оценка в условиях детского сада. // Дошкольное воспитание. 1999.№10. - С. 29- </w:t>
        <w:br/>
        <w:t xml:space="preserve">28) Томас А., Чесс С. Значение темперамента для психологической практики // Детство идеальное и настоящее /Под ред. Е.Р.Слободской. – Новосибирск: «Сибирский хронограф», 1994. – С.131-145. </w:t>
        <w:br/>
        <w:t xml:space="preserve">29) Урунтаева Г.А., Афонькина Ю.А. Практикум по детской психологии. – М., 1995.-291с. </w:t>
        <w:br/>
        <w:t xml:space="preserve">30) Файнберг С. У каждого ребенка свой темперамент и характер // Дошкольное воспитание. – 1965. – № 2. – С. 57–62. </w:t>
        <w:br/>
        <w:t xml:space="preserve">31) Философский энциклопедический словарь. // Под ред. Л. Ф. Ильичёва, П. Н. Федосеева. - М.: Советская энциклопедия, 1983. - 840с. </w:t>
        <w:br/>
        <w:t xml:space="preserve">32) Хобсон К. Ф. Мир входящему: развитие ребёнка и его отношений с окружающими. - М.: Центр общечеловеческих ценностей; 1992. - 510с. </w:t>
        <w:br/>
        <w:t xml:space="preserve">33) Чиркова Т. Учет индивидуально-психологических особенностей детей // Дошкольное воспитание. – 1986. – № 5. – С. 38–42. </w:t>
        <w:br/>
        <w:t xml:space="preserve">34) Чудновский В.Э. О специфике типологических особенностей у детей дошкольного возраста // Типологические особенности высшей нервной деятельности человека. T. V. – М.: АПН СССР, 1967. – С. 58–73. </w:t>
        <w:br/>
        <w:t xml:space="preserve">35) Шипицына Л. М., Защиринская О. В., Воронова А. П., Нилова Т. А. Азбука общения: Развитие личности ребёнка, навыков общения со взрослыми и сверстниками. (Для детей от 3 до 6 лет) - СПб.: Детство-Пресс, 2000. -384с. </w:t>
        <w:br/>
        <w:t xml:space="preserve">36) Широкова Г.А.Справочник дошкольного психолога. -Ростов н/Д,2004.-384с. </w:t>
        <w:br/>
        <w:t xml:space="preserve">37) Щетинина А.М. Диагностика социально-личностного развития ребенка. Методические материалы. - М., 1991. </w:t>
        <w:br/>
        <w:t xml:space="preserve">38) Щетинина А.М. Психология индивидуального подхода. – Новгород, 1991. </w:t>
        <w:br/>
        <w:t xml:space="preserve">39) Яковлева Н. Г. Психологическая помощь дошкольнику. - СПб.: Валери СПД; М.: ТЦ Сфера, 2002. - 112 с. </w:t>
        <w:br/>
        <w:t>40) Якупова М., Надеждина Е. Настроение в «варежках». // Обруч. 2002.№3 - С. 23-26.</w:t>
      </w:r>
    </w:p>
    <w:p>
      <w:pPr>
        <w:pStyle w:val="Normal"/>
        <w:shd w:fill="FFFFFF" w:val="clear"/>
        <w:spacing w:lineRule="atLeast" w:line="36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drawing>
          <wp:inline distT="0" distB="0" distL="0" distR="0">
            <wp:extent cx="5906770" cy="915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4699"/>
      <w:u w:val="non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32:00Z</dcterms:created>
  <dc:creator>User</dc:creator>
  <dc:description/>
  <cp:keywords/>
  <dc:language>en-US</dc:language>
  <cp:lastModifiedBy>User</cp:lastModifiedBy>
  <cp:lastPrinted>2011-04-11T00:25:00Z</cp:lastPrinted>
  <dcterms:modified xsi:type="dcterms:W3CDTF">2017-09-19T16:05:00Z</dcterms:modified>
  <cp:revision>8</cp:revision>
  <dc:subject/>
  <dc:title/>
</cp:coreProperties>
</file>