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/>
        <w:t>41. Жизнь древних славян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здать условия для ознакомления с социальным и нравственным опытом предшествующих поколений, приобщения младших школьников к культурному наследию и традициям наших предков; раскрытия значения знания истории своего народа; определения границ знания и «незнания»; способствовать формированию представления о том, как была организована жизнь наших далеких предков; 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метные </w:t>
            </w:r>
            <w:r>
              <w:rPr>
                <w:rFonts w:cs="Times New Roman" w:ascii="Times New Roman" w:hAnsi="Times New Roman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апредметные </w:t>
            </w:r>
            <w:r>
              <w:rPr>
                <w:rFonts w:cs="Times New Roman" w:ascii="Times New Roman" w:hAnsi="Times New Roman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имеют желание следовать нравственным принципам наших предков, испытывают гордость </w:t>
              <w:br/>
              <w:t>за свой талантливый народ; проявляют трудолюбие, положительную мотивацию к учению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>бъяснительно-иллюстративный, частично-поисковый;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http://download8.proshkolu.ru                         http://festival.1september.ru/articles/618333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nsportal.ru/nachalnaya-shkola/okruzhayushchii-mir/urok-okruzhayushchego-mira-zhizn-drevnikh-slavyan-4-klass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активная доска, компьютер; тестовое  задание, словари, энциклопедии; карта «Расселение древних славян»; иллюстрации с изображением языческих богов древних славян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яне, дреговичи, словене, древляне, северяне, родимичи, волыняне, вятичи, уличи, кривичи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. Мотивация </w:t>
              <w:br/>
              <w:t xml:space="preserve">(самоопреде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годня на уроке мы перенесемся с вами в прошлое, в XII век, в Киево-Печерский монастырь, где в тихой келье при свете лампады (небольшой сосуд с фитилем, наполненный маслом и зажигаемый перед иконами) неустанно пишет свой труд монах (человек, который уходил от людской суеты и давал обещание посвятить свою жизнь молитвам) Нестор, образованнейший человек своего времени. Скрипит гусиное перо в руке старца, выводя заглавие книг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доске записан текст, учитель читает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 повести временных лет, откуда есть пошла Русская земля, кто в Киеве начал первое княжити, и откуда Русская земля стала ест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тописец Нестор сообщает в «Повести временных лет» о славянских племенах, их происхождении, об образовании первых славянских княжеств, о нашествии кочевников. Нестор помещал в летопись народные предания и легенд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: фронтальный опро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ой раздел окружающего мира мы с вами изучаем?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>сторию: как жили наши предк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изучает наука история?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ж</w:t>
            </w:r>
            <w:r>
              <w:rPr>
                <w:rFonts w:cs="Times New Roman" w:ascii="Times New Roman" w:hAnsi="Times New Roman"/>
                <w:i/>
                <w:iCs/>
              </w:rPr>
              <w:t>изнь наших предков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/>
              </w:rPr>
              <w:t>к</w:t>
            </w:r>
            <w:r>
              <w:rPr>
                <w:rFonts w:cs="Times New Roman" w:ascii="Times New Roman" w:hAnsi="Times New Roman"/>
              </w:rPr>
              <w:t>акие пять эпох в истории выделяют учены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ая из них самая длинна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ая самая коротка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ейшая история – это какое время? (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очему её называют «жестоким временем», «мудрым временем»?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</w:t>
              <w:br/>
              <w:t>на вопросы учите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логические действия: анализ, синтез, сравнение, обобщение, аналогию; самостоятельно выделяют и формулируют познавательную цель; осуществляют поиск </w:t>
              <w:br/>
              <w:t xml:space="preserve"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 продолжаем путешествие по дороге истории. </w:t>
              <w:br/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уть наш лежит по страницам истории нашего Отечества. 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пиграфом нашего сегодняшнего урока будет стихотворение </w:t>
            </w:r>
            <w:r>
              <w:rPr>
                <w:rFonts w:cs="Times New Roman" w:ascii="Times New Roman" w:hAnsi="Times New Roman"/>
                <w:i/>
                <w:iCs/>
              </w:rPr>
              <w:t>Н. Кончаловской</w:t>
            </w:r>
            <w:r>
              <w:rPr/>
              <w:t xml:space="preserve"> из произведения «Наша древняя столица»: </w:t>
            </w:r>
          </w:p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588"/>
              <w:gridCol w:w="2804"/>
            </w:tblGrid>
            <w:tr>
              <w:trPr/>
              <w:tc>
                <w:tcPr>
                  <w:tcW w:w="2588" w:type="dxa"/>
                  <w:tcBorders/>
                </w:tcPr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ава нашей стороне!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ава нашей старине!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 про эту старину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Я рассказывать начну,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тобы дети знать могли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 делах родной земли…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емена теперь другие,</w:t>
                  </w:r>
                </w:p>
              </w:tc>
              <w:tc>
                <w:tcPr>
                  <w:tcW w:w="2804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к и мысли и дела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леко ушла Росси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 страны, какой была…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мный, сильный наш народ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леко глядит вперёд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 преданья старины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бывать мы не должны.</w:t>
                  </w:r>
                </w:p>
              </w:tc>
            </w:tr>
          </w:tbl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рики считают, что государство у наших предков появилось в IX веке. А как они жили до этого времени? Где жили? Чем занимались? Во что верили? На эти вопросы нам предстоит ответить сегодня на урок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на карте нашей страны </w:t>
            </w:r>
            <w:r>
              <w:rPr>
                <w:rFonts w:cs="Times New Roman" w:ascii="Times New Roman" w:hAnsi="Times New Roman"/>
                <w:caps/>
              </w:rPr>
              <w:t>в</w:t>
            </w:r>
            <w:r>
              <w:rPr>
                <w:rFonts w:cs="Times New Roman" w:ascii="Times New Roman" w:hAnsi="Times New Roman"/>
              </w:rPr>
              <w:t>осточно-</w:t>
            </w:r>
            <w:r>
              <w:rPr>
                <w:rFonts w:cs="Times New Roman" w:ascii="Times New Roman" w:hAnsi="Times New Roman"/>
                <w:cap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вропейскую равнину. Что означает слово «равнина»? 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то о поверхности равнины говорят цвета на карте?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в</w:t>
            </w:r>
            <w:r>
              <w:rPr>
                <w:rFonts w:cs="Times New Roman" w:ascii="Times New Roman" w:hAnsi="Times New Roman"/>
                <w:i/>
                <w:iCs/>
              </w:rPr>
              <w:t>стречаются возвышенности.)</w:t>
            </w:r>
            <w:r>
              <w:rPr>
                <w:rFonts w:cs="Times New Roman" w:ascii="Times New Roman" w:hAnsi="Times New Roman"/>
              </w:rPr>
              <w:t xml:space="preserve"> Мы знаем, что Восточно-Европейская равнина умеренного климатического пояса, и только ее северная часть заходит в холодный пояс. Здесь берут начало такие крупные реки, как Днепр, Волга, До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менно эти территории начали заселять в VI веке восточные славяне, от которых произошли русские, украинцы, белорусы. Заселение шло по берегам реки Днепр и его притока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читайте в учебнике (с. 34–35) отрывок из «Повести временных лет», в котором говорится о расселении славянских племе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черкните названия племен в тексте. Рассмотрите карту расселения славя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и прочитайте на карте названия славянских племен, которые вы встречали в летопис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робуйте прочитать незнакомые вам названия других славянских плем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тите внимание на то, как появились названия некоторых славянских племен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льменские славяне – жители у озера Ильмень. Вятичи – основатель рода Вятко. 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ляне – жители полей. </w:t>
            </w: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ревляне – жили среди «дерев». </w:t>
            </w: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>реговичи – догадайтесь, если слово «дрягва» означает «болото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</w:t>
              <w:br/>
              <w:t>записи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ывают </w:t>
              <w:br/>
              <w:t>на карт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ывают разные мнения, координируют в сотрудничестве разные позиции;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 xml:space="preserve">по кар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чит, они жили у… </w:t>
            </w:r>
            <w:r>
              <w:rPr>
                <w:rFonts w:cs="Times New Roman" w:ascii="Times New Roman" w:hAnsi="Times New Roman"/>
                <w:i/>
                <w:iCs/>
              </w:rPr>
              <w:t>(болот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 кто же они такие, славя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о «славяне» означает «люди, живущие у вод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робуем найти ответ на этот вопрос в документе, письменном источнике древних византийских путешественников. Прочтите этот тек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 какие же были наши предки? Опишите их внешний ви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 какие они были по характер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ли они были радушными, гостеприимными, то могли ли они постоять за себя и близких? 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авяне заселяли обширные земли по живописным берегам рек. Места были водные, охотничьи, медовые. Огромные луга гарантировали обильный корм скоту. Но не только это привлекло первых поселенцев. Время тогда было беспокойное: очень много воевали. Поэтому славяне селились в труднодоступных местах, окруженных крутыми склонами, глубокими оврагами, водой, густым лесом и непроходимыми болотами. На крутых пригорках создавались укрепленные поселения. Жили славяне родами и племен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род? Что такое плем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жить в суровых природных условиях, защититься от врагов легче сообща. Поэтому семьи объединялись в рода, а те в свою очередь в племен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я своего суждения;  достига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; умеют слушать собеседника и вести диалог, излагают и аргументируют свою точку зрения на обсуждаемую пробл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ценивают усваиваемое содержание с нравственно-этической точки зрения;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учителя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 думаете, живя у воды, чем могли заниматься славя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вили рыб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 еще могли заниматься предки русских, белорусов, украинце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текст в учебнике (с. 36–37).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е значения слов «собирательство», «борт-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ничество», используя иллюстрации.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б</w:t>
            </w:r>
            <w:r>
              <w:rPr>
                <w:rFonts w:cs="Times New Roman" w:ascii="Times New Roman" w:hAnsi="Times New Roman"/>
                <w:i/>
                <w:iCs/>
              </w:rPr>
              <w:t>ортничество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бор меда и воска диких пчел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ще раз назовите занятия славян, с которыми вы познакомились.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знаем, как жили наши предки – древние славяне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71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, выясняют занятия славя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го курса; испытывают чувство гордости за свою Родину, российский народ и историю России; осознают свою национальную принадлежность; имеют целостный социально ориентированный взгляд на мир </w:t>
              <w:br/>
              <w:t>в его органичном единств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V. Самостоятельная работа </w:t>
              <w:br/>
              <w:t>с само-</w:t>
              <w:br/>
              <w:t>проверкой по эталону</w:t>
              <w:br/>
              <w:t>(образцу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роверим, как вы внимательно слушали и запомнили факты из жизни славян. Подчеркните правильный отве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Славяне жил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 пустын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б) по берегам рек и озёр, в лесу и лесостепной зон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го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Что такое бортничест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готовление бочек из дерев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ыдалбливание лодок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) собирание мёда диких пчё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ыполняют </w:t>
              <w:br/>
              <w:t>задания т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логические действия, поиск и выделение необходимой информации, выбор наиболее эффективных способов решения задач, планирование; структурирование знаний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электронного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Какие орудия использовали наши предки во время охо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а) Ружьё;   </w:t>
            </w:r>
            <w:r>
              <w:rPr>
                <w:rFonts w:cs="Times New Roman" w:ascii="Times New Roman" w:hAnsi="Times New Roman"/>
                <w:u w:val="single"/>
              </w:rPr>
              <w:t>б) лук со стрелами;</w:t>
            </w:r>
            <w:r>
              <w:rPr>
                <w:rFonts w:cs="Times New Roman" w:ascii="Times New Roman" w:hAnsi="Times New Roman"/>
              </w:rPr>
              <w:t xml:space="preserve">   в) саб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Как называлось жилище древних славян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u w:val="single"/>
              </w:rPr>
              <w:t>а) землянка;</w:t>
            </w:r>
            <w:r>
              <w:rPr>
                <w:rFonts w:cs="Times New Roman" w:ascii="Times New Roman" w:hAnsi="Times New Roman"/>
              </w:rPr>
              <w:t xml:space="preserve">     б) чум;     в) пещ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Древние славяне были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u w:val="single"/>
              </w:rPr>
              <w:t>а) язычниками;</w:t>
            </w:r>
            <w:r>
              <w:rPr>
                <w:rFonts w:cs="Times New Roman" w:ascii="Times New Roman" w:hAnsi="Times New Roman"/>
              </w:rPr>
              <w:t xml:space="preserve">    б) христианами;    в) мусульманами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рьте тест самостоятельно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проверку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существляют волевую саморегуляцию в ситуации затруднения; контролируют учебные действия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задавать вопросы для уточнения последовательности 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Итог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лученных на уроке сведен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бесед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 какой темой работали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интересного вы узнали из жизни своих предков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ая информация показалась для вас наиболее значимой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итают вывод в учебнике (с. 39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контроль </w:t>
              <w:br/>
              <w:t xml:space="preserve">и оценку процесса </w:t>
              <w:br/>
              <w:t>и результатов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причины успеха / неуспеха 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делать рисунки к изученному периоду родной истори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ить сообщение о первых русских князьях, русских богатырях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ать о русской одежд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aps/>
              </w:rPr>
              <w:t>ф</w:t>
            </w:r>
            <w:r>
              <w:rPr>
                <w:rFonts w:cs="Times New Roman" w:ascii="Times New Roman" w:hAnsi="Times New Roman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spacing w:lineRule="auto" w:line="264" w:before="240" w:after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53:00Z</dcterms:created>
  <dc:creator>Гульнара</dc:creator>
  <dc:description/>
  <cp:keywords/>
  <dc:language>en-US</dc:language>
  <cp:lastModifiedBy>Гульнара</cp:lastModifiedBy>
  <dcterms:modified xsi:type="dcterms:W3CDTF">2016-02-02T06:32:00Z</dcterms:modified>
  <cp:revision>4</cp:revision>
  <dc:subject/>
  <dc:title/>
</cp:coreProperties>
</file>