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  <w:t>Технологическая карта урока</w:t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Клепец Е.А.</w:t>
      </w:r>
    </w:p>
    <w:p>
      <w:pPr>
        <w:pStyle w:val="Normal"/>
        <w:rPr/>
      </w:pPr>
      <w:r>
        <w:rPr>
          <w:b/>
          <w:i/>
        </w:rPr>
        <w:t>Класс</w:t>
      </w:r>
      <w:r>
        <w:rPr/>
        <w:t>: 4</w:t>
      </w:r>
    </w:p>
    <w:p>
      <w:pPr>
        <w:pStyle w:val="Normal"/>
        <w:rPr/>
      </w:pPr>
      <w:r>
        <w:rPr>
          <w:b/>
          <w:i/>
        </w:rPr>
        <w:t xml:space="preserve">Предмет: </w:t>
      </w:r>
      <w:r>
        <w:rPr/>
        <w:t>«Литературное чтение»</w:t>
      </w:r>
    </w:p>
    <w:p>
      <w:pPr>
        <w:pStyle w:val="Normal"/>
        <w:rPr/>
      </w:pPr>
      <w:r>
        <w:rPr>
          <w:b/>
          <w:i/>
        </w:rPr>
        <w:t>Тема урока</w:t>
      </w:r>
      <w:r>
        <w:rPr/>
        <w:t>: Е. Л. Шварц «Сказка о потерянном времени»</w:t>
      </w:r>
    </w:p>
    <w:p>
      <w:pPr>
        <w:pStyle w:val="Normal"/>
        <w:rPr/>
      </w:pPr>
      <w:r>
        <w:rPr>
          <w:b/>
          <w:i/>
        </w:rPr>
        <w:t xml:space="preserve">Место урока в изучаемой теме: </w:t>
      </w:r>
      <w:r>
        <w:rPr/>
        <w:t>46 урок</w:t>
      </w:r>
    </w:p>
    <w:p>
      <w:pPr>
        <w:pStyle w:val="Normal"/>
        <w:rPr/>
      </w:pPr>
      <w:r>
        <w:rPr>
          <w:b/>
          <w:i/>
        </w:rPr>
        <w:t>Продолжительность урока</w:t>
      </w:r>
      <w:r>
        <w:rPr/>
        <w:t>: 45 мин</w:t>
      </w:r>
    </w:p>
    <w:p>
      <w:pPr>
        <w:pStyle w:val="Normal"/>
        <w:jc w:val="both"/>
        <w:rPr/>
      </w:pPr>
      <w:r>
        <w:rPr>
          <w:b/>
          <w:i/>
        </w:rPr>
        <w:t>Тип урока:</w:t>
      </w:r>
      <w:r>
        <w:rPr/>
        <w:t xml:space="preserve"> усвоение новых знаний</w:t>
      </w:r>
    </w:p>
    <w:p>
      <w:pPr>
        <w:pStyle w:val="Normal"/>
        <w:jc w:val="both"/>
        <w:rPr/>
      </w:pPr>
      <w:r>
        <w:rPr>
          <w:b/>
          <w:i/>
        </w:rPr>
        <w:t>Цель</w:t>
      </w:r>
      <w:r>
        <w:rPr/>
        <w:t>: знакомство с творчеством Е. Л. Шварца, «Сказка о потерянном времени»: основная мысль произведения, характеристика героев, их поступ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 урока:</w:t>
      </w:r>
    </w:p>
    <w:p>
      <w:pPr>
        <w:pStyle w:val="Normal"/>
        <w:jc w:val="both"/>
        <w:rPr/>
      </w:pPr>
      <w:r>
        <w:rPr>
          <w:i/>
        </w:rPr>
        <w:t>1</w:t>
      </w:r>
      <w:r>
        <w:rPr>
          <w:b/>
          <w:i/>
        </w:rPr>
        <w:t>.Образовательные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- Знакомство с особенностями творчества Е. Л. Шварца, обучение анализу художественного произведения, установление причинно-следственных связей между поступками героев и результатами их деятельности, знакомство с пословицами и поговорками, возможностями их использования в различных жизненных ситуациях.</w:t>
      </w:r>
    </w:p>
    <w:p>
      <w:pPr>
        <w:pStyle w:val="Normal"/>
        <w:jc w:val="both"/>
        <w:rPr/>
      </w:pPr>
      <w:r>
        <w:rPr>
          <w:i/>
        </w:rPr>
        <w:t>2.</w:t>
      </w:r>
      <w:r>
        <w:rPr>
          <w:b/>
          <w:i/>
        </w:rPr>
        <w:t>Развивающие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Создавать условия для развития логического мышления, внимания, памяти; культуры речи и эмоций учащихся; развитие умения работать с учебником, словарём и компьютерными ресурсами для получения наиболее точной полной информации; развивать познавательный интерес к предмету;</w:t>
      </w:r>
    </w:p>
    <w:p>
      <w:pPr>
        <w:pStyle w:val="Normal"/>
        <w:jc w:val="both"/>
        <w:rPr/>
      </w:pPr>
      <w:r>
        <w:rPr>
          <w:i/>
        </w:rPr>
        <w:t>3.</w:t>
      </w:r>
      <w:r>
        <w:rPr>
          <w:b/>
          <w:i/>
        </w:rPr>
        <w:t>Воспитательные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формировать понятие ценности времени;</w:t>
      </w:r>
    </w:p>
    <w:p>
      <w:pPr>
        <w:pStyle w:val="Normal"/>
        <w:jc w:val="both"/>
        <w:rPr/>
      </w:pPr>
      <w:r>
        <w:rPr/>
        <w:t>- воспитывать ответственность за свои поступки;</w:t>
      </w:r>
    </w:p>
    <w:p>
      <w:pPr>
        <w:pStyle w:val="Normal"/>
        <w:jc w:val="both"/>
        <w:rPr/>
      </w:pPr>
      <w:r>
        <w:rPr/>
        <w:t>- воспитывать умение прогнозировать результат своих действий.</w:t>
      </w:r>
    </w:p>
    <w:p>
      <w:pPr>
        <w:pStyle w:val="Normal"/>
        <w:rPr/>
      </w:pPr>
      <w:r>
        <w:rPr>
          <w:rStyle w:val="StrongEmphasis"/>
          <w:i/>
        </w:rPr>
        <w:t>Технологии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- Проблемный диалог</w:t>
      </w:r>
    </w:p>
    <w:p>
      <w:pPr>
        <w:pStyle w:val="Normal"/>
        <w:rPr/>
      </w:pPr>
      <w:r>
        <w:rPr/>
        <w:t>- ИКТ</w:t>
      </w:r>
    </w:p>
    <w:p>
      <w:pPr>
        <w:pStyle w:val="Normal"/>
        <w:rPr/>
      </w:pPr>
      <w:r>
        <w:rPr/>
        <w:t>- Игровые</w:t>
      </w:r>
    </w:p>
    <w:p>
      <w:pPr>
        <w:pStyle w:val="Normal"/>
        <w:rPr/>
      </w:pPr>
      <w:r>
        <w:rPr>
          <w:rStyle w:val="StrongEmphasis"/>
          <w:i/>
        </w:rPr>
        <w:t>Методы обучения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- Проблемно-поисковые</w:t>
      </w:r>
    </w:p>
    <w:p>
      <w:pPr>
        <w:pStyle w:val="Normal"/>
        <w:rPr/>
      </w:pPr>
      <w:r>
        <w:rPr/>
        <w:t>- Практические</w:t>
      </w:r>
    </w:p>
    <w:p>
      <w:pPr>
        <w:pStyle w:val="Normal"/>
        <w:rPr/>
      </w:pPr>
      <w:r>
        <w:rPr/>
        <w:t>- Словесные</w:t>
      </w:r>
    </w:p>
    <w:p>
      <w:pPr>
        <w:pStyle w:val="Normal"/>
        <w:rPr/>
      </w:pPr>
      <w:r>
        <w:rPr>
          <w:rStyle w:val="StrongEmphasis"/>
          <w:i/>
        </w:rPr>
        <w:t>Формы организации познавательной деятельности</w:t>
      </w:r>
      <w:r>
        <w:rPr/>
        <w:t>:</w:t>
      </w:r>
    </w:p>
    <w:p>
      <w:pPr>
        <w:pStyle w:val="Normal"/>
        <w:rPr/>
      </w:pPr>
      <w:r>
        <w:rPr/>
        <w:t>- Фронтальная</w:t>
      </w:r>
    </w:p>
    <w:p>
      <w:pPr>
        <w:pStyle w:val="Normal"/>
        <w:rPr/>
      </w:pPr>
      <w:r>
        <w:rPr/>
        <w:t>- Индивидуальная</w:t>
      </w:r>
    </w:p>
    <w:p>
      <w:pPr>
        <w:pStyle w:val="Normal"/>
        <w:rPr/>
      </w:pPr>
      <w:r>
        <w:rPr/>
        <w:t>- Групповая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Ресурсы для проведения урока</w:t>
      </w:r>
      <w:r>
        <w:rPr/>
        <w:t xml:space="preserve">: </w:t>
      </w:r>
      <w:r>
        <w:rPr>
          <w:i/>
        </w:rPr>
        <w:t xml:space="preserve">: </w:t>
      </w:r>
      <w:r>
        <w:rPr/>
        <w:t>мультимедиапроектор, компьютер, экран, презентация к уроку, учебник «Литературное чтение. 4 класс» Л. Ф. Климановой, В. Г. Горецкого, книги с пословицами и поговорками, раздаточный материал  для работы в групп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color w:val="000000"/>
        </w:rPr>
        <w:t>Предполагаемый результат:</w:t>
      </w:r>
    </w:p>
    <w:p>
      <w:pPr>
        <w:pStyle w:val="Normal"/>
        <w:rPr>
          <w:color w:val="000000"/>
        </w:rPr>
      </w:pPr>
      <w:r>
        <w:rPr>
          <w:color w:val="000000"/>
        </w:rPr>
        <w:t>- Учащиеся имеют четкое представление о понятиях «актуальность сказки» и «ценность времени», формируется понятия трудолюбия, разумного использования времени, продолжают знакомство с отечественной культурой,</w:t>
      </w:r>
    </w:p>
    <w:p>
      <w:pPr>
        <w:pStyle w:val="Normal"/>
        <w:rPr>
          <w:color w:val="000000"/>
        </w:rPr>
      </w:pPr>
      <w:r>
        <w:rPr>
          <w:color w:val="000000"/>
        </w:rPr>
        <w:t>-  умеют давать оценку различным жизненным ситуациям и поступкам,</w:t>
      </w:r>
    </w:p>
    <w:p>
      <w:pPr>
        <w:pStyle w:val="Normal"/>
        <w:rPr>
          <w:color w:val="000000"/>
        </w:rPr>
      </w:pPr>
      <w:r>
        <w:rPr>
          <w:color w:val="000000"/>
        </w:rPr>
        <w:t>-  способны дать анализ своим действиям и действиям товарищей,</w:t>
      </w:r>
    </w:p>
    <w:p>
      <w:pPr>
        <w:pStyle w:val="Normal"/>
        <w:rPr>
          <w:color w:val="000000"/>
        </w:rPr>
      </w:pPr>
      <w:r>
        <w:rPr>
          <w:color w:val="000000"/>
        </w:rPr>
        <w:t>-  умеют  работать в составе группы, анализировать учебный материал, излагать свою точку зрения.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44"/>
        <w:gridCol w:w="2880"/>
        <w:gridCol w:w="2700"/>
        <w:gridCol w:w="190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>№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i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i/>
              </w:rPr>
              <w:t>Этапы урока/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StrongEmphasis"/>
                <w:i/>
              </w:rPr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i/>
              </w:rPr>
              <w:t>Деятельность учащихся</w:t>
            </w:r>
          </w:p>
          <w:p>
            <w:pPr>
              <w:pStyle w:val="Normal"/>
              <w:spacing w:lineRule="auto" w:line="312"/>
              <w:rPr>
                <w:rStyle w:val="StrongEmphasis"/>
                <w:i/>
                <w:i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i/>
              </w:rPr>
              <w:t>Примечание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i/>
                <w:i/>
              </w:rPr>
            </w:pPr>
            <w:r>
              <w:rPr>
                <w:rStyle w:val="StrongEmphasis"/>
                <w:i/>
              </w:rPr>
              <w:t>(Планируемые результаты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-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Style w:val="StrongEmphasis"/>
                <w:i/>
              </w:rPr>
              <w:t>Организационный</w:t>
            </w:r>
          </w:p>
          <w:p>
            <w:pPr>
              <w:pStyle w:val="Normal"/>
              <w:spacing w:lineRule="auto" w:line="31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-2 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вучит тиканье часов. Приветств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ч-ся рассаживаются за 4 сто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/>
              <w:t>Психологический настрой на совместную работ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-2-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i/>
              </w:rPr>
              <w:t>Постановка учебной задачи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 xml:space="preserve">Цель: </w:t>
            </w:r>
            <w:r>
              <w:rPr>
                <w:rStyle w:val="StrongEmphasis"/>
                <w:b w:val="false"/>
              </w:rPr>
              <w:t>Создание условий для постановки учебной задачи через организацию совместной деятельности, решающей проблемную ситуацию</w:t>
            </w:r>
            <w:r>
              <w:rPr>
                <w:rStyle w:val="StrongEmphasis"/>
                <w:bCs w:val="false"/>
              </w:rPr>
              <w:t xml:space="preserve">; </w:t>
            </w:r>
            <w:r>
              <w:rPr/>
              <w:t>активизация мыслительной деятельности учащихся, развитие творческой активности заинтересованность в предстоящей работе.</w:t>
            </w:r>
          </w:p>
          <w:p>
            <w:pPr>
              <w:pStyle w:val="Normal"/>
              <w:spacing w:lineRule="auto" w:line="312"/>
              <w:rPr>
                <w:rStyle w:val="StrongEmphasis"/>
                <w:i/>
                <w:i/>
              </w:rPr>
            </w:pPr>
            <w:r>
              <w:rPr/>
              <w:t>10 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i/>
                <w:i/>
              </w:rPr>
            </w:pPr>
            <w:r>
              <w:rPr>
                <w:rStyle w:val="StrongEmphasis"/>
                <w:i/>
              </w:rPr>
              <w:t>Работа с презентацие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егодня мы будем знакомиться с произведениями удивительного писателя</w:t>
            </w:r>
            <w:r>
              <w:rPr>
                <w:rStyle w:val="StrongEmphasis"/>
                <w:i/>
              </w:rPr>
              <w:t xml:space="preserve">, </w:t>
            </w:r>
            <w:r>
              <w:rPr>
                <w:rStyle w:val="StrongEmphasis"/>
                <w:b w:val="false"/>
              </w:rPr>
              <w:t>сценариста и драматург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Е. Л. Шварца, который так плодотворно работал, словно, у него в сутках было 25 часо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Он родился в 1896 году в Казани в семье медиков. Литературное образование получил в Москве, а с 1921 года по 1958 жил и работал в Ленинграде. Трудился здесь и в блокад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О своём творчестве Евгений Львович сказал так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«Меня Господь благословил идти,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Брести велел, не думая о цел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Он петь меня благословил в пути,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Чтоб спутники мои повеселели…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Е. Шварц – человек - легенда. В своих произведениях он помещает известных сказочных героев в новые, порой современные, ситуации, обогащает их образы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Мы встречаемся и с Золушкой, и с Котом в сапогах, и со Снежной королевой. Но в сказке «Золушка» Ш. Перро нет мальчика – пажа, а у Андерсена в «Снежной королеве» нет советник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Е. Шварц – владыка сказочного королевств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ы встретимся с его актуальной во все времена «Сказкой о потерянном времени. Она была экранизирована, а на студии «Союзмультфильм» выпущен одноимённый мультик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Назовите глаголы, которые характеризуют, что человек чаще всего делает со временем.</w:t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Отгадайте загадку:</w:t>
            </w:r>
            <w:r>
              <w:rPr>
                <w:shadow/>
                <w:color w:val="800000"/>
                <w:sz w:val="64"/>
                <w:szCs w:val="64"/>
              </w:rPr>
              <w:t xml:space="preserve"> </w:t>
            </w:r>
          </w:p>
          <w:p>
            <w:pPr>
              <w:pStyle w:val="Style15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Его теряют и упускают,</w:t>
            </w:r>
          </w:p>
          <w:p>
            <w:pPr>
              <w:pStyle w:val="Style15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Его тратят и убивают,</w:t>
            </w:r>
          </w:p>
          <w:p>
            <w:pPr>
              <w:pStyle w:val="Style15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 нём вспоминают и сожалеют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Cs/>
              </w:rPr>
              <w:t>А оно то летит, то идёт Всегда лишь вперёд и вперёд.</w:t>
            </w:r>
            <w:r>
              <w:rPr>
                <w:rStyle w:val="StrongEmphasis"/>
                <w:b w:val="false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>Почему сказка «актуальна», хотя написана  в 1940 году?</w:t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 xml:space="preserve">Значит, ценность времени должна быть отражена в пословицах и поговорках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каждом конверте два изречения. Соберите их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</w:rPr>
            </w:pPr>
            <w:r>
              <w:rPr>
                <w:rStyle w:val="StrongEmphasis"/>
                <w:i/>
              </w:rPr>
              <w:t>Приложение 1.(каждая пословица разрезана на отдельные слова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ак вы понимаете их значение?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Каковы цели нашего урока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ряет, экономит, тратит, упускает и т. д.</w:t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StrongEmphasis"/>
                <w:b w:val="false"/>
              </w:rPr>
              <w:t>Командиры групп выбирают конверт. Работа в группах.</w:t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аждая группа зачитывает свои высказывания и объясняет их.</w:t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StrongEmphasis"/>
                <w:b w:val="false"/>
              </w:rPr>
              <w:t>Время</w:t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StrongEmphasis"/>
                <w:b w:val="false"/>
              </w:rPr>
              <w:t>Во все времена человек должен уметь владеть временем.</w:t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StrongEmphasis"/>
                <w:b w:val="false"/>
              </w:rPr>
              <w:t>Научиться разумно распределять время;</w:t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знакомиться с героями «Сказки о потерянном времени»;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StrongEmphasis"/>
                <w:b w:val="false"/>
              </w:rPr>
              <w:t>научиться их характеризоват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- логические:  установление причинно-следственных связей,</w:t>
            </w:r>
            <w:r>
              <w:rPr>
                <w:rStyle w:val="Emphasis"/>
              </w:rPr>
              <w:t xml:space="preserve"> </w:t>
            </w:r>
            <w:r>
              <w:rPr>
                <w:rStyle w:val="StrongEmphasis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целеполагание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развитие интереса к изучению отечественной литературой, формирование понятия важности рационального владения временем.</w:t>
            </w:r>
            <w:r>
              <w:rPr>
                <w:rStyle w:val="StrongEmphasis"/>
              </w:rPr>
              <w:t xml:space="preserve"> Коммуникативные УУД:</w:t>
            </w:r>
          </w:p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развитие умения работать в группе, принимать совместное реше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StrongEmphasis"/>
                <w:i/>
                <w:i/>
              </w:rPr>
            </w:pPr>
            <w:r>
              <w:rPr>
                <w:rStyle w:val="StrongEmphasis"/>
                <w:i/>
              </w:rPr>
              <w:t>Физкультминутка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StrongEmphasis"/>
                <w:b w:val="false"/>
              </w:rPr>
              <w:t>1 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вно 1 минута даётся вам на отд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ебята в группах решают как отсчитать 1 мин и выполняют физические упраж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-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i/>
              </w:rPr>
              <w:t xml:space="preserve">Работа над текстом </w:t>
            </w:r>
            <w:r>
              <w:rPr>
                <w:rStyle w:val="StrongEmphasis"/>
                <w:b w:val="false"/>
              </w:rPr>
              <w:t>(с использованием презентации)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StrongEmphasis"/>
                <w:b w:val="false"/>
              </w:rPr>
              <w:t>15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На экране для вас представлено 1 задание: прочитайте 1 часть сказки по ролям. Что нам необходимо определить, чтобы вжиться в роли героев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Как её назовёте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 xml:space="preserve">Прочитайте 2 часть про себя. Определите её главную мысль. Как назовёте? </w:t>
            </w:r>
            <w:r>
              <w:rPr>
                <w:bCs/>
              </w:rPr>
              <w:t xml:space="preserve">Найдите в тексте эпизод </w:t>
              <w:br/>
              <w:t>к иллюстрации  и прочитайте его.</w:t>
            </w:r>
          </w:p>
          <w:p>
            <w:pPr>
              <w:pStyle w:val="Style15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бота с 3 частью.</w:t>
            </w:r>
          </w:p>
          <w:p>
            <w:pPr>
              <w:pStyle w:val="Style15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Что написано на картинке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ч-ся описывают внешний вид героев, их речь, мотивы поведения.</w:t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b w:val="false"/>
              </w:rPr>
              <w:t>Старик.</w:t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b w:val="false"/>
              </w:rPr>
              <w:t>После читают 1 часть по ролям.</w:t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b w:val="false"/>
              </w:rPr>
              <w:t xml:space="preserve">Дети работают в группах.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b w:val="false"/>
              </w:rPr>
              <w:t>Трудиться должен каждый. «Бедный я старик! Несчастный я мальчик!»</w:t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b w:val="false"/>
              </w:rPr>
              <w:t>Дети находят в тексте и читают, как Петя Зубов слушает разговор волшебник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азвитие умения работать с текстом,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b w:val="false"/>
              </w:rPr>
              <w:t>развитие интереса к родному языку,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азвитие способности анализировать и систематизировать материал.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азвитие умения принимать смысл поставленной задачи.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Личностные УУД:</w:t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сознание ценностей поступков,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b w:val="false"/>
              </w:rPr>
              <w:t>давать им оценку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 УУД:</w:t>
            </w:r>
          </w:p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развитие умения работать в коллективе, принимать высказывания других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-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StrongEmphasis"/>
                <w:i/>
              </w:rPr>
              <w:t>Домашнее задание</w:t>
            </w:r>
            <w:r>
              <w:rPr>
                <w:rStyle w:val="Emphasis"/>
              </w:rPr>
              <w:t xml:space="preserve"> </w:t>
            </w:r>
            <w:r>
              <w:rPr>
                <w:rStyle w:val="StrongEmphasis"/>
                <w:i/>
              </w:rPr>
              <w:t>Цель:</w:t>
            </w:r>
            <w:r>
              <w:rPr>
                <w:rStyle w:val="StrongEmphasis"/>
                <w:b w:val="false"/>
                <w:i/>
              </w:rPr>
              <w:t xml:space="preserve"> </w:t>
            </w:r>
            <w:r>
              <w:rPr>
                <w:rStyle w:val="StrongEmphasis"/>
                <w:b w:val="false"/>
              </w:rPr>
              <w:t>Создание условий для активизации познавательной деятельности через творческое домашнее задание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StrongEmphasis"/>
                <w:b w:val="false"/>
              </w:rPr>
              <w:t>1-2 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Посмотрите на экран. Что здесь изображено? В группах </w:t>
            </w:r>
            <w:r>
              <w:rPr>
                <w:bCs/>
              </w:rPr>
              <w:t>инсценируйте этот эпизод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ети к следующему уроку инсценируют разговор волшебник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самоопределение</w:t>
            </w:r>
          </w:p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286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-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одолжение работы над текстом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b w:val="false"/>
              </w:rPr>
              <w:t>8-10 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jc w:val="both"/>
              <w:rPr/>
            </w:pPr>
            <w:r>
              <w:rPr>
                <w:bCs/>
              </w:rPr>
              <w:t>Придумайте название части сказки, в которой описываются эти события.</w:t>
            </w:r>
          </w:p>
          <w:p>
            <w:pPr>
              <w:pStyle w:val="Style15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очитайте самый напряжённый момент сказки</w:t>
            </w:r>
          </w:p>
          <w:p>
            <w:pPr>
              <w:pStyle w:val="Style15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«Старики возвращают время»</w:t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ети читают, как ребята переводят стрелки час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StrongEmphasis"/>
                <w:i/>
                <w:i/>
              </w:rPr>
            </w:pPr>
            <w:r>
              <w:rPr>
                <w:rStyle w:val="StrongEmphasis"/>
                <w:i/>
              </w:rPr>
              <w:t>Рефлексия. Итог урока.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i/>
              </w:rPr>
              <w:t>Цель:</w:t>
            </w:r>
            <w:r>
              <w:rPr>
                <w:rStyle w:val="StrongEmphasis"/>
                <w:b w:val="false"/>
              </w:rPr>
              <w:t xml:space="preserve"> Создание условий для рефлексии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StrongEmphasis"/>
                <w:b w:val="false"/>
              </w:rPr>
              <w:t>5 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огут ли заключительные слова сказки выводом к сегодняшнему занятию? Почему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Что понравилось на уроке? Что нужно обратить внимание при выполнении домашнего задания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ебята объясняют, что человек, теряющий время, впустую растрачивает свою жизн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гулятивные УУД:</w:t>
            </w:r>
          </w:p>
          <w:p>
            <w:pPr>
              <w:pStyle w:val="Normal"/>
              <w:spacing w:lineRule="auto" w:line="312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- контроль, коррекция, выделение и осознание того, что уже усвоено и что еще подлежит усвоению, осознание качества и уровня усвоения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545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верт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ткладывай  на завтра  то, что  можно сделать  сегод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устишь  минуту  - потеряешь  ча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верт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дела  жить  - только  небо  копт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учен  день  до вечера,  коли  делать нече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нв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  поздно,  чем  никог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я  как воробей:  упустишь  - не поймаеш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конв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 не деньги,  потеряешь  - не найдёш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молодых  время  тянется,  а  у стариков  бежит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7:34:00Z</dcterms:created>
  <dc:creator>Admin</dc:creator>
  <dc:description/>
  <cp:keywords/>
  <dc:language>en-US</dc:language>
  <cp:lastModifiedBy>User</cp:lastModifiedBy>
  <dcterms:modified xsi:type="dcterms:W3CDTF">2017-09-19T17:43:00Z</dcterms:modified>
  <cp:revision>110</cp:revision>
  <dc:subject/>
  <dc:title>                                                                         Технологическая карта урока</dc:title>
</cp:coreProperties>
</file>