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русского язы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ласс</w:t>
      </w:r>
      <w:r>
        <w:rPr>
          <w:rFonts w:cs="Times New Roman" w:ascii="Times New Roman" w:hAnsi="Times New Roman"/>
          <w:sz w:val="24"/>
          <w:szCs w:val="24"/>
        </w:rPr>
        <w:t>: 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 xml:space="preserve"> начальных классов: Иванова Татьяна Борисов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БОУ «Школа развития № 24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</w:t>
      </w:r>
      <w:r>
        <w:rPr>
          <w:rFonts w:cs="Times New Roman" w:ascii="Times New Roman" w:hAnsi="Times New Roman"/>
          <w:sz w:val="24"/>
          <w:szCs w:val="24"/>
        </w:rPr>
        <w:t xml:space="preserve">: Правописание личных окончаний в слове </w:t>
      </w:r>
      <w:r>
        <w:rPr>
          <w:rFonts w:cs="Times New Roman" w:ascii="Times New Roman" w:hAnsi="Times New Roman"/>
          <w:i/>
          <w:sz w:val="24"/>
          <w:szCs w:val="24"/>
        </w:rPr>
        <w:t>стелить</w:t>
      </w:r>
      <w:r>
        <w:rPr>
          <w:rFonts w:cs="Times New Roman" w:ascii="Times New Roman" w:hAnsi="Times New Roman"/>
          <w:sz w:val="24"/>
          <w:szCs w:val="24"/>
        </w:rPr>
        <w:t xml:space="preserve"> (образование личных форм от </w:t>
      </w:r>
      <w:r>
        <w:rPr>
          <w:rFonts w:cs="Times New Roman" w:ascii="Times New Roman" w:hAnsi="Times New Roman"/>
          <w:i/>
          <w:sz w:val="24"/>
          <w:szCs w:val="24"/>
        </w:rPr>
        <w:t>стлать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Д.Б. Эльконина – В.В. Давыдов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урок решения частных задач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8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ение схемы признаков слов 2-ого спряжения и порядок их проверки.</w:t>
      </w:r>
    </w:p>
    <w:p>
      <w:pPr>
        <w:pStyle w:val="Style18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Обнаружить необычность правописания личных окончаний в слове </w:t>
      </w:r>
      <w:r>
        <w:rPr>
          <w:rFonts w:cs="Times New Roman" w:ascii="Times New Roman" w:hAnsi="Times New Roman"/>
          <w:i/>
          <w:sz w:val="24"/>
          <w:szCs w:val="24"/>
        </w:rPr>
        <w:t>стелить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 xml:space="preserve">доска </w:t>
      </w:r>
      <w:r>
        <w:rPr>
          <w:rFonts w:cs="Times New Roman" w:ascii="Times New Roman" w:hAnsi="Times New Roman"/>
          <w:sz w:val="24"/>
          <w:szCs w:val="24"/>
          <w:lang w:val="en-US"/>
        </w:rPr>
        <w:t>Smar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ord</w:t>
      </w:r>
      <w:r>
        <w:rPr>
          <w:rFonts w:cs="Times New Roman" w:ascii="Times New Roman" w:hAnsi="Times New Roman"/>
          <w:sz w:val="24"/>
          <w:szCs w:val="24"/>
        </w:rPr>
        <w:t>, карточки, словар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4959"/>
        <w:gridCol w:w="4960"/>
        <w:gridCol w:w="2593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педагог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рганизационный момент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инаем урок русск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Мы продолжаем работать над правописанием личных окончаний слов, называющих действия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проверить орфограмму в личном окончании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становите схему, с помощью которой мы проверяем орфограммы в личных окончаниях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лодцы, двигаемся дальше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 тетрадях число, класс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 пользуемся схе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, что не обозначен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ши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ов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ать, и у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а в словах н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–еть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с недостающими данными записана на магнитной дос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оздание ситуации успеха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ре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_т рожь над жаркой нивой,</w:t>
              <w:br/>
              <w:t>И от нивы и до нивы</w:t>
              <w:br/>
              <w:t>Гон_т ветер прихотливый</w:t>
              <w:br/>
              <w:t>Золотые переливы.</w:t>
              <w:br/>
              <w:t>Робко месяц смотр_т в очи,</w:t>
              <w:br/>
              <w:t>Изумлен, что день не минул,</w:t>
              <w:br/>
              <w:t>Но широко в область но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нь объятия раскину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что такое нива? О каком времени года идет речь в стихотворении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какой части слова пропущена орфограмма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ьзуясь схемой, вставьте буквы в личных окончаниях глаголов. Запишем эти слова на доске и в тетрадя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рошо, вы научились проверять орфограммы в окончания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вигаемся дальше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Читаю  отрывок стихотворения Афанасия Афанасиевича  Фе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фограмма пропущена в личных окончаниях глаго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пись на доске и в тетрадях, объясняют пользуясь схем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ре_т – зреть (н/у.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р.) зр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влю слово в инфинитив – зреть, основа неусекаемая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р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_т – гнать (у., не шип., иск.) го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влю слово в инфинитив – гнать, основа неусекаемая,  перед – ать не шип.звук, это слово – исключе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р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_т – смотреть (у., 2 спр.) смот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влю слово в инфинитив – смотреть, основа усекаемая, слово на –е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р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на слайде №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без пропусков на экране (слайд №2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экране картинка с полем (слайд №3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ива – это засеянное п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чь идёт о времени года – лете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оздание ситуации интеллектуального конфликта. Постановка частной задачи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шите в тетрадях предло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апа стелет ковё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бята, а какую букву вы написали в корне сло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вё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 Как провери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как  вы записали слово стелет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ать варианты на дос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_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ак! Мы писали один и тот же глагол, а почему получились разные вариант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как правиль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рассуждал? (- и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рассуждал? (-е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 написал слово с пропуск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аботаем в группах и выясним, к какому спряжению относится слово стелить и какую букву нужно писать в личном окончании слова стелет. Оформите свой ответ на ли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лушаем внимательно первую группу, задаём вопросы на уточн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по схеме мы же не видим что 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пр.. Значит, надо схему уточнить. Предлагайте свои вариан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тайте однокоренные слова (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гда читать слова??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кроем учебники на стр. 113 и проверим правильно ли мы сделали выво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ам понятно уточнение Сам Самыча?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записывают предложение в тетрад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обрали однокоренное слово – ковр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 не зна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ил слово в инфинити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ел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л основу, основа усекаем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схеме, слова н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 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усекаемой основой относятся ко второму спряжению. Значит надо писать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и-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видел это слово в книге, пишетс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е-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ому что я не знаю какую букву писать в окончании слова.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ы груп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ы нашли в словаре слово стелить, там написано см. слово стлать, нашли слово стлать. Это слово имеет окончания глаголов – ешь, - ют. А это окончания глагол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р., значит,  глагол стели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лить = стл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еш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ет – 1 сп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редлагают свои варианты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в учебнике вывод…(Действительно, изменения…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, понятно. Нужно ещё добавить что это слово слово – исклю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исывают в схему слово стелить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у до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нализ условий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авайте запишем пословиц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ягко стел_т, жёстко спа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ком так говоря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понимаете смысл пословиц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ую букву будете писать в окончании слова стел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вигаемся дальш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тренируемся в написании глагола стели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адим, прочитай зад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ндивидуальная работа на карточ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стел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highlight w:val="red"/>
              </w:rPr>
              <w:t>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ь постель, выстел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highlight w:val="red"/>
              </w:rPr>
              <w:t>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 дорожки плиткой, расстил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highlight w:val="red"/>
              </w:rPr>
              <w:t>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ся снежный ковер, устел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highlight w:val="red"/>
              </w:rPr>
              <w:t>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ь пол коврами, расстел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highlight w:val="red"/>
              </w:rPr>
              <w:t>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 скатерть, настел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highlight w:val="red"/>
              </w:rPr>
              <w:t>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 пол в кух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 кого были ошибки? У кого все правильно?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ак говорят о том, кто доброжелателен лишь внеш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Человек говорит совсем не то, что думае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ют пословицу в тетрадь и объясняют оконч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пишем букву – е, потому что стелить относится 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ю карт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тавьте орфограммы в личные окончания глаголов. Проверку выполняйте устн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тывают по слову и объясняют орфограм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слове застелешь (выстелем, расстилается, устелешь, расстелет, настелем), я вставила букву е, потому что глагол  стелить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р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а с пропуском  на экране (слайд №5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а без пропуска  на экране (слайд №6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экране текст задания (слайд №7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 доски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тоговая рефлексия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нового узнали  на уроке?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ы узнали что глагол стелить относится 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ряжению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Домашнее задание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62 (стр. 115)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8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уро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рок  «Правописание личных окончаний в слове стелить (образование личных форм от стлать)» один из завершающих в системе уроков по моделированию способа проверки личных окончаний по основе инфинитива. На этом уроке необходимо было уточнить модель, определив в ней место ещё одному нарушителю. Накануне они нашли такой глагол-нарушитель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гнать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течение урока дети демонстрировали осознанное владение способом проверк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ванова Татьяна Борисовна создала рабочую обстановку, сразу включила учащихся в работу, использовала разные формы работы (коллективную, индивидуальную). Задания выстроены логично, соответственно типу урок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атьяна Борисовна имеет большой педагогический стаж, но только начинает работать в системе РО. Урок простроен в соответствии со структурой урока постановки учебной задачи. Но при проведении урока учитель не смогла оторваться от конспекта, что помешало увидеть момент, когда необходимо было поставить задач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рок Татьяна Борисовна начала с рефлексивной минутки для восстановления модели проверки личных окончаний. Учащиеся быстро справились с этим задание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тем для создания ситуации успеха была организована коллективная работа по проверке орфограмм в словах стихотворения. В третьем классе на данном этапе работы со способом необходима самостоятельная работа учащихся, а затем можно было организовать взаимопроверку и коллективное обсуждение проблем, возникших в паре. В ходе такой работы у детей формируются действия контроля и оценк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данном этапе для создания ситуации успеха учителю надо было похвалить ребят более эмоционально. Похвала прозвучала, но очень сухо, эмоционального подъёма не случилось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алее при создании проблемной ситуации учитель упустила момент, когда надо было поставить задачу, не стали обсуждать выявленные варианты записи слова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стел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 Именно в этот момент надо было организовать дискуссию, обсудить ход рассуждений ребят, проверить и убедиться, что способ на этом слове не работает, поставить задачу, а потом для решения обратиться к словарю. Групповая работа на этом этапе не нужна, т.к. ребята снова сделали такую же ошибк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рупповая работа на уроке постановки задачи необходима для того, чтобы дети смогли сами смоделировать способ действий или для уточнения модел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лее при проверке индивидуальной работы была организована коллективная работа. Как правило, она неэффективна, потому что при проверке тетрадей дети оставляют ошибки. Можно было организовать взаимопроверку или работу в паре с распределением обязанностей (1 – пишет, 2 – проверяет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проведении итоговой рефлексии необходимо спрашивать детей, которые на уроке не проявляли активность, надо убедиться, что и для них урок был полезен. Конец урока – это мостик к следующему уроку, поэтому нужно было определить, чему надо учитьс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аким образом, задания для решения задачи учителем были подобраны в соответствии с целью урока. При планировании урока Ивановой Татьяне Борисовне необходимо ставить не только предметные задачи, но и развивающие, определять, какие учебные действия можно формировать на уроке, в какой момент. Учителю нужно научиться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пределять </w:t>
      </w:r>
      <w:r>
        <w:rPr>
          <w:rFonts w:cs="Times New Roman" w:ascii="Times New Roman" w:hAnsi="Times New Roman"/>
          <w:sz w:val="28"/>
          <w:szCs w:val="28"/>
        </w:rPr>
        <w:t xml:space="preserve">центральное задание, на котором произойдёт столкновение точек зрения; 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ять место дискуссии, уметь её вест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ётко определять формы работы, её задач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ся не бояться неправильных ответов, а наоборот находить их и строить на них пробле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ГМО учителей РО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еева О.А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8:21:00Z</dcterms:created>
  <dc:creator>ААА</dc:creator>
  <dc:description/>
  <cp:keywords/>
  <dc:language>en-US</dc:language>
  <cp:lastModifiedBy>Dns</cp:lastModifiedBy>
  <cp:lastPrinted>2017-03-18T21:54:00Z</cp:lastPrinted>
  <dcterms:modified xsi:type="dcterms:W3CDTF">2017-04-09T18:00:00Z</dcterms:modified>
  <cp:revision>29</cp:revision>
  <dc:subject/>
  <dc:title/>
</cp:coreProperties>
</file>