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firstLine="283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КОУ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енгеровская средняя общеобразовательная школа№1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color w:val="E36C0A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E36C0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color w:val="E36C0A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E36C0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color w:val="FF0000"/>
          <w:kern w:val="2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4.05pt;width:467.2pt;height:53.95pt;mso-wrap-style:none;v-text-anchor:middle;mso-position-vertical:top" type="_x0000_t136">
            <v:path textpathok="t"/>
            <v:textpath on="t" fitshape="t" string="Тема урока: «I и II спряжения глаголов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kern w:val="2"/>
          <w:sz w:val="28"/>
          <w:szCs w:val="28"/>
        </w:rPr>
        <w:t xml:space="preserve">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енова Наталья  Петровна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учитель начальных классов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3915" w:leader="none"/>
          <w:tab w:val="center" w:pos="5031" w:leader="none"/>
        </w:tabs>
        <w:spacing w:lineRule="auto" w:line="240" w:before="280" w:after="2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3915" w:leader="none"/>
          <w:tab w:val="center" w:pos="5031" w:leader="none"/>
        </w:tabs>
        <w:spacing w:lineRule="auto" w:line="240" w:before="280" w:after="28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3915" w:leader="none"/>
          <w:tab w:val="center" w:pos="5031" w:leader="none"/>
        </w:tabs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нгерово 2015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Calibri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ознакомление  с двумя типами спряжения глаголов; развитие УУД: личностные, регулятивные,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ые, коммуникативные.   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спряжении глаголов, познакомить с 1 и 2 спряжением глаголов, учить отличать глаголы 1 и 2 спря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нимание, наблюдательность, умение анализировать полученную информацию, делать выводы, обобщать материал, развивать устную и письменную речь учащих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ывающи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коммуникативную культуру, уважение к окружающим, взаимопомощ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ес к родному языку, изучаемому предмету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занят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рок усвоения новых  знаний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 (средства) занятия: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пьютер,  мультимедийный проектор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сты с заданиями  для детей в группах,  индивидуальные карточки , тесты, словарь,   презентация.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тоды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ловесный, практический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ы работы 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амостоятельная, групповая, коллективная, парная</w:t>
      </w:r>
    </w:p>
    <w:p>
      <w:pPr>
        <w:pStyle w:val="Style17"/>
        <w:ind w:left="-113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13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tbl>
      <w:tblPr>
        <w:tblW w:w="2239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268"/>
        <w:gridCol w:w="6838"/>
        <w:gridCol w:w="33"/>
        <w:gridCol w:w="7558"/>
        <w:gridCol w:w="239"/>
        <w:gridCol w:w="239"/>
        <w:gridCol w:w="239"/>
        <w:gridCol w:w="239"/>
        <w:gridCol w:w="239"/>
      </w:tblGrid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Этапы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Деятельность учащихся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УУД</w:t>
            </w:r>
          </w:p>
        </w:tc>
        <w:tc>
          <w:tcPr>
            <w:tcW w:w="8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онный момент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моциональный настр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йд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Всем добрый день. Начинаем урок  русского языка. Сегодня мы будем опять открывать для себя на уроке  что-то новое, полезное. Готовы ли вы  внов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няться вверх еще на одну ступеньку знаний. Приглашаю всех в увлекательное 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Разгадывание ключа к слову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путешествие, настрой 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урок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действие смыслообразования, то есть установление учащимися связи между целью учебной деятельности и её мотив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анализ объектов с выделением их признаков, постановка и формулирование проблем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постановка вопросов – инициативное сотрудничество в поиске и сборе информаци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Регулятивные 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целеполагание,  как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утка чистописа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будет внимательным, много нового узнает, а кто невзначай уснет, тот ни с чем и уйд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редлагается сегодня написать цепочку, из окончаний глаголов, стоящих во 2 лице, в ед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Работа над  совершенствованием каллиграфического пис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Ешь и -ишь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анализ объектов с целью выделения признаков, выбор оснований и критериев для сравнения, классификации объект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егулятивные 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формируем мотивации к обучению и целенаправленной познавате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ятельности</w:t>
            </w:r>
          </w:p>
        </w:tc>
        <w:tc>
          <w:tcPr>
            <w:tcW w:w="8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ка темы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айд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айд3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авним окончания   в1, 2, 3,ч ед ч, а потом во  мн. ч по столбикам. Приходим к выв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сказывают предположения, рассуждают. Приходят к правильному вывод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себя на выполнение поставленной задач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знаватель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делять и формулировать познавательную цель, анализировать объект с выделением существенных признаков, умение сравнивать и устанавлива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ммуникатив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полно и точно выражать свои мысли, умение общаться, включающее умения слушать собеседника и строить своё поведение с учётом позиции других людей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гулятив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 , как постановка учебной задачи на основе соотнесения того, что уже известно и усвоено учащимися, и того, что ещё неизвестно</w:t>
            </w:r>
          </w:p>
        </w:tc>
        <w:tc>
          <w:tcPr>
            <w:tcW w:w="8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а домашнего задания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опросы о глаголе,  вы приготовили друг для друга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йте их для своего сосе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у доски по карточкам по изученному материалу(2 ученика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ты у дос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задание нужно было выполнить ребятам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проспрягать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дают вопросы о глагол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слушает вопросы и ответы дет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 работа у доски по карточк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проверка работы по карточкам 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едут сравнения, анализирую, находят общие признаки и различия  и делают  самостоятельное открыт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ие полно и точно выражать свои мысли, слушать и слышать других, владеть монологической и диалогической формами речи в соответствии с грамматическими и синтаксическими нормами языка.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: формирование мотивации к обучению и целенаправленной познаватель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ктуалицация  нового материал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>Подготовка к восприятию нового материал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айд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ткрытие нового знания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айд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 выделили сейчас 2группы глаголов - 1и2 спряжения  и  отличается спряжение глаголов одного типа от другого, как вы догадались,  присутствием в их окончаниях  гласных е - и  а в 3л мн. ч. ут ют. ат, ят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аблице спряжений, выв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себя на выполнение поставлен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знаватель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, моделирование, анализ и синтез, выдвижение гипотез и их обоснование, построение логической цепочки рассуждений, умение аргументировать свою точку зрения и делать вывод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ммуникатив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полно и точно выражать свои мысли, слушать и слышать других,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гулятив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в форме сличения способа действия и его результата с заданным эталоном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одится комплексная минутка отдыха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астало время сделать привал и отдохнуть. Игра: « Потопаем, похлопаем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бота в группах (Задания -вставить нужное окончание глагола, определить спряжение глаго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Дети выполняю задание опираясь на полученные новые зн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Работа в группах (4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оверка коллективная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себя на выполнение поставлен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знаватель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подводить под понятие, применять новые знания на практик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ммуникатив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, объективно оценивать себя и других, совершенствовать навыки работы в группе, проявлять толерантность</w:t>
            </w:r>
          </w:p>
          <w:p>
            <w:pPr>
              <w:pStyle w:val="Normal"/>
              <w:spacing w:lineRule="atLeast" w:line="255"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бота по развитию реч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ловарно-орфограф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йд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авить в предложения пропущенные глаголы – синонимы, подходящие по смыслу. Определить спряжение глаголов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28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дить со своим товарищем, какой из предложенных глаголов наиболее удачно подойдет в каждое предложение. Записать предложения.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Работа в парах  ( повторение изученного материал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Работа с толк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ловарём Ожегова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себя на выполнение поставлен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знаватель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выводы, применять изученные знания на практик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ммуникативные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выражать свои мысли, объективно оценивать себя и других, совершенствовать навыки работы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являть толерантно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55"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8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лайд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ение  итогов проделанной работы в форме «Закончите предложения…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одят рефлексию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по презентации слайда№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вступать в диалог; участвовать в коллективном обсуждении ; интегрироваться в группу сверстников и строить продуктивное взаимодействие с ни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знавательные: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адекватно, осознанно и произвольно строить речевое высказывание в устной фор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ение соотнести знания открытого детьми  с выводом, данным в учебнике.  </w:t>
            </w:r>
          </w:p>
          <w:p>
            <w:pPr>
              <w:pStyle w:val="Normal"/>
              <w:spacing w:lineRule="atLeast" w:line="255" w:before="280" w:after="0"/>
              <w:rPr>
                <w:rFonts w:ascii="Times New Roman" w:hAnsi="Times New Roman" w:cs="Times New Roman"/>
                <w:bCs/>
                <w:iCs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Личностные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организовывать себя на выполнение поставленной задачи</w:t>
            </w:r>
          </w:p>
        </w:tc>
        <w:tc>
          <w:tcPr>
            <w:tcW w:w="8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Домашнее за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тр81 упр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Прослуш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инструкции учител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работать по алгоритму, с памятками, правилами, овладение приёмами контроля и самоконтроля усвоения изученного</w:t>
            </w:r>
          </w:p>
        </w:tc>
        <w:tc>
          <w:tcPr>
            <w:tcW w:w="8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2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8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ятельность учи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ятельность учащих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УД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sectPr>
      <w:type w:val="nextPage"/>
      <w:pgSz w:orient="landscape" w:w="15840" w:h="12240"/>
      <w:pgMar w:left="1843" w:right="181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6:00Z</dcterms:created>
  <dc:creator>Алт</dc:creator>
  <dc:description/>
  <cp:keywords/>
  <dc:language>en-US</dc:language>
  <cp:lastModifiedBy>Наталья</cp:lastModifiedBy>
  <cp:lastPrinted>2012-03-21T17:34:00Z</cp:lastPrinted>
  <dcterms:modified xsi:type="dcterms:W3CDTF">2017-09-19T14:24:00Z</dcterms:modified>
  <cp:revision>4</cp:revision>
  <dc:subject/>
  <dc:title/>
</cp:coreProperties>
</file>