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itlemain"/>
          <w:b/>
          <w:bCs/>
          <w:sz w:val="28"/>
          <w:szCs w:val="28"/>
        </w:rPr>
        <w:t>Воровство в дошкольном возрасте</w:t>
      </w:r>
      <w:r>
        <w:rPr>
          <w:sz w:val="28"/>
          <w:szCs w:val="28"/>
        </w:rPr>
        <w:br/>
      </w:r>
      <w:r>
        <w:rPr/>
        <w:br/>
      </w:r>
    </w:p>
    <w:p>
      <w:pPr>
        <w:pStyle w:val="Normal"/>
        <w:rPr/>
      </w:pPr>
      <w:r>
        <w:rPr/>
        <w:t xml:space="preserve">Воровство как явление в дошкольном возрасте имеет свои специфические черты. Они касаются прежде всего мотивов и причин. </w:t>
        <w:br/>
        <w:t xml:space="preserve">Среди </w:t>
      </w:r>
      <w:r>
        <w:rPr>
          <w:b/>
          <w:bCs/>
          <w:color w:val="009933"/>
        </w:rPr>
        <w:t>мотивов, толкающих</w:t>
      </w:r>
      <w:r>
        <w:rPr/>
        <w:t xml:space="preserve"> дошкольников </w:t>
      </w:r>
      <w:r>
        <w:rPr>
          <w:b/>
          <w:bCs/>
          <w:color w:val="009933"/>
        </w:rPr>
        <w:t>на воровство</w:t>
      </w:r>
      <w:r>
        <w:rPr/>
        <w:t>, можно выделить несколько групп:</w:t>
        <w:br/>
        <w:t>1. желание владеть чем-либо (чаще всего игрушкой);</w:t>
        <w:br/>
        <w:t>2. желание сделать приятный подарок кому-то из близких;</w:t>
        <w:br/>
        <w:t>3. желание привлечь внимание сверстников к себе как обладателю какого-либо предмета или вещи;</w:t>
        <w:br/>
        <w:t>4. желание отомстить кому-либо.</w:t>
        <w:br/>
        <w:br/>
        <w:t>Все вышеперечисленные группы мотивов не имеют под собой криминальной подоплеки.</w:t>
        <w:br/>
        <w:br/>
        <w:t>Наиболее часто среди дошкольников встречаются кражи, мотивированные желанием завладеть чем-либо, принадлежащим другому человеку. Ребенок видит новую игрушку у сверстника, о которой он давно мечтал, и, воспользовавшись моментом, он ее прячет или уносит. Причина такого поведения кроется в особенностях сознания дошкольника: для него понятия "мое", "твое", "собственность", "чужое" абстрактны и малодоступны. Именно такие понятия постигаются ребенком через общение со взрослыми, через приобретение опыта в повседневной жизни. Именно взрослый раскрывает их смысл и содержание.</w:t>
        <w:br/>
        <w:br/>
        <w:t>Вторая группа мотивов (желание сделать подарок кому-то из близких) также связана с отсутствием понимания отрицательной оценки краж у дошкольников.</w:t>
        <w:br/>
        <w:t xml:space="preserve"> Ребенок стремится тем или иным образом сделать любимым людям приятное.</w:t>
        <w:br/>
        <w:br/>
        <w:t>Третья и четвертая группа мотивов характерны для детей старшего дошкольного возраста на границе с младшим школьным. Эти мотивы, хоть и с отрицательной окраской, можно отнести к социальным. В 6-7 лет детям уже небезразлично их место в группе сверстников, и они способны целенаправленно достигать желаемого, выбирая для этого доступные способы. Это же касается и желания отомстить кому-нибудь, что может проявляться как во вредительстве (т. е. украсть у того, кто обидел), так и в желании доставить неприятности близким. Во втором случае ребенок уже хорошо понимает, на что он идет и для чего он это делает.</w:t>
        <w:br/>
        <w:br/>
        <w:t>Взрослых часто удивляет и злит нелогичность поступков детей, в том числе это касается и воровства. "Зачем было забирать что-то, если заранее знаешь, что тебя поймают?" - удивляются они. Но они забывают, что дети-дошкольники обладают такими психологическими особенностями, которые, с точки зрения взрослых, и толкают детей на нелогичные поступки. Таковыми особенностями являются:</w:t>
        <w:br/>
        <w:t>- импульсивность, подверженность сиюминутным порывам вследствие неразвитости произвольного сознательного контроля поведения;</w:t>
        <w:br/>
        <w:t>- неразвитость прогностической функции, т. е. неумение эмоционально предвосхищать последствия собственных действий;</w:t>
        <w:br/>
        <w:t>- узость понятийного аппарата, трудность осмысления абстрактных понятий;</w:t>
        <w:br/>
        <w:t>- осознание своего существования "здесь-и-сейчас", непонимание временных перспектив.</w:t>
        <w:br/>
        <w:br/>
        <w:t>Учет этих особенностей возраста необходим при организации работы с дошкольниками. Тем не менее, важно помнить, что такое явление, как воровство, имеет в своем основании нарушения личности и деформированные межличностные отношения, прежде всего семейные.</w:t>
        <w:br/>
        <w:br/>
        <w:t>Сложилось ошибочное мнение о том, что воровство присуще детям из неблагополучных семей. Но современная ситуация такова, что воровство наблюдается и у детей из так называемых благополучных семей. И в первом, и во втором случае воровство детей - последствия неправильного воспитания. В неблагополучных семьях ассоциальность самих родителей (пьянство, рукоприкладство и т. д.) толкает детей на кражи, низкий материальный достаток - вот основной стимулятор. Сложнее обстоит дело во внешне благополучных семьях, в которых и уровень материальной обеспеченности достаточный, и воспитанию детей уделяется много времени. Но вопрос заключается не в количестве, а в качестве воспитательных воздействий. Можно выделить ряд ошибок, совершаемых взрослыми в процессе воспитания:</w:t>
        <w:br/>
        <w:br/>
        <w:t>- отсутствие последовательности в воспитании, когда в одной ситуации ребенка могут наказать, а в другой - "закрыть глаза" на проступок, и за угрозой наказания не следует;</w:t>
        <w:br/>
        <w:br/>
        <w:t>- несогласованность требований взрослых, предъявляемых к ребенку; такая ситуация характерна для семей, в которых есть бабушки и дедушки, но нередко она встречается и в семьях только с папой и мамой, которые</w:t>
        <w:br/>
        <w:t>не могут договориться между собой, когда одно и то же действие ребенка оценивается по-разному;</w:t>
        <w:br/>
        <w:br/>
        <w:t>- "двойная мораль", когда действия родителей расходятся с делом;</w:t>
        <w:br/>
        <w:br/>
        <w:t>- вседозволенность, которая может быть следствием безнадзорности, воспитания в стиле "кумир семьи", подмены общения материальным обеспечением;</w:t>
        <w:br/>
        <w:br/>
        <w:t>- тотальный контроль за поведением и действиями ребенка.</w:t>
        <w:br/>
        <w:br/>
        <w:t>Несмотря на кажущуюся полярность родительских ошибок, все они лишают ребенка возможности формироваться как полноценной личности, следующей в своих действиях нормам морали. Непоследовательность родителей в воспитании стимулирует ребенка к приспособленчеству, развивает зависимость от настроения окружающих. Ребенок учится манипулированию мнением взрослых, зная их слабые места. Это же касается и отсутствия согласованности в требованиях, предъявляемых ребенку. Нежелание или неумение взрослых договориться между собой приводит к открытым или скрытым конфликтам, которые невротизируют как их непосредственных участников, так и невольных, каковыми чаще всего являются дети. В таких семьях часто дети вообще перестают слушать кого бы то ни было из взрослых.</w:t>
        <w:br/>
        <w:br/>
        <w:t>Следуя желанию соблюсти внешние приличия, некоторые родители демонстративно внушают детям, что "брать чужое нельзя", одновременно принося с работы то, что плохо лежит. Ребенок, искренне веря в авторитет и непогрешимость родителей, следует их примеру и долго не может понять, за что его ругают, если он делает то же, что и папа с мамой.</w:t>
        <w:br/>
        <w:br/>
        <w:t>Неумение или нежелание родителей пресекать негативные проявления личности или характера стимулирует развитие вседозволенности, когда ребенок не умеет или не хочет считаться с мнением других, ориентируясь лишь на свои желания и интересы. Такие дети, попадая в коллектив сверстников, продолжают вести себя так же, как и в семье, но очень быстро получают от детей "обратную связь" - с ними не желают общаться, они становятся причиной ссор и конфликтов. Они искренне не понимают, почему нельзя брать то, что им хочется, даже если эта игрушка принадлежит другому. А родители начинают обвинять других детей в пагубном влиянии на их "чудо-чадо".</w:t>
        <w:br/>
        <w:br/>
        <w:t>Еще одна крайность - желание родителей контролировать каждый шаг своего ребенка - влияет на развитие личности не менее пагубно. Одни дети занимают активную "оборонительную" позицию, постоянно проявляя упрямство и вступая в пререкания по каждому поводу. А другие "уходят в подполье", продолжая совершать порицаемые взрослыми действия, но уже в те моменты, когда на них не обращают внимания. Это способствует развитию лживости, двойной морали.</w:t>
        <w:br/>
        <w:br/>
        <w:t>В каждой из вышеперечисленных ситуаций происходит деформация личности ребенка под воздействием неправильного воспитания. Поэтому одним из первых шагов психолога на пути оказания помощи ребенку, уличенному в воровстве, должно стать выявление причин и мотивов проступка, а также выяснение особенностей семейного воспитания. В случае, если в ходе диагностики выявлены нарушения в системе воспитания и взаимоотношениях между родителями и ребенком, основной акцент должен делаться на работе с родителями, до сознания которых необходимо донести истинную причину воровства, объяснить возрастные особенности детей-дошкольников. Часто первой реакцией взрослых является отрицание и высказываемое желание принять кардинальные (обычно порка) меры, а также изменение в отрицательную сторону отношения к ребенку.</w:t>
        <w:br/>
        <w:br/>
        <w:t>Психолог, принимая и понимая чувства родителей, должен стремиться настроить их на последовательную работу, касающуюся изменения стиля общения с ребенком. Также важно научить их адекватному реагированию на факт воровства.</w:t>
        <w:br/>
        <w:br/>
        <w:t>Что можно порекомендовать родителям?</w:t>
        <w:br/>
        <w:br/>
        <w:t>Прежде всего четко высказать отрицательную оценку действиям ребенка (подчеркнем, действиям, а не личности) с конкретным запретом на воровство. Здесь же необходимо рассказать о последствиях такого поступка в ракурсе переживаний и чувств человека, лишившегося любимой вещи. Также необходимо поставить ребенка на позицию этого человека, спросить, что бы чувствовал сам ребенок. Ребенок должен четко усвоить, что воровство в любом проявлении и с любой целью порицается как родителями, так и другими людьми. Если обобщить, то формула "воровать нельзя, воровство - это плохо" должна быть хорошо понята и принята ребенком.</w:t>
        <w:br/>
        <w:br/>
        <w:t>Но перед началом беседы родителям необходимо взять себя в руки, постараться справиться с охватившим их гневом, чтобы не обрушивать на голову ребенка свои отрицательные эмоции.</w:t>
        <w:br/>
        <w:br/>
        <w:t>Общая стратегия поведения родителей будет зависеть от причин, которые должен помочь выявить специалист. Но в любом случае появление такого тревожного сигнала, как кража, свидетельствует о нехватке ребенку ласки и внимания со стороны родителей. Если же после проведенной работы ребенок продолжает беспричинное и постоянное воровство, есть необходимость обратиться к психоневрологу.</w:t>
        <w:br/>
        <w:br/>
      </w:r>
    </w:p>
    <w:p>
      <w:pPr>
        <w:pStyle w:val="Titlemain2"/>
        <w:rPr/>
      </w:pPr>
      <w:r>
        <w:rPr/>
      </w:r>
    </w:p>
    <w:p>
      <w:pPr>
        <w:pStyle w:val="Titlemain2"/>
        <w:rPr/>
      </w:pPr>
      <w:r>
        <w:rPr/>
      </w:r>
    </w:p>
    <w:p>
      <w:pPr>
        <w:pStyle w:val="Titlemain2"/>
        <w:rPr>
          <w:b/>
          <w:b/>
        </w:rPr>
      </w:pPr>
      <w:r>
        <w:rPr>
          <w:b/>
        </w:rPr>
        <w:t>Если ребенок был замечен в краже:</w:t>
      </w:r>
    </w:p>
    <w:p>
      <w:pPr>
        <w:pStyle w:val="Style15"/>
        <w:rPr/>
      </w:pPr>
      <w:r>
        <w:rPr/>
        <w:t>- не называйте его вором, предсказывая недалекое уголовное будущее,</w:t>
      </w:r>
    </w:p>
    <w:p>
      <w:pPr>
        <w:pStyle w:val="Style15"/>
        <w:rPr/>
      </w:pPr>
      <w:r>
        <w:rPr/>
        <w:t>- не сравнивайте его с другими детьми, не добивайтесь того, чтобы он чувствовал себя пристыженным и подавленным ("Мне стыдно за тебя", "Никому из родителей не приходится так краснеть", "Мой сын не мог так поступить" и т. п.);</w:t>
      </w:r>
    </w:p>
    <w:p>
      <w:pPr>
        <w:pStyle w:val="Style15"/>
        <w:rPr/>
      </w:pPr>
      <w:r>
        <w:rPr/>
        <w:t>- не устраивайте судилище за каждый, даже незначительный проступок ребенка - иначе он будет скрывать от вас все;</w:t>
      </w:r>
    </w:p>
    <w:p>
      <w:pPr>
        <w:pStyle w:val="Style15"/>
        <w:rPr/>
      </w:pPr>
      <w:r>
        <w:rPr/>
        <w:t>- не напоминайте ребенку о случившемся, если он совершил другой проступок, не имеющий отношения к кражам.</w:t>
      </w:r>
    </w:p>
    <w:p>
      <w:pPr>
        <w:pStyle w:val="Style15"/>
        <w:rPr/>
      </w:pPr>
      <w:r>
        <w:rPr/>
        <w:t>Если ваш ребенок ворует, вы должны это пресечь - но только если вы абсолютно уверены в фактах. Ничто не ранит тяжелее, чем несправедливое обвинение. Вы должны ему сказать, что его поведение неприемлемо, но в то же время важно заверить, что очень его любите - даже если не одобряете сейчас его поведение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">
    <w:name w:val="titlemai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main2">
    <w:name w:val="titlemain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7:52:00Z</dcterms:created>
  <dc:creator>Наташа</dc:creator>
  <dc:description/>
  <cp:keywords/>
  <dc:language>en-US</dc:language>
  <cp:lastModifiedBy>Maxim</cp:lastModifiedBy>
  <dcterms:modified xsi:type="dcterms:W3CDTF">2017-09-19T13:55:00Z</dcterms:modified>
  <cp:revision>2</cp:revision>
  <dc:subject/>
  <dc:title>Воровство в дошкольном возрасте</dc:title>
</cp:coreProperties>
</file>