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ДИДАКТИЧЕСКИЕ ИГРЫ НА</w:t>
      </w:r>
    </w:p>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РАЗВИТИЕ ВОСПРИЯТИЯ ЦВЕТА И ФОРМЫ</w:t>
      </w:r>
    </w:p>
    <w:p>
      <w:pPr>
        <w:pStyle w:val="Normal"/>
        <w:shd w:fill="FFFFFF" w:val="clear"/>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Дидактическая игра «Найди игрушку»</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развивать восприятие, а также внимание детей 4 – 5-летнего возрас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игр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Несколько игрушек может быть расставлено в комнате так, чтобы не бросались в глаза. Ведущий, а им может быть и взрослый, и ребёнок, облюбовав какую-либо игрушку, начинает рассказывать, какая она, что может делать, какого цвета, какой формы, какой величины. Участники игры могут задавать вопросы, а затем отправляются на поиски этой игрушки. Тот, кто находит игрушку, сам становится ведущим. Новый ведущий описывает свойства уже данной игрушки. Игра продолжается до тех пор, пока все дети не пройдут через роль ведущего.</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b/>
          <w:i/>
          <w:iCs/>
          <w:color w:val="000000"/>
          <w:sz w:val="28"/>
          <w:szCs w:val="28"/>
          <w:lang w:eastAsia="ru-RU"/>
        </w:rPr>
        <w:t>Дидактические игры. Форма </w:t>
      </w:r>
    </w:p>
    <w:p>
      <w:pPr>
        <w:pStyle w:val="Normal"/>
        <w:shd w:fill="FFFFFF" w:val="clear"/>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Дидактическая игра «Составь картинку»</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развивать восприятие у детей 3 – 5-летнего возраста.</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простые картинки с изображением яблок, огурца, матрешки. Одна картинка целая, другая разрезана на 3 ча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иг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ь ребёнку собрать по образцу разрезанную картинк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етей 5 – 6 лет можно предложить следующее зад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брать более сложные картин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зять две одинаковые открытки, одну из которых оставить в виде эталона, а другую разрезать на 4 – 5 частей, затем, перемешав их, собрать по образцу;</w:t>
      </w:r>
    </w:p>
    <w:p>
      <w:pPr>
        <w:pStyle w:val="Normal"/>
        <w:shd w:fill="FFFFFF" w:val="clear"/>
        <w:spacing w:lineRule="auto" w:line="240"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ля ребёнка можно усложнить задание, попросив складывать картинки по памяти, без эталон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Дидактическая игра «Белый лист»</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развивать восприятие формы предметов у детей 3 – 5-летнего возраста, а также развивать мелкую моторику рук.</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лист бумаги с нарисованными фигурами, часть закрашена зелёным цветом, набор фигур белого цвета, идентичных фигурам на листе бума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иг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ь детям закрыть белыми фигурами зелёные фигуры на листе бумаги. При правильном расположении фигур в результате должен получиться белый лист бума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етей 5 лет можно несколько усложнить, поместив наклеенные на листок картона фигурки в полотняный мешочек. А затем просим ребёнка на ощупь отыскать нужную «заплатку», чтобы закрыть ту или иную зелёную фигурк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Дидактическая игра «Узнай предмет»</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развивать восприятие цвета, формы и величины у детей 4 – 6 лет.</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карточки с изображением геометрических фигу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иг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ёнку даются задания, направленные на дифференциацию признаков цвета, величины, фор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ай мишке круг, дай кукле треугольник, дай зайке квадрат. Положи квадрат на окно. Положи круг на диван. Положи красный круг, синий квадрат, принеси зелёный треугольни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обери все круги, отдельно положи синие круги, зелёные круги, жёлтые круги, красные кр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кажи треугольники, затем выбери синие треугольники, зелёные треугольники, жёлтые треугольники, красные треугольни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обери все квадраты, выбери синие квадраты, жёлтые квадраты, зелёные квадра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Покажи маленькие круги (маленькие треугольники, маленькие квадра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Собери большие круги (квадраты, треугольни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Покажи зелёные большие квадраты, маленькие синие круги, большие красные треугольники, маленькие зелёные квадра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Дидактическая игра «Найди такой же предмет»</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развивать восприятие формы у детей 4 – 6 лет.</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картинки с изображением эталона лампы и ещё несколько рисунков ламп различной фор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иг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ёнку предлагаются картинки, среди которых он должен найти такую же, как эталон. Задание ограничено во времени, на изучение картинок даётся только 30 секунд. После этого ребёнок должен дать отв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етей 4 лет можно оставить эталон перед глазами, для более старших детей эталон следует просто закрыть листом белой бумаги. Такой вариант позволит развивать не только восприятие ребёнка, Нои память, и вним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агают ребёнку внимательно посмотреть на лампу.Среди других ламп найти такую ж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Дидактическая игра «Цвета»</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развивать восприятие цвета у детей дошкольного возрас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иг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ь ребёнку за 1 минуту назвать 5 предметов определённого цвета (синего, красного, жёлтого, коричневого, чёрного, зелёного и т.д.). Повторять предметы не разрешае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же воспитатель может организовать игру с группой ребят. Тот из ребят, кто за 1 минуту не сможет назвать 5 предметов названного цвета, выходит из игры, а победителю даётся право стать ведущим и предложить цвет для поиска предме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Дидактическая игра «Кто наблюдательнее»</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развивать восприятие формы у детей дошкольного возрас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иг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ь ребёнку за 1 минуту назвать 5 предметов определённой формы (круглые, прямоугольные, квадратные, овальные). Повторять предметы не разрешае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же воспитатель может организовать игру с группой ребят. Каждый ребёнок должен по очереди называть предметы названной формы, поэтому будет перечислено много предметов той или иной формы, что способствует развитию каждого ребёнк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т из ребят, кто за 1 минуту не сможет назвать 5 предметов нужной формы, выходит из игры. Победителю предоставляется право предложить название формы предмета для дальнейшей иг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Дидактическая игра «Расскажи о животных»</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развивать структурность восприятия детей дошкольного возраста.</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лист бумаги с нарисованными на нём белкой, кошкой, рысью, уткой, сов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иг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5 секунд показать детям лист бумаги с нарисованными животны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росить детей назвать, что нарисовано, и рассказать об особенностях и различиях этих животных</w:t>
      </w:r>
    </w:p>
    <w:p>
      <w:pPr>
        <w:pStyle w:val="Normal"/>
        <w:shd w:fill="FFFFFF" w:val="clear"/>
        <w:spacing w:lineRule="auto" w:line="240" w:before="12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Игра «Геометрическое лото»</w:t>
      </w:r>
    </w:p>
    <w:p>
      <w:pPr>
        <w:pStyle w:val="Normal"/>
        <w:shd w:fill="FFFFFF" w:val="clear"/>
        <w:spacing w:lineRule="auto" w:line="240" w:before="12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учить детей сравнивать форму изображенного предмета с геометрическими фигурами и подбирать предметы по геометрическому образ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рассматривает с детьми предложенный материал. Дети называют фигуры и предметы. Затем по указанию воспитателя подбирают к своим геометрическим образцам карточки с изображением предметов нужной формы. Воспитатель помогает детям правильно назвать форму предметов (круглая, квадратная, треугольна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 «Узнай, кто нарисован».</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учить детей осуществлять проекцию объёмного предмета на плоскость, узнавать тело человека по контурному и силуэтному изображению, закрепить умение называть и показывать основные части тела, их пространственное положе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большой лист ватмана, чёрный маркер.</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ёнка кладут на ватман, обрисовывают его тело маркером, затем ребёнок встаёт. Далее, педагог вместе с детьми рассматривают контурное изображение тела. После этого можно предложить рассмотреть силуэтное изображение различных людей на карточка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 «Нарисуй по трафарету».</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закреплять умение обводить по трафарету изображение человека, прослеживать линию, выделять основные части тела, их форму, величину, пространственное положение, совершенствовать двигательную память.</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трафареты с изображением человека, листы бумаги, фломастер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Д/и «Составь целое из частей».</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учить детей составлять целое изображение из его частей, закрепить пространственное положение, развивать целостное восприятие.</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лист ватмана с уже нарисованным контурным изображением тела ребёнка разрезанный на части (по частям тел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Палка, палка, огуречек….».</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учить составлять схематичное изображение человека из счётных палочек, закрепить названия частей тела, их пространственное положение.</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набор счётных палочек, образец.</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Найди на картинке»</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закрепить умение выделять изображение человека из многообразия других предметов, фиксировать взгляд на изображении, узнавать и называть его словом.</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сюжетная картин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удесный мешочек»</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закрепить знания о разных видах игрушек, их форме, величине; развивать умение их зрительно обследовать, выделять основные части, дополнять зрительную информацию представлениями, полученными различными анализаторами.</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мешочек из ткани, игрушки (собака, кукла, пирамидка, машинка, юла и д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ой весёлый звонкий мяч»</w:t>
      </w:r>
    </w:p>
    <w:p>
      <w:pPr>
        <w:pStyle w:val="Normal"/>
        <w:shd w:fill="FFFFFF" w:val="clear"/>
        <w:spacing w:lineRule="auto" w:line="240" w:before="0" w:after="12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учить называть словом и понимать скоростные качества (быстро, медленно) мяча, закрепить название форм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бери силуэт к предмету»</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учить соотносить натуральный объект и его силуэтное изображение; активизировать фиксацию, локализацию, развивать зрительную память.</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различные игрушки и на карточках их силуэтное изображе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оставь из мозаики предмет»</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закрепить умение составлять изображения игрушек, совершенствовать умение работать по образцу: зрительно выделять части предмета, их местоположение, величину, цвет и т.д., соотносить изображение на образце со своим.</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кнопочная мозаика, образцы изображений игрушек (мяч, флажок, домик, кораблик и 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денем куклу»</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учить детей узнавать и называть предметы одежды, практически действовать с ними, получая дополнительную информацию через осязательный анализатор, выделять части одежды (рукав, карман, пуговица, воротник и др.), определять цвет, форму, величину, пространственное положение частей (правый рукав, левый рукав, верхняя пуговица и т.д.).</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предметы натуральной одежды и кукольной (майка, трусы, платье, носочки, пальто, шапка, шарф и др.), кукл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бери нитки к платью»</w:t>
      </w:r>
    </w:p>
    <w:p>
      <w:pPr>
        <w:pStyle w:val="Normal"/>
        <w:shd w:fill="FFFFFF" w:val="clear"/>
        <w:spacing w:lineRule="auto" w:line="240" w:before="0" w:after="12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закрепить умение соотносить цветной силуэт платья с цветом ниток, развивать умение узнавать и называть цвета спектра (красный, жёлтый, зелёный, синий, чёрный, белы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Составь из частей»</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закрепить умение составлять целый предмет из частей, закрепит название частей (рукав, воротник, карман и т.д.), их форму, пространственное положе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разрезные картинки с изображением предметов одежды.</w:t>
      </w:r>
    </w:p>
    <w:p>
      <w:pPr>
        <w:pStyle w:val="Normal"/>
        <w:shd w:fill="FFFFFF" w:val="clear"/>
        <w:spacing w:lineRule="auto" w:line="240" w:before="12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Найди свою одежду среди другой».</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учить детей узнавать и называть свою одежду по цвету, величине, размеру, фасону, закрепить умение зрительно рассматривать предметы, фиксировать на них взгля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трафареты с изображением животных, фломастеры, листок бумаги.</w:t>
      </w:r>
    </w:p>
    <w:p>
      <w:pPr>
        <w:pStyle w:val="Normal"/>
        <w:shd w:fill="FFFFFF" w:val="clear"/>
        <w:spacing w:lineRule="auto" w:line="240" w:before="12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ложи цветное – на контурное изображение».</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закрепить умение узнавать животных по их цветному плоскостному изображению, соотносить его с контурным изображением, учить приёму наложения, развивать бифовеальное слияние двух изображений в одно цело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карточки с цветным и контурным изображением домашних животных (лошадь, корова, кошка, собака, свинья и др.).</w:t>
      </w:r>
    </w:p>
    <w:p>
      <w:pPr>
        <w:pStyle w:val="Normal"/>
        <w:shd w:fill="FFFFFF" w:val="clear"/>
        <w:spacing w:lineRule="auto" w:line="240" w:before="120" w:after="0"/>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color w:val="000000"/>
          <w:sz w:val="28"/>
          <w:szCs w:val="28"/>
          <w:lang w:eastAsia="ru-RU"/>
        </w:rPr>
        <w:t>«Разрезные картинки».</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совершенствовать навык составления целого изображения из частей, закрепить названия частей, их форму, величину, пространственное положе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карточки с изображением домашних животных, разрезанные на 3–4 част</w:t>
      </w:r>
    </w:p>
    <w:p>
      <w:pPr>
        <w:pStyle w:val="Normal"/>
        <w:shd w:fill="FFFFFF" w:val="clear"/>
        <w:spacing w:lineRule="auto" w:line="240"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bCs/>
          <w:i/>
          <w:iCs/>
          <w:color w:val="000000"/>
          <w:sz w:val="28"/>
          <w:szCs w:val="28"/>
          <w:lang w:eastAsia="ru-RU"/>
        </w:rPr>
        <w:t>3. Игры на узнавание неречевых звуков.</w:t>
      </w:r>
    </w:p>
    <w:p>
      <w:pPr>
        <w:pStyle w:val="Normal"/>
        <w:shd w:fill="FFFFFF" w:val="clear"/>
        <w:spacing w:lineRule="auto" w:line="240" w:before="120" w:after="0"/>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b/>
          <w:color w:val="000000"/>
          <w:sz w:val="28"/>
          <w:szCs w:val="28"/>
          <w:lang w:eastAsia="ru-RU"/>
        </w:rPr>
        <w:t>. «Где позвони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идят группами в разных местах комнаты, в каждой группе  какой-нибудь  звучащий инструмент. Выбирается водящий.  Емупредлагают закрыть глаза, угадать, где позвонили, и показать направление рукой. Если ребенок правильно укажет направление, педагог говорит: «Пора» - и водящий открывает глаза. Тот, кто звонил, встает и показывает звоночек или дудочку. Если водящий укажет направление неправильно, он снова водит, пока не угадает.</w:t>
      </w:r>
    </w:p>
    <w:p>
      <w:pPr>
        <w:pStyle w:val="Normal"/>
        <w:numPr>
          <w:ilvl w:val="0"/>
          <w:numId w:val="12"/>
        </w:numPr>
        <w:shd w:fill="FFFFFF" w:val="clear"/>
        <w:spacing w:lineRule="auto" w:line="240" w:before="12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Скажи, что ты слышишь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 предлагает детям закрыть глаза, внимательно послушать и определить, какие звуки они услышали (щебет птиц, сигнал машины, шорох падающего листа и т.д.). Игру хорошо проводить на прогулке.</w:t>
      </w:r>
    </w:p>
    <w:p>
      <w:pPr>
        <w:pStyle w:val="Normal"/>
        <w:numPr>
          <w:ilvl w:val="0"/>
          <w:numId w:val="2"/>
        </w:numPr>
        <w:shd w:fill="FFFFFF" w:val="clear"/>
        <w:spacing w:lineRule="auto" w:line="240" w:before="12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Тихо - громко!»</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 стучит в бубен тихо, потом громко и очень громко. Соответственно звучанию бубна дети выполняют движения: под тихий звук идут на носочках, под громкий полным шагом, под более громкий - бегут. Кто ошибается, тот становится в конец колонны. Самые внимательные окажутся впереди.</w:t>
      </w:r>
    </w:p>
    <w:p>
      <w:pPr>
        <w:pStyle w:val="Normal"/>
        <w:numPr>
          <w:ilvl w:val="0"/>
          <w:numId w:val="7"/>
        </w:numPr>
        <w:shd w:fill="FFFFFF" w:val="clear"/>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Наседка и цыплят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стол садится наседка (ребенок). Около стола садятся и цыплята. У цыплят карточки, на которых нарисовано разное число цыплят.</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ребенок знает, сколько цыплят на его карточке. Наседка стучит по столу, а цыплята слушают. Если она, например, постучит 3 раза, ребенок у которого на карточке три цыпленка, должен пропищать 3 раза (пи - пи - пи).</w:t>
      </w:r>
    </w:p>
    <w:p>
      <w:pPr>
        <w:pStyle w:val="Normal"/>
        <w:numPr>
          <w:ilvl w:val="0"/>
          <w:numId w:val="6"/>
        </w:numPr>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Кто что услышит?»</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 за ширмой стучит молотком, звонит в звонок и т.д., а дети должны отгадать, каким предметом произведен звук. Звуки должны быть ясные и контрастные.</w:t>
      </w:r>
    </w:p>
    <w:p>
      <w:pPr>
        <w:pStyle w:val="Normal"/>
        <w:numPr>
          <w:ilvl w:val="0"/>
          <w:numId w:val="8"/>
        </w:numPr>
        <w:shd w:fill="FFFFFF" w:val="clear"/>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Продавец и покупатель».</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ребенок - продавец. Перед ним две коробки (затем число их можно увеличить до четырех - пяти), в каждой разный вид продуктов, например, горох, пшено, мука и пр. Покупатель входит в магазин,  здоровается и просит отпустить ему крупу. Продавец предлагает найти её. Покупатель должен по слуху определить, в какой коробке нужная ему крупа ил другой требуемый товар. Воспитатель, предварительно познакомив детей с продуктами, помещает их в коробку, встряхивает каждую и дает возможность детям прислушаться к издаваемому каждым продуктом звуку.</w:t>
      </w:r>
    </w:p>
    <w:p>
      <w:pPr>
        <w:pStyle w:val="Normal"/>
        <w:numPr>
          <w:ilvl w:val="0"/>
          <w:numId w:val="11"/>
        </w:numPr>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Найди игрушк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ети стоят полукругом. Педагог показывает игрушку, которую они будут прятать. Водящий ребенок или уходит из комнаты, или отходит в сторону и отворачивается, а в это время педагог прячет у кого - нибудь из детей за спиной игрушку. По сигналу «Пора» водящий идет к детям, которые тихо хлопают в ладоши. По мере того, как водящий приближается к ребенку, у которого спрятана игрушка, дети хлопают громче, если отдаляется, хлопки стихаю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Дети сидят на стульчиках полукругом. Один ребенок водит (он уходит в другую комнату или отворачивается). Воспитатель прячет куклу. По сигналу водящий входит, а дети ему говоря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кла Таня убежал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а, Вова, поищ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найдешь её, то смело С нашей Таней попляш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одящий оказывается в том месте, где спрятана кукла, дети громко хлопают в ладоши, если отдаляются - хлопки стихают.</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находит куклу и пляшет с ней, все дети хлопают в ладоши.</w:t>
      </w:r>
    </w:p>
    <w:p>
      <w:pPr>
        <w:pStyle w:val="Normal"/>
        <w:numPr>
          <w:ilvl w:val="0"/>
          <w:numId w:val="5"/>
        </w:numPr>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Встречайте гост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 объявляет детям, что к ним сейчас приедут гости: петрушка, зайка и мишка. Он выделяет трех ребят, которые заходят за ширму и переодеваются там. Петрушка получает колпачок с бубенчиками, зайка - шапочку с длинными ушками, а мишка - шапочку медведя. Педагог</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упреждает малышей, что мишка придет с погремушкой, петрушка с - барабаном, а зайка – с балалайкой. Дети должны        по звуку отгадать, какой гость идет. Прежде чем выйти к детям, звери подают звуки за ширмой, каждый на своем инструменте. Дети должны угадать, кто идет. Когда все гости пришли, малыши становятся в круг, а петрушка, мишка и зайка пляшут, как умеют. Затем выбирают новых гостей и игра повторяется. При повторении игры можно дать гостям другие звучащие игрушки.</w:t>
      </w:r>
    </w:p>
    <w:p>
      <w:pPr>
        <w:pStyle w:val="Normal"/>
        <w:numPr>
          <w:ilvl w:val="0"/>
          <w:numId w:val="9"/>
        </w:numPr>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Солнце или дожди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 говорит детям: “Сейчас мы с вами пойдем гулять. Дождя нет. Погода хорошая, светит солнце, и можно        собирать цветы. Вы гуляете, а я буду звенеть тамбурином, вам        будет весело гулять под        его звуки. Если начнется дождь, я начну стучать в тамбурины. А        вы, услышав, должны скорее идти в дом. Слушайте внимательно, как я играю”.</w:t>
      </w:r>
    </w:p>
    <w:p>
      <w:pPr>
        <w:pStyle w:val="Normal"/>
        <w:shd w:fill="FFFFFF" w:val="clear"/>
        <w:spacing w:lineRule="auto"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проводит игру, меняя звучание тамбурина 3-4 раза.</w:t>
      </w:r>
    </w:p>
    <w:p>
      <w:pPr>
        <w:pStyle w:val="Normal"/>
        <w:numPr>
          <w:ilvl w:val="0"/>
          <w:numId w:val="4"/>
        </w:numPr>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eastAsia="ru-RU"/>
        </w:rPr>
        <w:t>Узнай по звук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ющие садятся спиной к ведущему. Он производит шумы и звуки разными предметами. Тот, кто догадывается, чем ведущий производит шум, поднимает руку и, не оборачиваясь, говорит ему об эт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умы можно производить разные: бросать на пол ложку, ластик, кусок картона, булавку, мяч и т.п.; ударять предмет о предмет, перелистывать книгу, мять бумагу, рвать её, разрывать материал, мыть руки, подметать, строгать, резать и т.п.</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 Упражнения.</w:t>
      </w:r>
    </w:p>
    <w:p>
      <w:pPr>
        <w:pStyle w:val="Normal"/>
        <w:numPr>
          <w:ilvl w:val="0"/>
          <w:numId w:val="10"/>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пражнение направлено на различение по тембру максимально сокращенного звукокомплеска. Взрослый предлагает ребенку отвернуться и догадаться, кто из детей позвал ег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чале ребенка зовут по имени, затем (для усложнения) произносят короткое АУ.</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рослый предлагает ребенку вспомнить сказку «Три медведя». Затем, меняя высоту голоса, просит отгадать, кто говорит: Михайло Иванович (низкий голос), Настасья Петровна (голос средней высоты) или Мишутка (высокий гол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и и те же репли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сидел на моем стуле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ел из моей чашки 9»</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спал в моей постели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же был в нашем доме ?» и т.п. произносятся поочередно различным по высоте голосом, в трех вариантах.</w:t>
      </w:r>
    </w:p>
    <w:p>
      <w:pPr>
        <w:pStyle w:val="Normal"/>
        <w:numPr>
          <w:ilvl w:val="0"/>
          <w:numId w:val="3"/>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зрослый предлагает ребенку определить, далеко или близко находится звучащий объект, а - затем воспроизвести звукокомплексы различным по силе голосом (громко, тих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кричат : АУ (громко), АУ (тихо). Собака лает: АВ (громко), АВ-АВ (тихо). Кошка мяукает, корова мычит, петух поет, курица кудахчет, лягушка квакает, ворона каркает, овечка блеет и т.п.</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Взрослый произносит один и тот же звук с изменением его характера, тембра и эмоциональной окраски, а затем просит ребенка воспроизвести образец.</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 плачет, кричит девочка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 показывает горло врач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 поет певиц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 качает малыш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 девочка укололась иголк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 - удивилась мам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 стонет бабуш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 поет певицаО - потягивается пап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 кричит охотник в лес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 гудит пароход   парохо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 - звучит дудоч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 - плачет мальчи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Упражнение направлено на изменение звукокомплекса по высоте и силе. Взрослый предлагает ребенку сказать, например - «мяу»: громко (кот рядом и просит есть); тихо (кот за дверью); высоким голосом (маленький котенок); низким голосом (старый кот). Аналогично нужно изменить звуковые параметры при воспроизведении следующих звукоподражаний ; и го - го, му, гав, ква, бе, ку - ку и т.п.</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0"/>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6">
    <w:name w:val="c16"/>
    <w:basedOn w:val="Style14"/>
    <w:qFormat/>
    <w:rPr/>
  </w:style>
  <w:style w:type="character" w:styleId="C18">
    <w:name w:val="c18"/>
    <w:basedOn w:val="Style14"/>
    <w:qFormat/>
    <w:rPr/>
  </w:style>
  <w:style w:type="character" w:styleId="C0">
    <w:name w:val="c0"/>
    <w:basedOn w:val="Style14"/>
    <w:qFormat/>
    <w:rPr/>
  </w:style>
  <w:style w:type="character" w:styleId="C21">
    <w:name w:val="c21"/>
    <w:basedOn w:val="Style14"/>
    <w:qFormat/>
    <w:rPr/>
  </w:style>
  <w:style w:type="character" w:styleId="C1">
    <w:name w:val="c1"/>
    <w:basedOn w:val="Style14"/>
    <w:qFormat/>
    <w:rPr/>
  </w:style>
  <w:style w:type="character" w:styleId="C7">
    <w:name w:val="c7"/>
    <w:basedOn w:val="Style14"/>
    <w:qFormat/>
    <w:rPr/>
  </w:style>
  <w:style w:type="character" w:styleId="C3">
    <w:name w:val="c3"/>
    <w:basedOn w:val="Style14"/>
    <w:qFormat/>
    <w:rPr/>
  </w:style>
  <w:style w:type="character" w:styleId="C23">
    <w:name w:val="c23"/>
    <w:basedOn w:val="Style14"/>
    <w:qFormat/>
    <w:rPr/>
  </w:style>
  <w:style w:type="character" w:styleId="Appleconvertedspace">
    <w:name w:val="apple-converted-space"/>
    <w:basedOn w:val="Style14"/>
    <w:qFormat/>
    <w:rPr/>
  </w:style>
  <w:style w:type="character" w:styleId="C12">
    <w:name w:val="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28:00Z</dcterms:created>
  <dc:creator>XP GAME 2009</dc:creator>
  <dc:description/>
  <cp:keywords/>
  <dc:language>en-US</dc:language>
  <cp:lastModifiedBy>XP GAME 2009</cp:lastModifiedBy>
  <dcterms:modified xsi:type="dcterms:W3CDTF">2017-09-19T17:45:00Z</dcterms:modified>
  <cp:revision>3</cp:revision>
  <dc:subject/>
  <dc:title/>
</cp:coreProperties>
</file>