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28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заимодействие семьи и ДОУ в процессе социально-нравственного воспитания детей старшего дошкольного возрас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обществе семья является институтом первичной социализации ребенка. Родительство имеет социокультурную природу и характеризуется системой предписанных культурой и обществом норм и правил, регулирующих распределение между родителями функций ухода за детьми и их воспитания в семье: определяющих содержание ролей, модели ролевого поведения. Особенности семейного воспитания, стиль семейного воспитания, оказывают существенное влияние на становление нравственного опыта личности в целом и социального интеллекта в частности. Семья, являясь первичным институтом социализации, является важным условием формирования у ребенка различных схем взаимодействия в межличностном пространств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 сегодняшний день проблема взаимодействия ДОУ и семьи входит в разряд самых актуальных. Ведь за ребенка и за его воспитание несут ответственность, прежде всего родители, а дошкольное образовательное учреждение только поддерживает и дополняет их воспитательную деятельность. Даже в законе РФ «Об образовании в Российской федерации» ст. 18 п. 1 говорится что: «Родители являются первыми педагогами. Они обязаны заложить основы физического, нравственного и интеллектуального развития личности ребенка в раннем возрасте». А в этом им помогут дошкольные учреждения. В современных дошкольных образовательных организациях имеется широкий арсенал разнообразных форм взаимодействия детского сада и семь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овременные педагоги выделяют все эти формы на несколько блоков 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о-аналитические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знавательные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Досуговые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исьменные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глядно-информационные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одробнее некоторые из них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о-аналитические форм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сновной задачей информационно-аналитических форм организации общения с родителями являются сбор, обработка и использование данных о семье каждого воспитанника, об общекультурном уровне его родителей, о наличии у них необходимых педагогических знаний, об отношении в семье к ребенку, о запросах, интересах и потребностях родителей в психолого- педагогической информации. Только на аналитической основе возможно осуществление индивидуального, личностно-ориентированного подхода к ребенку в условиях дошкольного учреждения, повышение эффективности воспитательно-образовательной работы с детьми и построение грамотного общения с их родителя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 данной форме взаимодействия с родителями можно отнести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нкетирование,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тервьюирование,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ие опросов,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беседы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кетирование – один из распространенных методов диагностики, который используется работниками ДОУ с целью изучения семьи, выяснения образовательных потребностей родителей, установления контакта с ее членами, для согласования воспитательных воздействий на ребенк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ос – метод сбора первичной информации, основанный на непосредственном (беседа, интервью) или опосредованном (анкета) социально-психологическом взаимодействии исследователя и опрашиваемого. Источником информации в данном случае служит словесное или письменное суждение человек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нтервью и беседа – характеризуются одним ведущим признаком: с их помощью исследователь получает ту информацию, которая заложена в словесных сообщениях опрашиваемых (респондентов). Это, с одной стороны, позволяет изучать мотивы поведения, намерения, мнения и т. п. (все то, что не подвластно изучению другими методами), с другой — делает эту группу методов субъективной (не случайно у некоторых социологов существует мнение, что даже самая совершенная методика опроса никогда не может гарантировать полной достоверности информации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осуговые формы. Досуговые формы организации общения призваны устанавливать теплые неформальные отношения между педагогами и родителями, а также более доверительные отношения между родителями и детьми. К данной форме взаимодействия с родителями можно отнести:18  Праздники, утренники, мероприятия (концерты, соревнования) - помогают создать эмоциональный комфорт  в группе, сблизить участников педагогического процесс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ыставки работ родителей и детей, семейные вернисажи - демонстрируют результаты совместной деятельности родителей и дете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местные походы и экскурсии - укрепляют детско- родительские отнош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ые формы Они подразделяются на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Еженедельные записки - записки, адресованные непосредственно родителям, сообщают семье о здоровье, настроении, поведении ребенка в детском саду, о его любимых занятиях и другую информацию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еформальные записки - воспитатели могут посылать с ребенком короткие записки домой, чтобы информировать семью о новом достижении ребенка или о только что освоенном навыке, поблагодарить семью за оказанную помощь; в них могут быть записи детской речи, интересные вы- сказывания ребенка; семьи также могут посылать в детский сад записки, выражающие благодарность или содержащие просьб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Личные блокноты - могут каждый день курсировать между детским садом и семьей, чтобы делиться информацией о том, что происходит дома и в детском саду; семьи могут извещать воспитателей о таких семейных событиях, как дни рождения, новая работа, поездки, гост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исьменные отчеты о развитии ребенка – эта форма может быть полезна при условии, если она не заменяет личных контактов. Наглядно- информационные формы Данные формы общения педагогов и родителей решают задачи ознакомления родителей с условиями, содержанием и методами воспитания детей в условиях дошкольного учреждения, позволяют правильно оценить деятельность педагогов, пересмотреть методы и приемы домашнего воспитания, объективно увидеть деятельность воспитателя[19]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 таким формам взаимодействия с родителями относятся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о-ознакомительные - направлены на ознакомление родителей с дошкольным учреждением, особенностями его работы, с педагогами, занимающимися воспитанием детей, через сайт в Интернете, «Летопись ДОУ», выставки детских работ, фотовыставки, рекламу в средствах массовой информации, информационные проспекты, видеофильмы «Из жизни одной группы детского сада»; выставки детских работ; фотовыставки и информационные проспект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о-просветительские - направлены на обогащение знаний родителей об особенностях развития и воспитания детей дошкольного возраста; из специфика заключается в том, что общение педагогов с родителями здесь не прямое, а опосредованное – через газеты, организацию тематических выставок; информационные стенды; записи видеофрагментов организации различных видов деятельности, режимных моментов; фотографии, выставки детских работ, ширмы, папки-передвижки. Таким образом, использование разнообразных форм работы с семьями воспитанников позволяет изменить характер взаимодействия педагогов с родителями. Родители становятся активными участниками всех дел детского сада и незаменимыми помощниками воспитателей. </w:t>
      </w:r>
    </w:p>
    <w:p>
      <w:pPr>
        <w:pStyle w:val="Normal"/>
        <w:spacing w:lineRule="auto" w:line="360" w:before="0" w:after="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1:16:00Z</dcterms:created>
  <dc:creator>Anna</dc:creator>
  <dc:description/>
  <cp:keywords/>
  <dc:language>en-US</dc:language>
  <cp:lastModifiedBy>Anna</cp:lastModifiedBy>
  <dcterms:modified xsi:type="dcterms:W3CDTF">2017-08-16T11:17:00Z</dcterms:modified>
  <cp:revision>2</cp:revision>
  <dc:subject/>
  <dc:title/>
</cp:coreProperties>
</file>