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28"/>
          <w:szCs w:val="28"/>
        </w:rPr>
        <w:t xml:space="preserve">Конспект урока по теме: </w:t>
      </w:r>
      <w:r>
        <w:rPr>
          <w:rStyle w:val="StrongEmphasis"/>
          <w:sz w:val="28"/>
          <w:szCs w:val="28"/>
        </w:rPr>
        <w:t>Работа с природным материалом. Аппликация из листьев «Ле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: </w:t>
      </w:r>
      <w:r>
        <w:rPr>
          <w:sz w:val="28"/>
          <w:szCs w:val="28"/>
        </w:rPr>
        <w:t>постановка и решение учебной зада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умения работать с природным материал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выполнять аппликацию из лис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ить умение анализировать образец изделия</w:t>
      </w:r>
    </w:p>
    <w:p>
      <w:pPr>
        <w:pStyle w:val="Normal"/>
        <w:rPr/>
      </w:pPr>
      <w:r>
        <w:rPr>
          <w:sz w:val="28"/>
          <w:szCs w:val="28"/>
        </w:rPr>
        <w:t>- закрепить умение работать по схемам, выполнять симметричные вырезы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учиться творчески использовать освоенные технологии работы для решения художественных зад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мения анализировать пропорции, очертания пред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мелкую моторику 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наглядно-образное мыш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художественно-творческие способ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эстетическое восприят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умение принимать критику</w:t>
      </w:r>
    </w:p>
    <w:p>
      <w:pPr>
        <w:pStyle w:val="Normal"/>
        <w:rPr/>
      </w:pPr>
      <w:r>
        <w:rPr>
          <w:sz w:val="28"/>
          <w:szCs w:val="28"/>
        </w:rPr>
        <w:t>- воспитывать аккуратность, усидчивость при работе с мелкими деталями</w:t>
      </w:r>
    </w:p>
    <w:p>
      <w:pPr>
        <w:pStyle w:val="Normal"/>
        <w:rPr>
          <w:rStyle w:val="StrongEmphasis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 xml:space="preserve">Оборудование: </w:t>
      </w:r>
      <w:r>
        <w:rPr>
          <w:sz w:val="28"/>
          <w:szCs w:val="28"/>
        </w:rPr>
        <w:t>листья разного размера и цвета, цветной картон, ножницы, клей, инструкционные карты.</w:t>
      </w:r>
    </w:p>
    <w:p>
      <w:pPr>
        <w:pStyle w:val="Normal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лан доски:</w:t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7440"/>
        <w:gridCol w:w="4560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материалы и инструмен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аготовка дета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борка изде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декор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56920</wp:posOffset>
                      </wp:positionV>
                      <wp:extent cx="381000" cy="5715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59.6pt;width:29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69620</wp:posOffset>
                      </wp:positionH>
                      <wp:positionV relativeFrom="paragraph">
                        <wp:posOffset>756920</wp:posOffset>
                      </wp:positionV>
                      <wp:extent cx="381000" cy="5715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.6pt;margin-top:59.6pt;width:29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756920</wp:posOffset>
                      </wp:positionV>
                      <wp:extent cx="381000" cy="5715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6pt;margin-top:59.6pt;width:29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557655</wp:posOffset>
                      </wp:positionV>
                      <wp:extent cx="381000" cy="5715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122.65pt;width:29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1557655</wp:posOffset>
                      </wp:positionV>
                      <wp:extent cx="381000" cy="5715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.85pt;margin-top:122.65pt;width:29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1557655</wp:posOffset>
                      </wp:positionV>
                      <wp:extent cx="381000" cy="5715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4.85pt;margin-top:122.65pt;width:29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1557655</wp:posOffset>
                      </wp:positionV>
                      <wp:extent cx="381000" cy="5715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85pt;margin-top:122.65pt;width:29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1557655</wp:posOffset>
                      </wp:positionV>
                      <wp:extent cx="381000" cy="5715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85pt;margin-top:122.65pt;width:29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756920</wp:posOffset>
                      </wp:positionV>
                      <wp:extent cx="381000" cy="5715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6pt;margin-top:59.6pt;width:29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1557020</wp:posOffset>
                      </wp:positionV>
                      <wp:extent cx="381000" cy="5715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.6pt;margin-top:122.6pt;width:29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985520</wp:posOffset>
                      </wp:positionV>
                      <wp:extent cx="2286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6pt,77.6pt" to="60.55pt,77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986155</wp:posOffset>
                      </wp:positionV>
                      <wp:extent cx="2286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85pt,77.65pt" to="108.8pt,77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986155</wp:posOffset>
                      </wp:positionV>
                      <wp:extent cx="2286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85pt,77.65pt" to="156.8pt,77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786255</wp:posOffset>
                      </wp:positionV>
                      <wp:extent cx="2286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85pt,140.65pt" to="60.8pt,14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1786255</wp:posOffset>
                      </wp:positionV>
                      <wp:extent cx="2286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85pt,140.65pt" to="108.8pt,14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1786255</wp:posOffset>
                      </wp:positionV>
                      <wp:extent cx="2286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85pt,140.65pt" to="156.8pt,14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72995</wp:posOffset>
                      </wp:positionH>
                      <wp:positionV relativeFrom="paragraph">
                        <wp:posOffset>1786255</wp:posOffset>
                      </wp:positionV>
                      <wp:extent cx="2286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85pt,140.65pt" to="204.8pt,14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82595</wp:posOffset>
                      </wp:positionH>
                      <wp:positionV relativeFrom="paragraph">
                        <wp:posOffset>1786255</wp:posOffset>
                      </wp:positionV>
                      <wp:extent cx="2286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85pt,140.65pt" to="252.8pt,14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StrongEmphasis"/>
                <w:sz w:val="28"/>
                <w:szCs w:val="28"/>
              </w:rPr>
              <w:t>Работа с природным материалом. Аппликация из листьев «Лев»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5715</wp:posOffset>
                      </wp:positionV>
                      <wp:extent cx="2675890" cy="160909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5890" cy="160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нализ образц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Что это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Какого цвета детали изделия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Из каких материалов изготовлено изделие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Сколько листочков в изделии? Больших? Маленьких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Какую форму имеют детали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делия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Какого размера детали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Это изделие плоское или объемное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С какой целью мы будем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ьзовать готовое изделие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0.7pt;height:126.7pt;mso-wrap-distance-left:9.05pt;mso-wrap-distance-right:9.05pt;mso-wrap-distance-top:0pt;mso-wrap-distance-bottom:0pt;margin-top:0.45pt;mso-position-vertical-relative:text;margin-left:6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з образц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Что это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Какого цвета детали изделия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Из каких материалов изготовлено изделие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Сколько листочков в изделии? Больших? Маленьких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Какую форму имеют детали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зделия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Какого размера детали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Это изделие плоское или объемное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С какой целью мы будем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спользовать готовое изделие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685800</wp:posOffset>
                      </wp:positionV>
                      <wp:extent cx="1905000" cy="1142365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5120" cy="1142280"/>
                                <a:chOff x="0" y="0"/>
                                <a:chExt cx="1905120" cy="1142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905120" cy="114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MS Mincho;ＭＳ 明朝" w:cs="Times New Roman"/>
                                        <w:color w:val="auto"/>
                                        <w:lang w:val="ru-RU" w:eastAsia="ja-JP" w:bidi="ar-SA"/>
                                      </w:rPr>
                                      <w:t>Твое рабочее мест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3960" y="290880"/>
                                  <a:ext cx="10666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400" y="519480"/>
                                  <a:ext cx="453960" cy="45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360" y="519480"/>
                                  <a:ext cx="384120" cy="457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405720"/>
                                  <a:ext cx="606600" cy="68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0" h="810">
                                      <a:moveTo>
                                        <a:pt x="80" y="810"/>
                                      </a:moveTo>
                                      <a:cubicBezTo>
                                        <a:pt x="40" y="600"/>
                                        <a:pt x="0" y="390"/>
                                        <a:pt x="80" y="270"/>
                                      </a:cubicBezTo>
                                      <a:cubicBezTo>
                                        <a:pt x="160" y="150"/>
                                        <a:pt x="460" y="0"/>
                                        <a:pt x="560" y="90"/>
                                      </a:cubicBezTo>
                                      <a:cubicBezTo>
                                        <a:pt x="660" y="180"/>
                                        <a:pt x="660" y="690"/>
                                        <a:pt x="680" y="81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pt;margin-top:54pt;width:150pt;height:89.95pt" coordorigin="840,1080" coordsize="3000,179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840;top:1080;width:2999;height:17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Твое рабочее мест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1555;top:1538;width:16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075;top:1898;width:714;height:7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2995;top:1898;width:604;height:720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680,810" path="m80,810c40,600,0,390,80,270c160,150,460,0,560,90c660,180,660,690,680,810e" stroked="t" o:allowincell="t" style="position:absolute;left:1920;top:1719;width:954;height:10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133600" cy="125730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3720" cy="1257480"/>
                                <a:chOff x="0" y="0"/>
                                <a:chExt cx="2133720" cy="1257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33720" cy="12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8pt;height:99pt" coordorigin="0,0" coordsize="3360,1980">
                      <v:rect id="shape_0" stroked="f" o:allowincell="t" style="position:absolute;left:0;top:0;width:3359;height:19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56"/>
        <w:gridCol w:w="615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тап урока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ятельность учителя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ятельность обучающихс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онный момент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рка готовности обучающихся к уроку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иветствие учителя, рассаживаются на свои места.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одят в порядок свое рабочее место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общение темы и цели урок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5 минут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ебята, отгадайте загадку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том вырастают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енью опадают.</w:t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(Листья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ем отличаются листья друг от друга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егодня на уроке мы будем работать с природным материалом. Выполним аппликацию из листьев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такое аппликация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ппликация – изготовление картины из наклеенных или нашитых на что-нибудь кусков цветной бумаги, материи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переводе с латинского слово «аппликация» означает «прикладывание». Действительно, картину или орнамент, выполненные этим способом, отличает то, что все они имеют основу, к которой прикладываются вырезанные из другого материала элементы изображения. Аппликация можно делать почти из всех материалов: ткани, соломки, бересты, бумаги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А у нас из чего будет аппликация?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и ведут диалог с учителем.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ти внимательно слушают учителя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ти отвечают на вопросы учителя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лушают объяснение учителя, анализируют и оценивают возможности работы с природным материалом при изготовлении аппликаци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лиз образц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3 минуты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братите внимание на готовое изделие из листьев «Лев»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 Что это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акого цвета детали изделия?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Из каких материалов изготовлено изделие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колько листочков в изделии? Больших? Маленьких?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Какую форму имеют детали изделия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акого размера детали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Это изделие плоское или объемное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 какой целью мы будем использовать готовое изделие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ти внимательно рассматривают и анализируют образец готового изделия, слушают ответы друг друг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нирование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2 минуты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ебята, давайте составим план работы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н работы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материалы и инструменты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заготовка детале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сборка издел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декорирование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ти составляют и проговаривают последовательность работы над изделием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структаж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5 минут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ебята сейчас я вам объясню, как будет изготавливаться наше изделие. Слушайте внимательно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Для основы берем лист картона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Выкладываем на основу листочек – туловище, две ноги подкладываем под лист, две выкладываем поверх туловища льва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Приклеиваем туловище и ноги к основе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 Подбираем округлый листочек для головы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 Приклеиваем голову к туловищу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 Добавляем мордочку округлой формы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 Приклеиваем мордочку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 Добавляем хвост, уши, носик, усы. Приклеиваем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 После этого, добавляем листья для создания законченной композиции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Итак, ребята, вам понятна инструкция по изготовлению изделия?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Есть ли у вас уточняющие вопросы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ти внимательно слушают последовательность изготовления изделия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готовка рабочего мест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3 минуты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А теперь давайте проверим свое рабочее место. Посмотрите внимательно на доску, на схему «Твое рабочее место»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оверьте, так ли у вас размещены инструменты и материалы на парте?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 Ребята, вспомним технику безопасности при работе с клеем. Какие правила вы знаете?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равила техники безопасности при работе с клеем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д работой с клеем необходимо подстелить клеенку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тать нужно аккуратно, чтобы клей не попал на одежду, лицо и особенно глаз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ле работы клей плотно закрываем, убираем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ле работы необходимо вымыть руки и кисточку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яют контроль рабочего места по образцу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звучивают правила техники безопасности при работе с клеем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мостоятельная работ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21 минута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ебята, а сейчас изготовьте это изделие по инструкционным картам.</w:t>
            </w:r>
          </w:p>
          <w:p>
            <w:pPr>
              <w:pStyle w:val="Normal"/>
              <w:rPr/>
            </w:pPr>
            <w:r>
              <w:rPr>
                <w:i/>
                <w:sz w:val="27"/>
                <w:szCs w:val="27"/>
              </w:rPr>
              <w:t>Учитель контролирует правильность выполнения приемов работы, объем и качество выполненного изделия, соблюдение правил безопасности во время работы; дает советы и рекомендации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жняются в обработке материала, осваивают новые приемы работы, изготавливают изделие по инструкционным картам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ведение итогов урока. Оценка деятельности обучающихся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 минута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ебята, назовите изделие, которое мы сегодня с вами изготовили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 материалом работали?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Какой прием использовали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авайте посмотрим, какие аппликации у вас получились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ы сегодня все молодцы. У вас получились очень изделия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бираем свои рабочие места. Наводим порядок на партах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сматривают выполненные изделия, оценивают их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вечают на вопросы учителя.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8:10:00Z</dcterms:created>
  <dc:creator>www.PHILka.RU</dc:creator>
  <dc:description/>
  <cp:keywords/>
  <dc:language>en-US</dc:language>
  <cp:lastModifiedBy>ШЕВА 7</cp:lastModifiedBy>
  <cp:lastPrinted>2014-10-14T01:09:00Z</cp:lastPrinted>
  <dcterms:modified xsi:type="dcterms:W3CDTF">2017-09-19T18:40:00Z</dcterms:modified>
  <cp:revision>6</cp:revision>
  <dc:subject/>
  <dc:title>Министерство образования Российской Федерации</dc:title>
</cp:coreProperties>
</file>