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СТРУКЦИЯ №___6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 соблюдении </w:t>
      </w:r>
      <w:r>
        <w:rPr>
          <w:rFonts w:cs="Times New Roman" w:ascii="Times New Roman" w:hAnsi="Times New Roman"/>
          <w:b/>
          <w:sz w:val="20"/>
          <w:szCs w:val="20"/>
        </w:rPr>
        <w:t xml:space="preserve">Закон Алтайского края от 07.12.2009 № 99-З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б ограничении пребывания несовершеннолетних в общественных местах на территории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кону Алтайского края от 07.12.2009 № 99-ЗС «Об ограничении пребывания несовершеннолетних в общественных местах на территории Алтайского края»</w:t>
      </w:r>
    </w:p>
    <w:p>
      <w:pPr>
        <w:pStyle w:val="Heading1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и к закону Алтайского края от 07.12.2009 № 98-ЗС «О внесении изме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кон Алтайского края «Об административной ответственности за совершение правонарушений на территории Алтайского края»</w:t>
      </w:r>
    </w:p>
    <w:p>
      <w:pPr>
        <w:pStyle w:val="Heading1"/>
        <w:ind w:firstLine="709"/>
        <w:jc w:val="both"/>
        <w:rPr/>
      </w:pPr>
      <w:r>
        <w:rPr>
          <w:b w:val="false"/>
          <w:color w:val="000000"/>
          <w:sz w:val="20"/>
        </w:rPr>
        <w:t xml:space="preserve">Закон Алтайского края от 07.12.2009 № 99-ЗС «Об ограничении пребывания несовершеннолетних в общественных местах на территории Алтайского края» (далее-Закон) подготовлен в связи принятием Федерального закона от 28 апреля 2009 года № 71-ФЗ «О внесении изменений в Федеральный закон «Об основных гарантиях прав ребенка в Российской Федерации», </w:t>
      </w:r>
      <w:r>
        <w:rPr>
          <w:rFonts w:eastAsia="Calibri"/>
          <w:b w:val="false"/>
          <w:color w:val="000000"/>
          <w:sz w:val="20"/>
        </w:rPr>
        <w:t xml:space="preserve">в целях предупреждения причинения вреда здоровью детей, их физическому, интеллектуальному, психическому, духовному и нравственному развитию.  </w:t>
      </w:r>
    </w:p>
    <w:p>
      <w:pPr>
        <w:pStyle w:val="Heading1"/>
        <w:ind w:firstLine="709"/>
        <w:jc w:val="both"/>
        <w:rPr/>
      </w:pPr>
      <w:r>
        <w:rPr>
          <w:rFonts w:eastAsia="Calibri"/>
          <w:b w:val="false"/>
          <w:color w:val="000000"/>
          <w:sz w:val="20"/>
        </w:rPr>
        <w:t>Только в</w:t>
      </w:r>
      <w:r>
        <w:rPr>
          <w:b w:val="false"/>
          <w:color w:val="000000"/>
          <w:sz w:val="20"/>
        </w:rPr>
        <w:t xml:space="preserve"> 2008 году в Российской Федерации от преступных посягательств пострадали свыше 126 тысяч несовершеннолетних, в том числе 1914 детей погибли, а 2300 детям причинен тяжкий вред здоровью.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  <w:t>Указанным Федеральным законом субъектам Российской Федерации, муниципальным органам предоставлено право устанавливать меры по недопущению нахождения детей в обществен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меры по недопущению нахождения детей в ночное время в общественных местах без сопровождения родителей (лиц, их заменяющих) или лиц, осуществляющих мероприятия с участием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уточняет понятия «лица, заменяющие родителей», «общественные места» и «общественные места, нахождение в которых может причинить вред здоровью детей, их физическому, интеллектуальному, психическому, духовному и нравственному развитию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кон не только устанавливает возраст детей, до достижения которого не допускается их нахождение в общественных местах в ночное время без сопровождения родителей, лиц, их заменяющих, а также лиц, осуществляющих мероприятия с участием детей, но и предусматривает исключения для эмансипированных несовершеннолетних, а также для несовершеннолетних, оказавшихся в экстремальной ситуации. 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имо того, Закон устанавливает меры по недопущению нахождения детей в общественных местах, которые необходимо предпринимать родителям, лицам, их заменяющим, или лицам, осуществляющим мероприятия с участием детей, юридическим лицам и гражданам, осуществляющим предпринимательскую деятельность без образования юридического лица, милиции общественной безопасности, администрациям муниципальных районов края, органам и учреждениям и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роме этого, совместно с принятием закона Алтайского края </w:t>
        <w:br/>
        <w:t>«Об ограничении пребывания несовершеннолетних в общественных местах на территории Алтайского края» законом Алтайского края от 07.12.2009 № 98-ЗС внесены изменения в закон Алтайского края от 10.07.2002 №46-ЗС                                    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есенными изменениями предусмотрена административная ответственность за несоблюдение мер по недопущению нахождения детей в общественных местах, предусмотренных в указанном законе, для родителей, лиц их заменяющих, организаторов мероприятий с участием детей, юридических лиц и граждан, которые допустили нахождение несовершеннолетних в общественных местах, присутствие в которых могло причинить вред здоровью детей, их физическому, интеллектуальному, психическому, духовному и нравственному развитию, а также в общественных местах в ночное время без сопровождения родителей, лиц, их заменяющих, или лиц, осуществляющих мероприятия с участием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ен круг лиц, уполномоченных составлять протоколы об административных правонарушениях за нарушение запрета на нахождение несовершеннолетних в общественных местах - это должностные лица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Алтайского края и иных органов исполнительной власти Алтайского края,</w:t>
      </w:r>
      <w:r>
        <w:rPr>
          <w:rFonts w:cs="Times New Roman" w:ascii="Times New Roman" w:hAnsi="Times New Roman"/>
          <w:sz w:val="20"/>
          <w:szCs w:val="20"/>
        </w:rPr>
        <w:t xml:space="preserve"> местного самоуправления, милиции обществен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 ЗАК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граничении пребывания несовершеннолет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бщественных местах на территории Алтай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астоящий Закон в соответствии с Федеральным законом от 24 июля </w:t>
        <w:br/>
        <w:t>1998 года № 124-ФЗ «Об основных гарантиях прав ребенка в Российской Федерации» устанавливает меры по недопущению негативного воздействия на здоровье и физическое, интеллектуальное, психическое, духовное и нравственное развитие детей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3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2.</w:t>
            </w:r>
          </w:p>
        </w:tc>
        <w:tc>
          <w:tcPr>
            <w:tcW w:w="80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граничения пребывания несовершеннолетних в общественных местах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Не допускается нахождение несовершеннолет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 обществен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общественных местах в ночное время без сопровождения родителей, лиц, их заменяющих, или лиц, осуществляющих мероприятия с участием де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возрасте до шестнадцати лет – с 22 часов до 6 часов местного време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возрасте от шестнадцати до восемнадцати лет – с 23 часов до 6 часов местного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 xml:space="preserve">Положения части 1 настоящей статьи </w:t>
      </w:r>
      <w:r>
        <w:rPr>
          <w:rFonts w:eastAsia="Times New Roman" w:cs="Times New Roman" w:ascii="Times New Roman" w:hAnsi="Times New Roman"/>
          <w:sz w:val="20"/>
          <w:szCs w:val="20"/>
        </w:rPr>
        <w:t>не распространяются на несовершеннолетних, признанных в соответствии с законодательством полностью дееспособ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исключительных случаях при возникновении непосредственной угрозы для жизни и здоровья ребенка, других лиц (стихийное бедствие, противоправные действия третьих лиц и иные аналогичные случаи) несовершеннолетние могут находиться в общественных местах, указанных в пунктах 3-4 статьи 1 настоящего Закон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6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ственность за нарушение требований, установленных настоящим Законом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виновные в нарушении требований, установленных настоящим Законом, несут административную ответственность в соответствии с законодательством Российской Федерации и Алтай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8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Calibri"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53:00Z</dcterms:created>
  <dc:creator>User</dc:creator>
  <dc:description/>
  <cp:keywords/>
  <dc:language>en-US</dc:language>
  <cp:lastModifiedBy>1</cp:lastModifiedBy>
  <cp:lastPrinted>2010-01-11T10:27:00Z</cp:lastPrinted>
  <dcterms:modified xsi:type="dcterms:W3CDTF">2015-09-14T05:33:00Z</dcterms:modified>
  <cp:revision>6</cp:revision>
  <dc:subject/>
  <dc:title>ЗАКОН</dc:title>
</cp:coreProperties>
</file>