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стерство  образования и науки Российской Федерации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Ж У Р Н А Л</w:t>
      </w:r>
    </w:p>
    <w:p>
      <w:pPr>
        <w:pStyle w:val="Normal"/>
        <w:jc w:val="center"/>
        <w:rPr/>
      </w:pPr>
      <w:r>
        <w:rPr>
          <w:sz w:val="32"/>
          <w:szCs w:val="32"/>
          <w:lang w:val="ru-RU"/>
        </w:rPr>
        <w:t xml:space="preserve">регистрации инструктажей по охране труда обучающихся ________класса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Муниципального казённого общеобразовательного учреждения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«Озерская СОШ» Тальменского района Алтайского края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чат: « _____»  _________________ 20____ г.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кончен « _____» _________________ 20___г.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496"/>
        <w:gridCol w:w="1644"/>
        <w:gridCol w:w="2580"/>
        <w:gridCol w:w="2112"/>
        <w:gridCol w:w="2113"/>
        <w:gridCol w:w="2113"/>
      </w:tblGrid>
      <w:tr>
        <w:trPr>
          <w:trHeight w:val="3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.И.О. инструктируемо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нструктаж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омер инструкции или её содержание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.И.О должность инструкто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ись инструктируемог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ись инструктора</w:t>
            </w:r>
          </w:p>
        </w:tc>
      </w:tr>
      <w:tr>
        <w:trPr>
          <w:trHeight w:val="4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рвичный инструктаж </w:t>
            </w:r>
            <w:r>
              <w:rPr>
                <w:b/>
                <w:i/>
                <w:sz w:val="20"/>
                <w:szCs w:val="20"/>
                <w:u w:val="single"/>
                <w:lang w:val="ru-RU"/>
              </w:rPr>
              <w:t>(только для 1и 5 классов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b/>
                <w:i/>
                <w:sz w:val="20"/>
                <w:szCs w:val="20"/>
                <w:u w:val="single"/>
                <w:lang w:val="ru-RU"/>
              </w:rPr>
              <w:t xml:space="preserve">Остальные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вторный инструктаж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ишется только 1 раз-здес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руктаж по соблюдению пожарной безопасности и ТБ на уроках, переменах, во внеурочное время- на территории школы и вне территории. Порядок эвакуации из здания школы при пожаре и других стихийных бедствия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ишется только 1 раз- здес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ванов И.И.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ассный руководитель ___ класс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ишется только 1 раз- здес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.09.201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в каждой строчке, напротив каждого ученика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тров А.С. (фамилия и инициалы имени и отчеств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каждой строчке, не должно быть пустых строчек (если не был в этот день, расписывается позже, но этим числом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(в каждой строчке, напротив каждого ученика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Инструктажи: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нструктаж по соблюдению пожарной безопасности и ТБ на уроках, переменах, во внеурочное время- на территории школы и вне территории. Порядок эвакуации из здания школы при пожаре и других стихийных бедствиях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Инструктаж по соблюдению правил безопасного поведения на дорогах, на транспорте, на железной дороге, соблюдению ПДД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sz w:val="20"/>
          <w:szCs w:val="20"/>
          <w:lang w:val="ru-RU"/>
        </w:rPr>
        <w:t>Инструктаж по соблюдению мер безопасности при проведении спортивных мероприятий, туристических походов, экскурсий, безопасности поведения на спортивном стадионе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sz w:val="20"/>
          <w:szCs w:val="20"/>
          <w:lang w:val="ru-RU"/>
        </w:rPr>
        <w:t>Инструктаж по профилактике негативных криминогенных ситуаций во дворе, на улице, дома, в общественных местах, в том числе поведению с незнакомыми людьми. Правила поведения во время террористического акт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sz w:val="20"/>
          <w:szCs w:val="20"/>
          <w:lang w:val="ru-RU"/>
        </w:rPr>
        <w:t>Инструктаж по соблюдению правил поведения при нахождении взрывоопасных предметов, правил обращения со взрывоопасными  предметами, веществами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sz w:val="20"/>
          <w:szCs w:val="20"/>
          <w:lang w:val="ru-RU"/>
        </w:rPr>
        <w:t>Инструктаж о соблюдении Закона №99 АКЗС (об ограничении пребывания несовершеннолетних в вечернее время)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sz w:val="20"/>
          <w:szCs w:val="20"/>
          <w:lang w:val="ru-RU"/>
        </w:rPr>
        <w:t>Инструктаж о запрете курения, употребления спиртных, наркотических, психоактивных веществ несовершеннолетними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Эти 7 основных инструктажей записать от 1 сентября 2015 года- это первичные (для 1и 5 классов), или вторичные для всех остальных классов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Далее на каникулы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- ЦЕЛЕВОЙ ИНСТРУКТАЖ (он же для проведения походов, экскурсий, поездок и др.внеклассных мероприятий)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ВНЕПЛАНОВЫЙ ИНСТРУКТАЖ (по поводу несчастных случаев)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44:00Z</dcterms:created>
  <dc:creator>1</dc:creator>
  <dc:description/>
  <cp:keywords/>
  <dc:language>en-US</dc:language>
  <cp:lastModifiedBy>1</cp:lastModifiedBy>
  <dcterms:modified xsi:type="dcterms:W3CDTF">2015-09-07T04:10:00Z</dcterms:modified>
  <cp:revision>5</cp:revision>
  <dc:subject/>
  <dc:title/>
</cp:coreProperties>
</file>