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00000" stroked="t" o:allowincell="f" style="position:absolute;margin-left:0pt;margin-top:-213pt;width:710.15pt;height:212.9pt;mso-wrap-style:none;v-text-anchor:middle;mso-position-vertical:top" type="_x0000_t136">
            <v:path textpathok="t"/>
            <v:textpath on="t" fitshape="t" string=" Календарно - тематическое планирование  &#10;образовательной области&quot;Музыка&quot;в 1 младшей группе&#10; на  сентябрь 2017-2018 учебный год&#10;Музыкальный руководитель: Постникова С.Г." style="font-family:&quot;Times New Roman&quot;;font-size:20pt"/>
            <v:fill o:detectmouseclick="t" type="solid" color2="#3fffff"/>
            <v:stroke color="black" weight="9360" joinstyle="miter" endcap="flat"/>
            <w10:wrap type="square"/>
          </v:shape>
        </w:pic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УППА: ПЕРВАЯ МЛАДША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ЕСЯЦ: СЕНТЯБРЬ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Тема : Здравствуй, детский сад.П.С. Формирование эмоционально положительного отношения к детскому саду,к занятиям в музыкальном зале воспитателю и музыкальному руководителю, другим детям (желание идти в детский сад, называть музыкального руководителя по имени и отчеству, проявлять интерес к действиям сверстников, играть рядом, не мешая друг другу, не отбирать игрушки, не ссориться).</w:t>
      </w:r>
    </w:p>
    <w:tbl>
      <w:tblPr>
        <w:tblW w:w="15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18"/>
        <w:gridCol w:w="7344"/>
        <w:gridCol w:w="10"/>
        <w:gridCol w:w="1790"/>
        <w:gridCol w:w="10"/>
        <w:gridCol w:w="171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нь неде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зовательная деятельность, осуществляемая в ходе режимных моментов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ДРМ</w:t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посредственная образовательная деятельнос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ганизация развивающей среды для самостоятельной деятельности дете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Д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заимодействие с родителями/социальными партнерами по реализации основной программы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.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иск</w:t>
            </w:r>
            <w:r>
              <w:rPr>
                <w:sz w:val="20"/>
                <w:szCs w:val="20"/>
              </w:rPr>
              <w:t xml:space="preserve"> «На зарядку становись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й релаксационный фо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иск</w:t>
            </w:r>
            <w:r>
              <w:rPr>
                <w:sz w:val="20"/>
                <w:szCs w:val="20"/>
              </w:rPr>
              <w:t xml:space="preserve"> «Слушаем и кушаем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иск</w:t>
            </w:r>
            <w:r>
              <w:rPr>
                <w:sz w:val="20"/>
                <w:szCs w:val="20"/>
              </w:rPr>
              <w:t xml:space="preserve"> «Мамина колыбельная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и пробужден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ск </w:t>
            </w:r>
            <w:r>
              <w:rPr>
                <w:sz w:val="20"/>
                <w:szCs w:val="20"/>
              </w:rPr>
              <w:t>«Малыш в саду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Занятие-игра    №1  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: «Кукла Таня  к  нам пришла»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граммное содержание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знакомиться с детьми, вызвать у них интерес к музыкальным занятия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»Ходим-бегаем»Е.Тиличеева. Вызывать у детей желание слушать музыку выполнять простейшие движения, чувствовать свое тел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Слушание.Ах,вы,сени рнм., «Солнышко»муз. М. Раухвегера, сл. А .Барто РК Развивать интерес к музыке, желание слушать народную музык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»Да-да-да» Е. Тиличеева, Развивать умение подпевать фраз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Игра с колокольчиком»Е.Тиличеевой. Различать динамические оттенки-громко-тихо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лушивание аудиозаписей детских песен с рассматриванием соответствующих иллюстраций и картино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еча с родителями вновь прибывших дете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твер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9.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иск</w:t>
            </w:r>
            <w:r>
              <w:rPr>
                <w:sz w:val="20"/>
                <w:szCs w:val="20"/>
              </w:rPr>
              <w:t xml:space="preserve"> «На зарядку становись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й релаксационный фо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иск</w:t>
            </w:r>
            <w:r>
              <w:rPr>
                <w:sz w:val="20"/>
                <w:szCs w:val="20"/>
              </w:rPr>
              <w:t xml:space="preserve"> «Кушаю и слушаю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иск</w:t>
            </w:r>
            <w:r>
              <w:rPr>
                <w:sz w:val="20"/>
                <w:szCs w:val="20"/>
              </w:rPr>
              <w:t xml:space="preserve"> «Мамина колыбельная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и пробуждении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ск </w:t>
            </w:r>
            <w:r>
              <w:rPr>
                <w:sz w:val="20"/>
                <w:szCs w:val="20"/>
              </w:rPr>
              <w:t>«Малыш в саду»</w:t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Занятие-игра    №2  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: «Кукла Таня  к  нам пришла»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граммное содержание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знакомиться с детьми, вызвать у них интерес к музыкальным занятия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«Ходим-бегаем»Е.Теличеева.Вызывать у детей желание слушать музыку выполнять простейшие движения, чувствовать свое тел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Слушание.Ах,вы,сени рнм.Развивать интерес к музыке,желание слушать народную музыку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 "Да-да-да» Е.Теличеева,«Водичка»муз. Е.Тиличеевой, сл. А.Шибицкой РК Развивать умение подпевать фразы.</w:t>
            </w:r>
          </w:p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Игра с колокольчиком»Е.Тиличеевой.Различать динамические оттенки-громко-тихо.</w:t>
            </w:r>
          </w:p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нос на прогулку звучащих игруше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ос родителей по вопросу «Роль музыки в вашей семье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МЛАДШАЯ ГРУПП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ЯЦ: СЕНТЯБРЬ </w:t>
            </w:r>
          </w:p>
        </w:tc>
        <w:tc>
          <w:tcPr>
            <w:tcW w:w="10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: «Азбука безопасности» Программное содержание: 1. Ознакомление с элементарными правилами поведения в детском саду (не толкаться, не бегать по ступенькам, играть рядом, не мешая друг другу, уходить из детского сада только с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, не брать угощения у незнакомце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Формирование элементарных представлений о правилах дорожного движения (автомобили ездят по проезжей части,  светофор регулирует движения транспорта, дорогу можно переходить только со взрослыми), о правилах поведения в автобусе (в автобусе дети могут ехать только со взрослыми, слушаться взрослых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риобщение к правилам взаимодействия с растениями и животными  (рвать любые растения и есть нельзя, животных кормить только с разрешения взрослых).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нь неде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зовательная деятельность, осуществляемая в ходе режимных моментов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ДРМ</w:t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посредственная образовательная деятельнос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ганизация развивающей среды для самостоятельной деятельности дете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Д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заимодействие с родителями/социальными партнерами по реализации основной программы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иск</w:t>
            </w:r>
            <w:r>
              <w:rPr>
                <w:sz w:val="20"/>
                <w:szCs w:val="20"/>
              </w:rPr>
              <w:t xml:space="preserve"> «На зарядку становись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й релаксационный фо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иск</w:t>
            </w:r>
            <w:r>
              <w:rPr>
                <w:sz w:val="20"/>
                <w:szCs w:val="20"/>
              </w:rPr>
              <w:t xml:space="preserve"> «Малыш у реки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иск</w:t>
            </w:r>
            <w:r>
              <w:rPr>
                <w:sz w:val="20"/>
                <w:szCs w:val="20"/>
              </w:rPr>
              <w:t xml:space="preserve"> «Колыбельные зарубежных классиков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и пробужден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ск </w:t>
            </w:r>
            <w:r>
              <w:rPr>
                <w:sz w:val="20"/>
                <w:szCs w:val="20"/>
              </w:rPr>
              <w:t>«Детские будильники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Занятие-игра    №3   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: «Погремушка и бубен»</w:t>
            </w:r>
          </w:p>
          <w:p>
            <w:pPr>
              <w:pStyle w:val="Style15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РД.«Полянка» рнм. </w:t>
            </w:r>
            <w:r>
              <w:rPr>
                <w:bCs/>
                <w:sz w:val="20"/>
                <w:szCs w:val="20"/>
              </w:rPr>
              <w:t>Побужд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сполня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лясовые движения под музыку веселого характер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ритопы одной ногой, перетопы, прыжки, “пружинку”, покачивания</w:t>
            </w:r>
            <w:r>
              <w:rPr>
                <w:rFonts w:cs="Arial"/>
                <w:b/>
                <w:sz w:val="20"/>
              </w:rPr>
              <w:t xml:space="preserve"> </w:t>
            </w:r>
          </w:p>
          <w:p>
            <w:pPr>
              <w:pStyle w:val="Style15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.</w:t>
            </w:r>
            <w:r>
              <w:rPr>
                <w:rFonts w:cs="Arial"/>
                <w:b/>
                <w:sz w:val="20"/>
              </w:rPr>
              <w:t xml:space="preserve"> :</w:t>
            </w:r>
            <w:r>
              <w:rPr>
                <w:b/>
              </w:rPr>
              <w:t xml:space="preserve"> </w:t>
            </w:r>
            <w:r>
              <w:rPr>
                <w:rFonts w:cs="Arial"/>
                <w:sz w:val="20"/>
              </w:rPr>
              <w:t>Лошадка» муз. Е.Тиличеевой)РК; Развивать интерес к музыке, желание слушать музыку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rFonts w:cs="Arial"/>
                <w:b/>
                <w:sz w:val="20"/>
              </w:rPr>
              <w:t xml:space="preserve"> «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Полянка», Игра</w:t>
            </w:r>
            <w:r>
              <w:rPr>
                <w:sz w:val="16"/>
                <w:szCs w:val="16"/>
              </w:rPr>
              <w:t xml:space="preserve">«Прятки» </w:t>
            </w:r>
            <w:r>
              <w:rPr>
                <w:sz w:val="20"/>
                <w:szCs w:val="20"/>
              </w:rPr>
              <w:t>Учить слышать окончание музыкального произведения и прекращать  игру на погремушке с его окончанием. м.р. играет на бубне.(по окончании спрятать их за спинку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  <w:szCs w:val="20"/>
              </w:rPr>
              <w:t>.Пение</w:t>
            </w:r>
            <w:r>
              <w:rPr>
                <w:sz w:val="20"/>
                <w:szCs w:val="20"/>
              </w:rPr>
              <w:t xml:space="preserve">. «Да-да-да» Е. Теличеева, Подпевать повторяющиеся фразы, выполнять движения по тексту. </w:t>
            </w:r>
            <w:r>
              <w:rPr>
                <w:sz w:val="20"/>
              </w:rPr>
              <w:t xml:space="preserve">«Лошадка» (муз. И.Арсеевой)РК Подпевать фразы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гра на ДМИ «Треугольник» Познакомить со звучанием треугольника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яска «Мы умеем», муз. Т.Ломовой. Вызывать у детей желание слушать музыку выполнять простейшие движения, чувствовать свое тело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музыкального уголка пособиями, которые использовались на заняти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ь родителям в подборе музыки для домашнего прослушива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.1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иск</w:t>
            </w:r>
            <w:r>
              <w:rPr>
                <w:sz w:val="20"/>
                <w:szCs w:val="20"/>
              </w:rPr>
              <w:t xml:space="preserve"> «На зарядку становись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й релаксационный фо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иск</w:t>
            </w:r>
            <w:r>
              <w:rPr>
                <w:sz w:val="20"/>
                <w:szCs w:val="20"/>
              </w:rPr>
              <w:t xml:space="preserve"> «Малыш у реки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иск</w:t>
            </w:r>
            <w:r>
              <w:rPr>
                <w:sz w:val="20"/>
                <w:szCs w:val="20"/>
              </w:rPr>
              <w:t xml:space="preserve"> «Колыбельные зарубежных классиков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и пробуждении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ск </w:t>
            </w:r>
            <w:r>
              <w:rPr>
                <w:sz w:val="20"/>
                <w:szCs w:val="20"/>
              </w:rPr>
              <w:t>«Детские будильники»</w:t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/>
              <w:t>Занятие-игра№4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МРД.«Зашагали ножки». </w:t>
            </w:r>
            <w:r>
              <w:rPr>
                <w:bCs/>
                <w:sz w:val="20"/>
                <w:szCs w:val="20"/>
              </w:rPr>
              <w:t>Развивать музыкально-ритмические навыки, умение реагировать на начало и конец музыки, двигаться в соответствии с контрастным характером музыки (спокойная — плясовая), ритмично ходить под музыку и бегать</w:t>
            </w:r>
          </w:p>
          <w:p>
            <w:pPr>
              <w:pStyle w:val="Style15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бужд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сполня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лясовые движения под музыку веселого характер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ритопы одной ногой, перетопы, прыжки, “пружинку”, покачивания.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 xml:space="preserve">Слушание. «На бабушкином дворе», муз. и сл. О.Девочкиной Вызвать интерес к песне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гра на ДМИ «Треугольник» Продолжать знакомить со звучанием треугольника .Развивать самостоятельно извлекать звук  из инструмента.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20"/>
                <w:szCs w:val="20"/>
              </w:rPr>
              <w:t>.Пение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sz w:val="20"/>
                <w:szCs w:val="20"/>
              </w:rPr>
              <w:t xml:space="preserve">«Да-да-да» Е. Теличеева, Подпевать повторяющиеся фразы, выполнять движения по тексту. </w:t>
            </w:r>
            <w:r>
              <w:rPr>
                <w:sz w:val="20"/>
              </w:rPr>
              <w:t xml:space="preserve">«Лошадка» (муз. И.Арсеевой)РК </w:t>
            </w:r>
            <w:r>
              <w:rPr>
                <w:bCs/>
                <w:sz w:val="16"/>
                <w:szCs w:val="16"/>
              </w:rPr>
              <w:t xml:space="preserve"> учить детей слышать и фиксировать окончание музыкального произведения, эмоционально откликаться на музыку веселого, радостного характер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яска«Мы умеем», муз. Т.Ломовой. Вызывать у детей желание слушать музыку выполнять простейшие движения, чувствовать свое тело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5"/>
              <w:spacing w:before="0" w:after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нос на прогулку детских шумовых инструменто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;Arial"/>
                <w:sz w:val="20"/>
                <w:szCs w:val="20"/>
              </w:rPr>
            </w:pPr>
            <w:r>
              <w:rPr>
                <w:rFonts w:cs="Calibri;Arial"/>
                <w:sz w:val="20"/>
                <w:szCs w:val="20"/>
              </w:rPr>
              <w:t>Посещение родительских собраний «Ознакомление с планом работы по музыкальному воспитанию»</w:t>
            </w:r>
          </w:p>
          <w:p>
            <w:pPr>
              <w:pStyle w:val="Normal"/>
              <w:jc w:val="both"/>
              <w:rPr>
                <w:rFonts w:cs="Calibri;Arial"/>
                <w:b/>
                <w:b/>
                <w:sz w:val="20"/>
                <w:szCs w:val="20"/>
              </w:rPr>
            </w:pPr>
            <w:r>
              <w:rPr>
                <w:rFonts w:cs="Calibri;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А: ПЕРВАЯ МЛАДШ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СЯЦ: СЕНТЯБРЬ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: «Урожай»П.С.</w:t>
            </w:r>
            <w:r>
              <w:rPr>
                <w:sz w:val="20"/>
                <w:szCs w:val="20"/>
              </w:rPr>
              <w:t>: Формирование представлений об овощах и фруктах (огурец, помидор, морковь, репа, яблоко, груша).Формирование первичных представлений о труде людей по сбору урожая.. Формирование умений всматриваться, любоваться, радоваться предметам окружающего мира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нь неде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зовательная деятельность, осуществляемая в ходе режимных моментов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ДРМ</w:t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посредственная образовательная деятельнос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ганизация развивающей среды для самостоятельной деятельности дете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Д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заимодействие с родителями/социальными партнерами по реализации основной программы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.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 «Зарядка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й релаксационный фо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 «Малыш в саду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ск «Мои цветные сны»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и пробужден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 «Малыш в саду»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</w:rPr>
              <w:t>Занятие-игра №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Х. «Ходим –бегаем» Е.Тиличеевой.Продолжать учить реагировать на начало звучания музыки. маршировать ,поднимая ноги и размахивая рукам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гра на ДМИ</w:t>
            </w:r>
            <w:r>
              <w:rPr>
                <w:b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огремушка»Продолжать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накомить детей с видами извлечения звуков,в сопровождении фортепиа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шание. «На бабушкином дворе», муз. и сл. О.ДевочкинойСлушать новую песню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певание, пение.МДИ «Птичка и птенчики». Различать звуки по высоте(до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-до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адушки Учит детей эмоционально отзываться на песню веселого характера, «Кошка»А.Александрова. Познакомить с новой пес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яска  «Гопачок» укр.нм. Выполнять   плясовые движения, отмечая смену частей музык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нос на прогулку атрибутов для театрализованной деятельности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ирование родите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кую музыку вы слушаете дома?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.20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 «Зарядка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й релаксационный фо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 «Малыш в саду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ск «Мои цветные сны»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и пробуждении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 «Малыш в саду»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</w:rPr>
              <w:t>Занятие-игра №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.Х. «Ходим –бегаем» Е.Тиличеевой. Продолжать учить реагировать на начало звучания музыки. маршировать ,поднимая ноги и размахивая руками. ,различать движения шага и бег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шание. «На бабушкином дворе» О.Девочкиной РК Продолжать знакомить с песней содержательног о характера, «Танечка ,баю-бай»рнп Игра на ДМИ«Ах вы, сени» </w:t>
            </w:r>
            <w:r>
              <w:rPr>
                <w:i/>
                <w:sz w:val="20"/>
                <w:szCs w:val="20"/>
              </w:rPr>
              <w:t>рнм</w:t>
            </w:r>
            <w:r>
              <w:rPr>
                <w:b/>
                <w:sz w:val="20"/>
                <w:szCs w:val="20"/>
              </w:rPr>
              <w:t xml:space="preserve"> («</w:t>
            </w:r>
            <w:r>
              <w:rPr>
                <w:sz w:val="20"/>
                <w:szCs w:val="20"/>
              </w:rPr>
              <w:t xml:space="preserve">Колокольчики») Слушать музыку ,контрастную по настроению. </w:t>
            </w:r>
            <w:r>
              <w:rPr>
                <w:bCs/>
                <w:sz w:val="20"/>
                <w:szCs w:val="20"/>
              </w:rPr>
              <w:t>Начинать и заканчивать игру с колокольчиками одновременно с музыкой; развивает чувство рит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евание, пение.»Птичка-мама и птенчики».Е.Тиличеев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Ладушки Учит детей эмоционально отзываться на песню веселого характера, «Кошка»А.Александрова. Подпевать звукоподраж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а-да-да» Е. Тиличеева, Подпевать повторяющиеся фразы, выполнять движения по текст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«Гопачок» укр.нм. Выполнять   плясовые движения, отмечая смену частей музы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полнение атрибутами музыкально – театрализованной зоны в группе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ь анкетирование родителе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Какую музыку вы слушаете дома?»</w:t>
            </w:r>
          </w:p>
        </w:tc>
      </w:tr>
      <w:tr>
        <w:trPr/>
        <w:tc>
          <w:tcPr>
            <w:tcW w:w="15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РУППА: ПЕРВАЯ МЛАДШАЯ                       </w:t>
            </w:r>
            <w:r>
              <w:rPr>
                <w:b/>
                <w:sz w:val="40"/>
                <w:szCs w:val="40"/>
              </w:rPr>
              <w:t>Календарно-тематический план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СЯЦ: СЕНТЯБР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  <w:r>
              <w:rPr>
                <w:sz w:val="20"/>
                <w:szCs w:val="20"/>
              </w:rPr>
              <w:t>: «</w:t>
            </w:r>
            <w:r>
              <w:rPr>
                <w:b/>
                <w:sz w:val="20"/>
                <w:szCs w:val="20"/>
              </w:rPr>
              <w:t>Краски осени»</w:t>
            </w:r>
            <w:r>
              <w:rPr>
                <w:sz w:val="20"/>
                <w:szCs w:val="20"/>
              </w:rPr>
              <w:t>1.Формирование элементарных представлений об осени (изменения в природе - пасмурно, идет мелкий дождь, опадают листья, становится холодно, изменения в одежде людей, на участке детского сада).2.Уточнение представлений об овощах и фруктах, о сборе урожая.3.Знакомство с многообразием красок золотой осени, формирование умений всматриваться, любоваться, радоваться красоте осенней природы.</w:t>
              <w:tab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нь неде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зовательная деятельность, осуществляемая в ходе режимных моментов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ДРМ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посредственная образовательная деятельнос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ганизация развивающей среды для самостоятельной деятельности дете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ДД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заимодействие с родителями/социальными партнерами по реализации основной программы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 25.09.20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Утренняя гимнаст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 «Зарядка»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Завтрак, обед, уж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й релаксационный ф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 «Малыш в саду»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одготовка ко сн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й релаксационный фо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ск «Мои цветные сны»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и пробужден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 «Малыш в саду»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</w:rPr>
              <w:t>Занятие-игра №</w:t>
            </w:r>
            <w:r>
              <w:rPr/>
              <w:t>7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В.Х. «Ходим –бегаем» Е.Тиличеевой .Менять движения шага и бега в связи со сменой частей музыки, останавливаться с её окончанием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Слушание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«Осенью»С. Майкапара;РК прислушиваться к звучанию </w:t>
            </w:r>
            <w:r>
              <w:rPr>
                <w:bCs/>
                <w:sz w:val="20"/>
                <w:szCs w:val="20"/>
              </w:rPr>
              <w:t xml:space="preserve">спокойного  характера </w:t>
            </w:r>
            <w:r>
              <w:rPr>
                <w:sz w:val="20"/>
                <w:szCs w:val="20"/>
              </w:rPr>
              <w:t xml:space="preserve"> мелодии. </w:t>
            </w:r>
            <w:r>
              <w:rPr>
                <w:bCs/>
                <w:sz w:val="20"/>
                <w:szCs w:val="20"/>
              </w:rPr>
              <w:t>Учить ходить во всей площади зала с листочками</w:t>
            </w:r>
          </w:p>
          <w:p>
            <w:pPr>
              <w:pStyle w:val="Style15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Ладушки-ладошки» М .Иорданского. Слушать песню, сопровождая её игровыми действиями, подпевать припев.</w:t>
            </w:r>
          </w:p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певание, Большой и маленький котик Развивать звуковысотный слух до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-ми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-до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-соль</w:t>
            </w:r>
            <w:r>
              <w:rPr>
                <w:sz w:val="20"/>
                <w:szCs w:val="20"/>
                <w:vertAlign w:val="superscript"/>
              </w:rPr>
              <w:t xml:space="preserve">1 </w:t>
            </w:r>
            <w:r>
              <w:rPr>
                <w:sz w:val="20"/>
                <w:szCs w:val="20"/>
              </w:rPr>
              <w:t>–до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ние.. «Кошка»А.Александрова. Подпевать звукоподражания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«Да-да-да» Е. Тиличеева, Подпевать повторяющиеся фразы, выполнять движения по тексту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>«Дождик» р.н.мелодия, обр. В.Фере.РК</w:t>
            </w:r>
          </w:p>
          <w:p>
            <w:pPr>
              <w:pStyle w:val="Style15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Маленькая полечка» Е.Тиличеевой Осваивать новые плясовые движения.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музыкального уголка пособиями, которые использовались на занятии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е консультации по запросам родителей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.20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Утренняя гимнаст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 «Зарядка»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Завтрак, обед, уж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й релаксационный ф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 «Малыш в саду»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одготовка ко сн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й релаксационный фо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ск «Мои цветные сны»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и пробужден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 «Малыш в саду»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</w:rPr>
              <w:t>Занятие-игра №8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В.Х. «Ходим –бегаем» Е.Тиличеевой .Менять движения шага и бега в связи со сменой частей музыки, останавливаться с её окончанием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Слушание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«Осенью»С. Майкапара;РК прислушиваться к звучанию </w:t>
            </w:r>
            <w:r>
              <w:rPr>
                <w:bCs/>
                <w:sz w:val="20"/>
                <w:szCs w:val="20"/>
              </w:rPr>
              <w:t xml:space="preserve">спокойного  характера </w:t>
            </w:r>
            <w:r>
              <w:rPr>
                <w:sz w:val="20"/>
                <w:szCs w:val="20"/>
              </w:rPr>
              <w:t xml:space="preserve"> мелодии. </w:t>
            </w:r>
            <w:r>
              <w:rPr>
                <w:bCs/>
                <w:sz w:val="20"/>
                <w:szCs w:val="20"/>
              </w:rPr>
              <w:t>Учить ходить во всей площади зала с листочками</w:t>
            </w:r>
          </w:p>
          <w:p>
            <w:pPr>
              <w:pStyle w:val="Style15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Ладушки-ладошки» М .Иорданского. Слушать песню, сопровождая её игровыми действиями, подпевать припев.</w:t>
            </w:r>
          </w:p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евание, Большой и маленький котик.Развивать звуковысотный слух до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-ми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-до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-соль</w:t>
            </w:r>
            <w:r>
              <w:rPr>
                <w:sz w:val="20"/>
                <w:szCs w:val="20"/>
                <w:vertAlign w:val="superscript"/>
              </w:rPr>
              <w:t xml:space="preserve">1 </w:t>
            </w:r>
            <w:r>
              <w:rPr>
                <w:sz w:val="20"/>
                <w:szCs w:val="20"/>
              </w:rPr>
              <w:t>–до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ние.. «Кошка»А.Александрова. Подпевать звукоподражания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«Да-да-да» Е. Тиличеева, Подпевать повторяющиеся фразы, выполнять движения по тексту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>«Дождик» р.н.мелодия, обр. В.Фере.РК</w:t>
            </w:r>
          </w:p>
          <w:p>
            <w:pPr>
              <w:pStyle w:val="Style15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Маленькая полечка» Е.Тиличеевой Осваивать новые плясовые движения</w:t>
            </w:r>
          </w:p>
          <w:p>
            <w:pPr>
              <w:pStyle w:val="Style15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нос на прогулку звучащих игрушек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письмо:              «Озвучивание сказок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80" w:right="1134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9:27:00Z</dcterms:created>
  <dc:creator>юра</dc:creator>
  <dc:description/>
  <cp:keywords/>
  <dc:language>en-US</dc:language>
  <cp:lastModifiedBy>юра</cp:lastModifiedBy>
  <dcterms:modified xsi:type="dcterms:W3CDTF">2003-10-16T19:30:00Z</dcterms:modified>
  <cp:revision>2</cp:revision>
  <dc:subject/>
  <dc:title/>
</cp:coreProperties>
</file>