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264.05pt;width:710.15pt;height:263.95pt;mso-wrap-style:none;v-text-anchor:middle;mso-position-vertical:top" type="_x0000_t136">
            <v:path textpathok="t"/>
            <v:textpath on="t" fitshape="t" string="Календарно - тематическое&#10; планирование&#10;образовательной области&#10; &quot;Музыка&quot; &#10;в второй группе раннего возраста на сентябрь&#10;Музыкальный руководитель: Постникова С.Г." style="font-family:&quot;Times New Roman&quot;;font-size:20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група раннего </w:t>
      </w:r>
      <w:r>
        <w:rPr>
          <w:b/>
          <w:sz w:val="16"/>
          <w:szCs w:val="16"/>
        </w:rPr>
        <w:t>возрас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МЕСЯЦ</w:t>
      </w:r>
      <w:r>
        <w:rPr>
          <w:b/>
          <w:sz w:val="20"/>
          <w:szCs w:val="20"/>
        </w:rPr>
        <w:t xml:space="preserve">: СЕНТЯБРЬ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ема : Здравствуй, детский садП.С.</w:t>
      </w:r>
      <w:r>
        <w:rPr>
          <w:sz w:val="20"/>
          <w:szCs w:val="20"/>
        </w:rPr>
        <w:t xml:space="preserve"> Создание условий для успешной адаптации детей к условиям детско</w:t>
      </w:r>
      <w:r>
        <w:rPr/>
        <w:t>го сада. Знакомство детей с помещением и оборудованием музыкального зала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7354"/>
        <w:gridCol w:w="1800"/>
        <w:gridCol w:w="17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Музыка Игра-занятие №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МРД.В.Х.Приучать детей входить в зал под музыку. Вызвать желание двигаться по показу взросл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Игра на ДМИ. «Погремушка» П.С.Продолжать знакомить с шумовыми игрушками»Погремушка» Вызвать желание действовать с н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3.Слушание. </w:t>
            </w:r>
            <w:r>
              <w:rPr>
                <w:sz w:val="16"/>
                <w:szCs w:val="16"/>
              </w:rPr>
              <w:t>«</w:t>
            </w:r>
            <w:r>
              <w:rPr>
                <w:sz w:val="20"/>
                <w:szCs w:val="20"/>
              </w:rPr>
              <w:t>Солнышко» муз. М.Раухвегера,Р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Познакомить с песней. Учить слушать пение взрослого радостное, плясов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Погремушка»пение без сопровождения муз инструмента. Вызвать желание подпевать,«Водичка» муз. Е.Тиличеевой, сл. А.Шибицкой.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Игра .«Где погремушка?»Побуждать детей выполнять движение по пок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ивание аудиозаписей детских песен с рассматриванием соответствующих иллюстраций и карти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а с родителями вновь прибывших детей</w:t>
            </w:r>
          </w:p>
        </w:tc>
      </w:tr>
      <w:tr>
        <w:trPr>
          <w:trHeight w:val="2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ушаю и слушаю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 Игра-занятие №2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1.МРД.В.Х.Продолжать приучать детей входить в зал под музыку вызывать желание двигаться по показу взрослого по всей площади з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Игра на ДМИ. «Погремушка П.С.Продолжать знакомить с шумовыми игрушками»Погремушка» Вызвать желание действовать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Слушание. </w:t>
            </w:r>
            <w:r>
              <w:rPr>
                <w:sz w:val="16"/>
                <w:szCs w:val="16"/>
              </w:rPr>
              <w:t>«</w:t>
            </w:r>
            <w:r>
              <w:rPr>
                <w:sz w:val="20"/>
                <w:szCs w:val="20"/>
              </w:rPr>
              <w:t xml:space="preserve">Солнышко» муз. М.Раухвегера,РК Продолжать знакомить с песней. Учить слушать пение , взрослого. Вызвать радостное, плясовое настро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Погремушка»пение без сопровождения муз инструмента.Вызвать желание подпевать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Игра .«Где погремушка?»Побуждать детей выполнять движение по пок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на прогулку звучащих игруш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 родителей по вопросу «Роль музыки в вашей семье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група раннего </w:t>
      </w:r>
      <w:r>
        <w:rPr>
          <w:b/>
          <w:sz w:val="16"/>
          <w:szCs w:val="16"/>
        </w:rPr>
        <w:t>возраст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МЕСЯЦ</w:t>
      </w:r>
      <w:r>
        <w:rPr>
          <w:b/>
          <w:sz w:val="20"/>
          <w:szCs w:val="20"/>
        </w:rPr>
        <w:t xml:space="preserve">: СЕНТЯБРЬ </w:t>
      </w:r>
      <w:r>
        <w:rPr>
          <w:sz w:val="20"/>
          <w:szCs w:val="20"/>
        </w:rPr>
        <w:t>Тема: «Азбука безопасности»Программное содержание: 1. Ознакомление с элементарными правилами поведения в детском саду (не толкаться, не бегать по ступенькам, играть рядом, не мешая друг другу, уходить из детского сада только с родителями, не брать угощения у незнакомце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Формирование элементарных представлений о правилах дорожного движения (автомобили ездят по проезжей части,  светофор регулирует движения транспорта, дорогу можно переходить только со взрослыми), о правилах поведения в автобусе (в автобусе дети могут ехать только со взрослыми, слушаться взрослы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3. Приобщение к правилам взаимодействия с растениями и животными  (рвать любые растения и есть нельзя, животных кормить только с разрешения взрослы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7354"/>
        <w:gridCol w:w="1800"/>
        <w:gridCol w:w="17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 Игра-занятие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РД.В.Х.Приучать детей входить в зал под музыку.Вызвать желание двигаться по показу взросл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гра на ДМИ П.С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родолжать знакомить со звенящими игрушками Вызвать желание действовать с ними. Игра на колокольч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лушание«Колокольчик».р.н.м.Познакомить с песней.Учить слушать пение взрослого в сопровождении металлофона, вызвать радостное, 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Лощадка» И Арсеевой Р.К..Вызвать желание подпеватьвзрослому пению,прислушиваясь к звучаниюф-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Игра «Где колокольчик?»Побуждать детей выполнять движение по показу .вызвать желание участвовать в игре,прятать колоколь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ивание аудиозаписей детских песен с рассматриванием соответствующих иллюстраций и карти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а с родителями вновь прибывших детей</w:t>
            </w:r>
          </w:p>
        </w:tc>
      </w:tr>
      <w:tr>
        <w:trPr>
          <w:trHeight w:val="2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ушаю и слушаю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 Игра-занятие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РД.В.Х.Приучать детей входить в зал под музыку.Вызвать желание двигаться по показу взросл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Игра на ДМИ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П.С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родолжать знакомить со звенящими игрушками Вызвать желание действовать с ними. Игра на колокольчи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лушание«Колокольчик».р.н.м.Узнавать  песню.Учить слушать пение взрослого в сопровождении металлофона; вызвать радостное,  настроение «Лощадка» Е.Тиличеевой.РК. Познакомить с песней.Учить слушать пение взрос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Лощадка» И Арсеевой Р.К..Вызвать желание подпеватьвзрослому пению,прислушиваясь к звучаниюф-н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а  :«Где колокольчик?»Побуждать детей выполнять движение по показу .вызвать желание участвовать в игре, прятать колоколь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на прогулку звучащих игруш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 родителей по вопросу «Роль музыки в вашей семье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група раннего </w:t>
      </w:r>
      <w:r>
        <w:rPr>
          <w:b/>
          <w:sz w:val="16"/>
          <w:szCs w:val="16"/>
        </w:rPr>
        <w:t>возрас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МЕСЯЦ</w:t>
      </w:r>
      <w:r>
        <w:rPr>
          <w:b/>
          <w:sz w:val="20"/>
          <w:szCs w:val="20"/>
        </w:rPr>
        <w:t xml:space="preserve">: СЕНТЯБР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«Урожай»П.С.</w:t>
      </w:r>
      <w:r>
        <w:rPr>
          <w:sz w:val="20"/>
          <w:szCs w:val="20"/>
        </w:rPr>
        <w:t>: Формирование представлений об овощах и фруктах (огурец, помидор, морковь, репа, яблоко, груша).Формирование первичных представлений о труде людей по сбору урожая.. Формирование умений всматриваться, любоваться, радоваться предметам окружающего мира.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7354"/>
        <w:gridCol w:w="1800"/>
        <w:gridCol w:w="17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Занятие-игра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РД.В.Х.Приучать детей входить в зал под музыку.Вызвать желание двигаться по показу взрослого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гра на ми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П.С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Продолжать знакомить со звучанием колокольчика и металлофона,с высокими и низкими звуками(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2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Слушание« Я на горку шла ».р.н.м.Учить слушать пение взрослого в сопровождении металлофона,вызвать радостное  настроение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4. «Ладушки»рнп РК Пение без сопровождения муз инструмента. Вызвать желание подпевать (да),хлопать в ладоши</w:t>
            </w:r>
            <w:r>
              <w:rPr/>
              <w:t xml:space="preserve"> </w:t>
            </w:r>
            <w:r>
              <w:rPr>
                <w:sz w:val="20"/>
              </w:rPr>
              <w:t xml:space="preserve">. </w:t>
            </w:r>
            <w:r>
              <w:rPr>
                <w:b w:val="false"/>
                <w:sz w:val="20"/>
              </w:rPr>
              <w:t>«Баю», М. Раухвегера РК Пение без сопровождения муз инструмента.Вызвать желание подпевать взрослому пению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5.Игра «Где колокольчик?»Побуждать детей выполнять движение по пок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ивание аудиозаписей детских песен с рассматриванием соответствующих иллюстраций и карти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а с родителями вновь прибывших детей</w:t>
            </w:r>
          </w:p>
        </w:tc>
      </w:tr>
      <w:tr>
        <w:trPr>
          <w:trHeight w:val="2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ушаю и слушаю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нятие-игра№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РД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.Х.:Продолжать приучать детей входить в зал под музыку, вызывать желание двигаться по показу взрослого по всей площади з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гра на ми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Колокольчик, металлофон П.С.Продолжать знакомить со звучащими и звенящими игрушками» Вызвать желание действовать с ней .Прислушиваться к высоким и низким звукам(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Я на горку шла»».р.н.м. Узнавать  песню. Учить слушать пение взрослого в сопровождении металлофона, вызвать радостное на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бабушкином дворе» О.Девочкиной РК Познакомить с песней содержательног о характер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4. «Баю», М. Раухвегера, </w:t>
            </w:r>
            <w:r>
              <w:rPr>
                <w:sz w:val="20"/>
              </w:rPr>
              <w:t>«Ладушки»РК Учить подпевать и хлопать в ладоши под веселую музыку, вращать кистями рук, поднимать вверх, на окончании песни опускать руки на колени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а «Где колокольчик?» Побуждать детей выполнять движение по показу ребенка и взросл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на прогулку звучащих игруш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 родителей по вопросу «Роль музыки в вашей семье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група раннего </w:t>
      </w:r>
      <w:r>
        <w:rPr>
          <w:b/>
          <w:sz w:val="16"/>
          <w:szCs w:val="16"/>
        </w:rPr>
        <w:t xml:space="preserve">возраста                                  </w:t>
      </w:r>
      <w:r>
        <w:rPr>
          <w:b/>
          <w:sz w:val="40"/>
          <w:szCs w:val="40"/>
        </w:rPr>
        <w:t>Календарно-тематический пла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МЕСЯЦ</w:t>
      </w:r>
      <w:r>
        <w:rPr>
          <w:b/>
          <w:sz w:val="20"/>
          <w:szCs w:val="20"/>
        </w:rPr>
        <w:t xml:space="preserve">: СЕНТЯБРЬ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>: «</w:t>
      </w:r>
      <w:r>
        <w:rPr>
          <w:b/>
          <w:sz w:val="20"/>
          <w:szCs w:val="20"/>
        </w:rPr>
        <w:t>Краски осени»</w:t>
      </w:r>
      <w:r>
        <w:rPr>
          <w:sz w:val="20"/>
          <w:szCs w:val="20"/>
        </w:rPr>
        <w:t>1.Формирование элементарных представлений об осени (изменения в природе - пасмурно, идет мелкий дождь, опадают листья, становится холодно, изменения в одежде людей, на участке детского сада).2.Уточнение представлений об овощах и фруктах, о сборе урожая.3.Знакомство с многообразием красок золотой осени, формирование умений всматриваться, любоваться, радоваться красоте осенней природы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7354"/>
        <w:gridCol w:w="1800"/>
        <w:gridCol w:w="17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Занятие-игра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Р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.Х. «По дорожке»Продолжать приучать детей входить в зал под музыку ,вызвать желание двигаться по показу взрослого по всей площади за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Игра на МИ Колокольчик, металлофон. Продолжать знакомить со звучащими и звенящими игрушками» Вызвать желание действовать с н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лушиваться к высоким и низким звукам(до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до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лушание« Я на горку шла ».р.н.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знавать  мелодию плясового характера. Учить слушать пение взрослого в сопровождении металлофона, фортепиано. Вызвать радостное настроение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4.Пение.</w:t>
            </w:r>
            <w:r>
              <w:rPr>
                <w:sz w:val="20"/>
              </w:rPr>
              <w:t xml:space="preserve"> «</w:t>
            </w:r>
            <w:r>
              <w:rPr>
                <w:b w:val="false"/>
                <w:sz w:val="20"/>
              </w:rPr>
              <w:t>Осенние листочки»Слушать песню, воспроизводить звукоподражание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«Ладушки»Учить подпевать и хлопать в ладоши под веселую музыку, вращать кистями рук, поднимать вверх, на окончании песни опускать руки на колени «Дождик» р.н.мелодия, обр. В.Фере .РК Вызвать желание подпевать взрослому пению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Игра «Найди колокольчик?»Принимать участие в игре: искать колокольчик; звенеть им, слушая песенку. Побуждать детей выполнять движение по показу ребенка и взросл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ивание аудиозаписей детских песен с рассматриванием соответствующих иллюстраций и карти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а с родителями вновь прибывших детей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Кушаю и слушаю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иск</w:t>
            </w:r>
            <w:r>
              <w:rPr>
                <w:sz w:val="16"/>
                <w:szCs w:val="16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 </w:t>
            </w:r>
            <w:r>
              <w:rPr>
                <w:sz w:val="16"/>
                <w:szCs w:val="16"/>
              </w:rPr>
              <w:t>«Малыш в саду»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Занятие-игра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Р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.Х. «По дорожке»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сваивать ходьбу под пение маршевой песни.( Кукла Таня посмотрит ,как умеют малыши ходить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Игра на МИ Погремушка Продолжать знакомить с шумовыми игрушками побуждать играть детей под пение взросл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лушание«Баю-баю»,Топ-топ»М Красева П.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 колыбельную и марш (Наша Танечка идет ,ни за что не упадет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Осенью».С. Майкапара Р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лушать мелодию спокойного характера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0"/>
              </w:rPr>
              <w:t>4.Пение«Собачка»М. Раухвергера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лушать песню, воспроизводить звукоподражания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«Дождик» р.н.мелодия, обр. В.Фере Вызвать желание подпевать взрослому пению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Пение с движением «Осенние листочки» Подпевать песню Выполнять движения по показу взросл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на прогулку звучащих игруш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 родителей по вопросу «Роль музыки в вашей семь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31:00Z</dcterms:created>
  <dc:creator>юра</dc:creator>
  <dc:description/>
  <cp:keywords/>
  <dc:language>en-US</dc:language>
  <cp:lastModifiedBy>юра</cp:lastModifiedBy>
  <dcterms:modified xsi:type="dcterms:W3CDTF">2003-10-16T19:38:00Z</dcterms:modified>
  <cp:revision>2</cp:revision>
  <dc:subject/>
  <dc:title/>
</cp:coreProperties>
</file>