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 В царстве грибов»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 xml:space="preserve"> «Школа России»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Окружающий мир</w:t>
      </w:r>
    </w:p>
    <w:p>
      <w:pPr>
        <w:pStyle w:val="Style18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В царстве грибов»</w:t>
      </w:r>
    </w:p>
    <w:p>
      <w:pPr>
        <w:pStyle w:val="Style18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открытия новых знаний.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роль урока в изучаемой теме</w:t>
      </w:r>
      <w:r>
        <w:rPr>
          <w:rFonts w:cs="Times New Roman" w:ascii="Times New Roman" w:hAnsi="Times New Roman"/>
          <w:sz w:val="28"/>
          <w:szCs w:val="28"/>
        </w:rPr>
        <w:t>: 1 урок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ние условий для первичного понимания обучающимися понятия «царство грибов», его основных признак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ind w:left="360" w:hanging="0"/>
        <w:jc w:val="center"/>
        <w:rPr/>
      </w:pPr>
      <w:r>
        <w:rPr/>
        <w:t>Планируемые результаты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389"/>
        <w:gridCol w:w="3239"/>
        <w:gridCol w:w="2741"/>
        <w:gridCol w:w="2268"/>
      </w:tblGrid>
      <w:tr>
        <w:trPr/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результаты </w:t>
            </w:r>
          </w:p>
        </w:tc>
        <w:tc>
          <w:tcPr>
            <w:tcW w:w="1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439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ет признаки живой прир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яет объекты живой природы на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отличительные признаки ранее изученных цар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пределяет принадлежность грибов к царству живой природ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зывает признаки открытого цар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меет представление о строении гриб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одит примеры представителей царства гриб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ределяет значение грибов в приро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ет правила сбора гриб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яет и формулирует цель на уроке в совместной деятель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яет цель и учебные задачи на протяжении деятель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казывает свое мнение на основе работы с материал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носит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 самоконтроль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ет применять вновь открытые способы действия в новых ситуациях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 поиск необходимой информации для выполнения учебных заданий с использованием дополнительной информа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 рассуждения в форме связи простых суждений об объекте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 анализ предложенного  содержания с целью исключения лишнего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 классификацию объектов по определенному признаку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ует в парах,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 xml:space="preserve"> высказывает оценочные суж</w:t>
              <w:softHyphen/>
              <w:t>дения, рассуждает, доказывает свою позиц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ует в соответствии с коммуникативной сит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 xml:space="preserve"> корректирует действия участников коллективной твор</w:t>
              <w:softHyphen/>
              <w:t>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ет необходимость бережного отношения к природе;</w:t>
            </w:r>
          </w:p>
          <w:p>
            <w:pPr>
              <w:pStyle w:val="Normal"/>
              <w:spacing w:before="0" w:after="0"/>
              <w:ind w:firstLine="22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сновные правила сбора грибов;</w:t>
            </w:r>
          </w:p>
          <w:p>
            <w:pPr>
              <w:pStyle w:val="Normal"/>
              <w:spacing w:before="0" w:after="0"/>
              <w:ind w:firstLine="228"/>
              <w:contextualSpacing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роявляет интерес к совместной деятельности.</w:t>
            </w:r>
          </w:p>
          <w:p>
            <w:pPr>
              <w:pStyle w:val="Normal"/>
              <w:spacing w:before="0" w:after="0"/>
              <w:ind w:left="228" w:hanging="141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28" w:hanging="141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133"/>
        <w:gridCol w:w="2098"/>
        <w:gridCol w:w="2006"/>
        <w:gridCol w:w="2337"/>
        <w:gridCol w:w="2140"/>
        <w:gridCol w:w="186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а уро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, которая должна быт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а (в рамках достижения планируемых результатов урок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рганизации деятельности обуч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ителя по организации деятельности обучающихс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ащихся (предметные, познавательные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взаимодействия учителя и обучающихся по достижению планируемых результатов уро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ижения планируемых результатов урок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Психологический настро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ключить  обучающихся  в деятельность за счёт мотивационного настроя и выполнения упражне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Фронтальна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эмоциональный настрой на уро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едложенное учителем упраж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благоприятный эмоциональный фон для дальнейшей совмест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Актуализация знаний</w:t>
            </w:r>
          </w:p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здать условия для определения уровня присвоения ранее полученных зна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Группо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Создает условия для работы в группах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Взаимодействуют в группах, выделяют объекты живой  и неживой природы, классифицируют предметные картинки по определённым признакам, выделяют отличительные признаки изученных царст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Классификация объектов живой природы по изученным царствам, обозначение основных признаков царст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листов самооценки № 1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Сформулировать тему урока, определить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цели-результа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Фронтальн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Организует совместную деятельность для определения темы урока, постановки целей-результатов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 xml:space="preserve">Определяют тему совместной деятельности на уроке, цели-результаты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Обозначены цели-результаты деятельности на ур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 </w:t>
            </w:r>
            <w:r>
              <w:rPr>
                <w:rStyle w:val="C5"/>
                <w:sz w:val="28"/>
                <w:szCs w:val="28"/>
              </w:rPr>
              <w:t>Определены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цели-результаты в листах самооценк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Первичное усвоение новых знаний.</w:t>
            </w:r>
          </w:p>
          <w:p>
            <w:pPr>
              <w:pStyle w:val="Style17"/>
              <w:jc w:val="both"/>
              <w:rPr>
                <w:rStyle w:val="C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Организовать деятельность детей для присвоения новых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Группо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редлагает выполнить задания, ответив на вопросы карточки (строение гриба; способ питания грибов; питательные вещества, необходимые для роста и развития грибов; условия, необходимые для роста)</w:t>
            </w:r>
          </w:p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firstLine="283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Выполняют предложенное задание, </w:t>
            </w:r>
          </w:p>
          <w:p>
            <w:pPr>
              <w:pStyle w:val="Normal"/>
              <w:widowControl w:val="false"/>
              <w:autoSpaceDE w:val="false"/>
              <w:ind w:left="-126" w:firstLine="283"/>
              <w:jc w:val="both"/>
              <w:rPr/>
            </w:pPr>
            <w:r>
              <w:rPr>
                <w:rStyle w:val="C5"/>
                <w:sz w:val="28"/>
                <w:szCs w:val="28"/>
              </w:rPr>
              <w:t>взаимодействуют в группах, оценивают работы групп, высказывают свое мнение на основе работы с материалом, вносят необходимые коррективы в действие после его завершения на основе его оценки и учета характера сделанных ошибо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Делают вывод о принадлежности грибов к отдельному царству, имеющие определённые признаки. </w:t>
            </w:r>
          </w:p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C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Заполнение листов оценки деятельности групп</w:t>
            </w:r>
          </w:p>
          <w:p>
            <w:pPr>
              <w:pStyle w:val="C1"/>
              <w:spacing w:before="0" w:after="0"/>
              <w:jc w:val="both"/>
              <w:rPr>
                <w:rStyle w:val="C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Физми-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нут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Снять физическое и психическое напря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Фронтальн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редлагает обучающимся выполнить упражнения для снятия напряж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овторяют упражнения по образцу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Переключение учебной деятельности на физическую и эмоциональную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Применение знаний в новой ситу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рименять знания в новой ситу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Группо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C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Погружает детей в деловую игру «Идеальный ранжир»</w:t>
            </w:r>
          </w:p>
          <w:p>
            <w:pPr>
              <w:pStyle w:val="C1"/>
              <w:spacing w:before="0" w:after="0"/>
              <w:jc w:val="both"/>
              <w:rPr>
                <w:rStyle w:val="C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C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Определяют основные правила сбора грибов, соотносят результаты собственной деятельности с мнением группы и образцом.</w:t>
            </w:r>
          </w:p>
          <w:p>
            <w:pPr>
              <w:pStyle w:val="Normal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Оценивают работу группы в целом. </w:t>
            </w:r>
          </w:p>
          <w:p>
            <w:pPr>
              <w:pStyle w:val="Style17"/>
              <w:jc w:val="both"/>
              <w:rPr/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 xml:space="preserve">Высказывают оценочные суждения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 xml:space="preserve">Названы основные правила сбора грибов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Заполнение листов оценки результатов игры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Рефлексия учебной деятельности (подведение итогов заняти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Создать условия для осуществления самооценки своих действий и уровня присвоения предметных ум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Индивидуальная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группо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редлагает провести оценить уровень присвоения умений в листах самооцен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Работают с оценочными листами, оценивают результаты своей деятельност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Осуществляют самооценку собственной деятельности, определяют границы знания-незнания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Заполнение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iCs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листов самооценки, рефлексивных листов групповой работы</w:t>
            </w:r>
            <w:r>
              <w:rPr>
                <w:rStyle w:val="C5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Информация о домашнем задании, инструктаж по его выполнению</w:t>
            </w:r>
          </w:p>
          <w:p>
            <w:pPr>
              <w:pStyle w:val="C1"/>
              <w:spacing w:before="0" w:after="0"/>
              <w:jc w:val="both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 xml:space="preserve">Информировать о содержании домашней работы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Фронтальн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 xml:space="preserve">Инструктирует о выполнении домашнего задания на материале учебника, внося коррективы в предложения детей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Знакомятся с заданием, планируют свою деятельнос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Принимают учебную задач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5"/>
                <w:sz w:val="28"/>
                <w:szCs w:val="28"/>
              </w:rPr>
              <w:t>Ответы детей, фиксация в дневнике</w:t>
            </w:r>
          </w:p>
        </w:tc>
      </w:tr>
    </w:tbl>
    <w:p>
      <w:pPr>
        <w:pStyle w:val="Style16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C36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b/>
          <w:color w:val="000000"/>
          <w:sz w:val="28"/>
          <w:szCs w:val="28"/>
        </w:rPr>
        <w:t xml:space="preserve">1. Орг. момент. </w:t>
      </w:r>
    </w:p>
    <w:p>
      <w:pPr>
        <w:pStyle w:val="C3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- Здравствуйте, ребята!</w:t>
      </w:r>
    </w:p>
    <w:p>
      <w:pPr>
        <w:pStyle w:val="C3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- Я рада вас видеть: </w:t>
      </w:r>
    </w:p>
    <w:p>
      <w:pPr>
        <w:pStyle w:val="C3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 xml:space="preserve">Долгожданный дан звонок </w:t>
      </w:r>
    </w:p>
    <w:p>
      <w:pPr>
        <w:pStyle w:val="C3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 xml:space="preserve">Начинается урок. </w:t>
      </w:r>
    </w:p>
    <w:p>
      <w:pPr>
        <w:pStyle w:val="C3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 xml:space="preserve">Каждый день – всегда, везде, </w:t>
      </w:r>
    </w:p>
    <w:p>
      <w:pPr>
        <w:pStyle w:val="C3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 xml:space="preserve">На уроках и в игре, </w:t>
      </w:r>
    </w:p>
    <w:p>
      <w:pPr>
        <w:pStyle w:val="C3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Смело, четко говорим и тихонечко сидим.</w:t>
      </w:r>
    </w:p>
    <w:p>
      <w:pPr>
        <w:pStyle w:val="C3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 для того, чтобы у нас на уроке было хорошее настроение и доверительное отношение, давайте возьмемся за руки и друг другу передадим частичку тепла и доброты движением руки. Я передаю сигнал соседу справа, а он, как только его примет левой рукой, быстро передаст пожатие правой рукой своему соседу. И таким образом сигнал, пройдя по кругу через каждого из вас, снова дойдет до меня. Всем понятно? Хорошо. Приготовились. (Сигналы пожатия руки пошли от одного к другому)</w:t>
      </w:r>
    </w:p>
    <w:p>
      <w:pPr>
        <w:pStyle w:val="C3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о меня сигнал дошел, Начинаем разговор.</w:t>
      </w:r>
    </w:p>
    <w:p>
      <w:pPr>
        <w:pStyle w:val="Style16"/>
        <w:numPr>
          <w:ilvl w:val="0"/>
          <w:numId w:val="3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туализация знаний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нимите руку, кто готов трудиться?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запись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- Ребята, а что это за звуки? ( </w:t>
      </w:r>
      <w:r>
        <w:rPr>
          <w:i/>
          <w:color w:val="000000"/>
          <w:sz w:val="28"/>
          <w:szCs w:val="28"/>
        </w:rPr>
        <w:t>Звуки природы</w:t>
      </w:r>
      <w:r>
        <w:rPr>
          <w:color w:val="000000"/>
          <w:sz w:val="28"/>
          <w:szCs w:val="28"/>
        </w:rPr>
        <w:t>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у вывешивается : (составляется кластер)</w: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4859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.0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62890</wp:posOffset>
                </wp:positionV>
                <wp:extent cx="923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такое природа? (</w:t>
      </w:r>
      <w:r>
        <w:rPr>
          <w:i/>
          <w:iCs/>
          <w:color w:val="000000"/>
          <w:sz w:val="28"/>
          <w:szCs w:val="28"/>
        </w:rPr>
        <w:t>Природа – это то, что нас окружает и не создано руками человека</w:t>
      </w:r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 Какая бывает природа? (</w:t>
      </w:r>
      <w:r>
        <w:rPr>
          <w:i/>
          <w:iCs/>
          <w:color w:val="000000"/>
          <w:sz w:val="28"/>
          <w:szCs w:val="28"/>
        </w:rPr>
        <w:t>Живая и неживая</w:t>
      </w:r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18288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8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9720</wp:posOffset>
                </wp:positionV>
                <wp:extent cx="22860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6pt" to="179.9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-8255</wp:posOffset>
                </wp:positionV>
                <wp:extent cx="13804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24790</wp:posOffset>
                </wp:positionV>
                <wp:extent cx="14859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7.7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60350</wp:posOffset>
                </wp:positionV>
                <wp:extent cx="228600" cy="3429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5pt" to="53.9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5280</wp:posOffset>
                </wp:positionV>
                <wp:extent cx="14859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6.4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02235</wp:posOffset>
                </wp:positionV>
                <wp:extent cx="10375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8089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ж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основные признаки живой природы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ышит, питается, растет, приносит потомство и умирает</w:t>
      </w:r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е внимание на предметные картинки, которые лежат у вас на столах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 Какое задание вы бы предложили с ними выполнить? (</w:t>
      </w:r>
      <w:r>
        <w:rPr>
          <w:i/>
          <w:color w:val="000000"/>
          <w:sz w:val="28"/>
          <w:szCs w:val="28"/>
        </w:rPr>
        <w:t>классифицировать на группы</w:t>
      </w:r>
      <w:r>
        <w:rPr>
          <w:color w:val="000000"/>
          <w:sz w:val="28"/>
          <w:szCs w:val="28"/>
        </w:rPr>
        <w:t>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те данное задание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акие  группы вы их распределили? (</w:t>
      </w:r>
      <w:r>
        <w:rPr>
          <w:i/>
          <w:iCs/>
          <w:color w:val="000000"/>
          <w:sz w:val="28"/>
          <w:szCs w:val="28"/>
        </w:rPr>
        <w:t>Растения и животные, насекомые, грибы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ученые договорились их называть? (</w:t>
      </w:r>
      <w:r>
        <w:rPr>
          <w:i/>
          <w:color w:val="000000"/>
          <w:sz w:val="28"/>
          <w:szCs w:val="28"/>
        </w:rPr>
        <w:t>Царство растений, царство животных, царство насекомых</w:t>
      </w:r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Заполните в наш кластер: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-8255</wp:posOffset>
                </wp:positionV>
                <wp:extent cx="13804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24790</wp:posOffset>
                </wp:positionV>
                <wp:extent cx="228600" cy="6858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7pt" to="71.95pt,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24790</wp:posOffset>
                </wp:positionV>
                <wp:extent cx="571500" cy="685800"/>
                <wp:effectExtent l="3810" t="31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pt" to="188.95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13716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0.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14859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5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370205</wp:posOffset>
                </wp:positionV>
                <wp:extent cx="1037590" cy="2768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1.8pt;mso-wrap-distance-left:9.05pt;mso-wrap-distance-right:9.05pt;mso-wrap-distance-top:0pt;mso-wrap-distance-bottom:0pt;margin-top:29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0</wp:posOffset>
                </wp:positionV>
                <wp:extent cx="14859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9.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0</wp:posOffset>
                </wp:positionV>
                <wp:extent cx="571500" cy="228600"/>
                <wp:effectExtent l="1905" t="4445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5pt" to="341.9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41605</wp:posOffset>
                </wp:positionV>
                <wp:extent cx="9232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ж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188.9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228600" cy="342900"/>
                <wp:effectExtent l="4445" t="317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278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216535</wp:posOffset>
                </wp:positionV>
                <wp:extent cx="10375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т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т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95910</wp:posOffset>
                </wp:positionV>
                <wp:extent cx="1371600" cy="800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.3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3716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2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37795</wp:posOffset>
                </wp:positionV>
                <wp:extent cx="9232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иво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Живо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252095</wp:posOffset>
                </wp:positionV>
                <wp:extent cx="9232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еком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еком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 Соотнесите основные признаки групп с названием царств (работа в группах) 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, работая в группе, должны соотнести основные признаки с названиями царств и приклеить в таблицу. Признаки разрезаны на карточках.</w:t>
      </w:r>
    </w:p>
    <w:p>
      <w:pPr>
        <w:pStyle w:val="Style16"/>
        <w:shd w:fill="FFFFFF" w:val="clear"/>
        <w:rPr/>
      </w:pPr>
      <w:r>
        <w:rPr>
          <w:b/>
          <w:color w:val="000000"/>
          <w:sz w:val="28"/>
          <w:szCs w:val="28"/>
        </w:rPr>
        <w:t>Царство растений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меют листья, стебли, корни, цветы плоды с семенам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итаются растворенными минеральными солям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меют вырабатывать сахар и крахмал для питания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хорошего роста нуждаются в тепле, влаге, освещении.</w:t>
      </w:r>
    </w:p>
    <w:p>
      <w:pPr>
        <w:pStyle w:val="Style16"/>
        <w:shd w:fill="FFFFFF" w:val="clear"/>
        <w:rPr/>
      </w:pPr>
      <w:r>
        <w:rPr>
          <w:b/>
          <w:color w:val="000000"/>
          <w:sz w:val="28"/>
          <w:szCs w:val="28"/>
        </w:rPr>
        <w:t>- Царство животных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меют конечности или строение организма, способствующее передвижению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ьзуют в пищу другие живые организмы: растения или животных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могут вырабатывать питательные вещества сам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огут жить и развиваться в различных условиях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Царство насекомых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ло разделено на голову, грудь и брюшко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и пары конечностей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е пары крыльев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итие с превращением и без превращения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вас на столах есть оценочные листы №1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е свою работу и сдайте мне листы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- Какие умения на данном этапе работы мы отработали? </w:t>
      </w:r>
      <w:r>
        <w:rPr>
          <w:i/>
          <w:color w:val="000000"/>
          <w:sz w:val="28"/>
          <w:szCs w:val="28"/>
        </w:rPr>
        <w:t>(Называю основные признаки царств: животных, растений, насекомых;  классифицирую объекты живой природы по царствам)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Создание проблемной ситуации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артинки вы не отнесли к этим царствам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ому царству вы отнесли грибы? Мнения разошлись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-то считает к растениям, кто-то к животным, а кто-то к отдельному царству.</w:t>
      </w:r>
    </w:p>
    <w:p>
      <w:pPr>
        <w:pStyle w:val="Style16"/>
        <w:rPr/>
      </w:pPr>
      <w:r>
        <w:rPr>
          <w:color w:val="000000"/>
          <w:sz w:val="28"/>
          <w:szCs w:val="28"/>
        </w:rPr>
        <w:t>- Это нам предстоит выясн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их отличить от других представителей? Какие у них признаки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чем пойдет речь на уроке? ( </w:t>
      </w:r>
      <w:r>
        <w:rPr>
          <w:i/>
          <w:color w:val="000000"/>
          <w:sz w:val="28"/>
          <w:szCs w:val="28"/>
        </w:rPr>
        <w:t>Грибах)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ЦЕЛЕПОЛАГАНИЕ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сегодня мы должны узнать на уроке? 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пределить принадлежность грибов к определенному царству;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азвать признаки открытого царства;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азывать строение гриба;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азвать представителей грибов;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пределить роль грибов в природе.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ткрытие нового знания. Исследование в малых группах: </w:t>
      </w:r>
    </w:p>
    <w:p>
      <w:pPr>
        <w:pStyle w:val="Style16"/>
        <w:rPr/>
      </w:pPr>
      <w:r>
        <w:rPr>
          <w:color w:val="000000"/>
          <w:sz w:val="28"/>
          <w:szCs w:val="28"/>
        </w:rPr>
        <w:t>- Для проведения исследования предлагаю поработать в группа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ждой группы есть информационные тексты для изучения и пошаговая инструкция к ним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онце исследования вам нужно будет поделиться информацие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авильного ответа используйте карточку «Помощник ответа»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.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едставление результатов работы групп. Предварительно оценивают работу своей группы (у других групп карточки с правильным ответом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групп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, которые мы обычно видим в лесу, состоят из шляпки и ножки. А под землей от ножек тянутся в разные стороны тонкие белые нити. Это грибница – подземная часть гриба. Шляпка и гриб образуют плодовое тело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1. Из каких частей состоит гриб? Подпишите части гриба</w:t>
      </w:r>
    </w:p>
    <w:p>
      <w:pPr>
        <w:pStyle w:val="Style1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лан – ответ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ыяснили, что гриб имеет следующие части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групп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не могут сами производить для себя питательные вещества, как растения. Они поглощают питательные вещества из находящихся в почве мертвых растений и животны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где берут питательные вещества растения и почему?</w:t>
      </w:r>
    </w:p>
    <w:p>
      <w:pPr>
        <w:pStyle w:val="Style1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лан-ответ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знали, что грибы не могут сами вырабатывать …….. 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групп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грибы добывают пищу из остатков растений и животных, находящихся в пне или в почве, или получают её с помощью корней деревьев. Нити грибницы срастаются с корнями деревьев. Так грибы и деревья вместе добывают питание. Деревья дают грибам питательные вещества, сахар, а грибы помогают корням всасывать воду с растворёнными в ней минеральными солям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чем питаются грибы.</w:t>
      </w:r>
    </w:p>
    <w:p>
      <w:pPr>
        <w:pStyle w:val="Style1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лан-ответ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мы узнали, что грибы питаются ………. и ……… 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 групп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часто растут под деревьями. Грибам нужна влага и тепло, если будет сухо или холодно, то грибы не вырастут! Это проверено временем... Для роста грибов должен пройти тёплый летний дождик (он так и называется - грибной дождь) и ночи должны быть тёплые, обязательно... Даже для роста осенних грибов, когда необходим тёплый дождь и хотя бы немного утреннего солнца. Если эти условия не соблюдены, тогда и грибов не будет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что нужно для того, чтобы росли грибы?</w:t>
      </w:r>
    </w:p>
    <w:p>
      <w:pPr>
        <w:pStyle w:val="Style1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лан - ответ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рмального роста грибов нужны …….. и …….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Выступление групп, остальные ребята выступают в роли экспертов, оценивая работу сначала в своей группе, затем выслушав остальных, дают оценку по шкал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! Все справились с работой! ( Карты оценивания вывешиваются на доску. Определятся группа, которая получила высшие оценки). 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 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ведём итог. Итак, что мы узнали о царстве грибов?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слайде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меет шляпку, ножку, грибницу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могут сами вырабатывать питательные веществ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итаются останками живых существ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итаются солями из почвы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нормального роста нуждаются в тепле и влаг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амостоятельно не передвигаются.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339090</wp:posOffset>
                </wp:positionV>
                <wp:extent cx="1714500" cy="10287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6.7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000000"/>
          <w:sz w:val="28"/>
          <w:szCs w:val="28"/>
        </w:rPr>
        <w:t>Первичное закрепление:</w:t>
      </w:r>
      <w:r>
        <w:rPr>
          <w:color w:val="000000"/>
          <w:sz w:val="28"/>
          <w:szCs w:val="28"/>
        </w:rPr>
        <w:t xml:space="preserve"> Грибы отдельное царство, имеющее свои признаки.</w:t>
      </w:r>
    </w:p>
    <w:p>
      <w:pPr>
        <w:pStyle w:val="Style16"/>
        <w:shd w:fill="FFFFFF" w:val="clear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9955</wp:posOffset>
                </wp:positionH>
                <wp:positionV relativeFrom="paragraph">
                  <wp:posOffset>295275</wp:posOffset>
                </wp:positionV>
                <wp:extent cx="1266190" cy="351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3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20980</wp:posOffset>
                </wp:positionV>
                <wp:extent cx="342900" cy="689610"/>
                <wp:effectExtent l="635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4pt" to="80.95pt,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24790</wp:posOffset>
                </wp:positionV>
                <wp:extent cx="571500" cy="685800"/>
                <wp:effectExtent l="3810" t="317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pt" to="188.95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6002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8.4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1855</wp:posOffset>
                </wp:positionH>
                <wp:positionV relativeFrom="paragraph">
                  <wp:posOffset>330835</wp:posOffset>
                </wp:positionV>
                <wp:extent cx="8089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и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и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295910</wp:posOffset>
                </wp:positionV>
                <wp:extent cx="685800" cy="342900"/>
                <wp:effectExtent l="2540" t="0" r="6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3pt" to="332.95pt,5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13716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0.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14859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5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370205</wp:posOffset>
                </wp:positionV>
                <wp:extent cx="1037590" cy="2768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1.8pt;mso-wrap-distance-left:9.05pt;mso-wrap-distance-right:9.05pt;mso-wrap-distance-top:0pt;mso-wrap-distance-bottom:0pt;margin-top:29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0</wp:posOffset>
                </wp:positionV>
                <wp:extent cx="1485900" cy="8001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9.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0</wp:posOffset>
                </wp:positionV>
                <wp:extent cx="571500" cy="228600"/>
                <wp:effectExtent l="1905" t="4445" r="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5pt" to="341.9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141605</wp:posOffset>
                </wp:positionV>
                <wp:extent cx="923290" cy="3517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ж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0" t="381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188.9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228600" cy="342900"/>
                <wp:effectExtent l="4445" t="317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278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3255</wp:posOffset>
                </wp:positionH>
                <wp:positionV relativeFrom="paragraph">
                  <wp:posOffset>216535</wp:posOffset>
                </wp:positionV>
                <wp:extent cx="1037590" cy="3517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т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т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295910</wp:posOffset>
                </wp:positionV>
                <wp:extent cx="13716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.3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3716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2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5755</wp:posOffset>
                </wp:positionH>
                <wp:positionV relativeFrom="paragraph">
                  <wp:posOffset>137795</wp:posOffset>
                </wp:positionV>
                <wp:extent cx="923290" cy="3517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иво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Живо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0255</wp:posOffset>
                </wp:positionH>
                <wp:positionV relativeFrom="paragraph">
                  <wp:posOffset>252095</wp:posOffset>
                </wp:positionV>
                <wp:extent cx="923290" cy="3517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еком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еком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Деление грибов на съедобные и ядовитые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послушайте загадки и отгадайте их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и дружные ребят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ньке растут в лесу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ют их …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 это – красавец на беленькой ножке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 красненькой шляпке,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ляпке горшки…</w:t>
      </w:r>
    </w:p>
    <w:p>
      <w:pPr>
        <w:pStyle w:val="Style16"/>
        <w:rPr/>
      </w:pPr>
      <w:r>
        <w:rPr>
          <w:color w:val="000000"/>
          <w:sz w:val="28"/>
          <w:szCs w:val="28"/>
        </w:rPr>
        <w:t>- Скажите, какой гриб мы положим в корзинку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</w:t>
      </w:r>
    </w:p>
    <w:p>
      <w:pPr>
        <w:pStyle w:val="Style16"/>
        <w:rPr/>
      </w:pPr>
      <w:r>
        <w:rPr>
          <w:color w:val="000000"/>
          <w:sz w:val="28"/>
          <w:szCs w:val="28"/>
        </w:rPr>
        <w:t>- Какие грибы бывают? (</w:t>
      </w:r>
      <w:r>
        <w:rPr>
          <w:i/>
          <w:iCs/>
          <w:color w:val="000000"/>
          <w:sz w:val="28"/>
          <w:szCs w:val="28"/>
        </w:rPr>
        <w:t>Съедобные и ядовитые</w:t>
      </w:r>
      <w:r>
        <w:rPr>
          <w:color w:val="000000"/>
          <w:sz w:val="28"/>
          <w:szCs w:val="28"/>
        </w:rPr>
        <w:t>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представителей съедобных и несъедобных грибов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этого слайд с изображением ядовитых и съедобных грибов (роль грибов)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8.Составл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правил сбора грибов ( «За грибами»)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ы знаете, как правильно собирать грибы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мы с вами проведём игру « За грибами»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аши группы отправляются за грибами. Собрав целую корзину, вы решили их перебрать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правила, по которым можно отобрать грибы без вреда для здоровь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ранжируйте правила (1 – самое важное, 2 - …, 9 – не важное)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сбора грибов: </w:t>
      </w:r>
    </w:p>
    <w:p>
      <w:pPr>
        <w:pStyle w:val="Style16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только хорошо знакомые грибы!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в солнечную погоду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в перчатках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мневаешься – гриб в корзину не клади!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ери старые грибы – в них яд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только там, где нет травы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срезай ножом или выкручивай!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утром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бирай грибы возле дорог – в них много вредных веществ!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ам на карточке (2 мин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2. Работа в группах (2 мин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3. Подсчитываем совпадения (2 мин)</w:t>
      </w:r>
    </w:p>
    <w:p>
      <w:pPr>
        <w:pStyle w:val="Style16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6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экране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вила сбора грибов (идеальный ранжир)</w:t>
      </w:r>
    </w:p>
    <w:p>
      <w:pPr>
        <w:pStyle w:val="Style16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только хорошо знакомые грибы!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мневаешься – гриб в корзину не клади!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ери старые грибы – в них яд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срезай ножом или выкручивай!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бирай грибы возле дорог – в них много вредных веществ!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в солнечную погоду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утром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в перчатках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только там, где нет травы.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: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0 – 2 – </w:t>
      </w:r>
      <w:r>
        <w:rPr>
          <w:color w:val="000000"/>
          <w:sz w:val="28"/>
          <w:szCs w:val="28"/>
        </w:rPr>
        <w:t>Вам нужно повторить правила грибников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3 – 4 – </w:t>
      </w:r>
      <w:r>
        <w:rPr>
          <w:color w:val="000000"/>
          <w:sz w:val="28"/>
          <w:szCs w:val="28"/>
        </w:rPr>
        <w:t>В вашей корзинке попалось пара ядовитых грибов, будьте внимательнее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5 – </w:t>
      </w:r>
      <w:r>
        <w:rPr>
          <w:color w:val="000000"/>
          <w:sz w:val="28"/>
          <w:szCs w:val="28"/>
        </w:rPr>
        <w:t>Поздравляю, вы отличный грибник!!!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ебята, а можно сбивать ядовитые грибы?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(Нет, так как они являются лекарством для животных)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Обобщение. 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Диагностика качества усвоения темы (ОЦЕНОЧНЫЙ ЛИСТ № 2)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СПРОСИТЬ ДЕТЕЙ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лните предложения: 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Я научил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роке мне было …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Я узн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 .Домашнее задание :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ть творческое задание по учебн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46:00Z</dcterms:created>
  <dc:creator>АТВ</dc:creator>
  <dc:description/>
  <cp:keywords/>
  <dc:language>en-US</dc:language>
  <cp:lastModifiedBy>User</cp:lastModifiedBy>
  <cp:lastPrinted>2016-11-21T14:21:00Z</cp:lastPrinted>
  <dcterms:modified xsi:type="dcterms:W3CDTF">2016-11-22T04:31:00Z</dcterms:modified>
  <cp:revision>10</cp:revision>
  <dc:subject/>
  <dc:title>Тема: « В царстве грибов»</dc:title>
</cp:coreProperties>
</file>