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 УРОКА  №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подаватель:  </w:t>
      </w:r>
      <w:r>
        <w:rPr>
          <w:b/>
          <w:sz w:val="28"/>
          <w:szCs w:val="28"/>
        </w:rPr>
        <w:t>Подгурская  Елена Юрьев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96840</wp:posOffset>
                </wp:positionH>
                <wp:positionV relativeFrom="paragraph">
                  <wp:posOffset>110490</wp:posOffset>
                </wp:positionV>
                <wp:extent cx="204914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ата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иа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.02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руппы: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111, 2211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97.6pt;mso-wrap-distance-left:9pt;mso-wrap-distance-right:9pt;mso-wrap-distance-top:0pt;mso-wrap-distance-bottom:0pt;margin-top:8.7pt;mso-position-vertical-relative:text;margin-left:409.2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ата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ьнос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.02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руппы: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111, 2211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:  </w:t>
      </w:r>
      <w:r>
        <w:rPr>
          <w:b/>
          <w:sz w:val="28"/>
          <w:szCs w:val="28"/>
        </w:rPr>
        <w:t>МДК 01.01 «Изыскания и проектирование автомобильных дорог и аэродром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 xml:space="preserve">Основные понятия элемен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втомобильных дорог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28"/>
          <w:szCs w:val="28"/>
        </w:rPr>
        <w:t>Вид занятия:</w:t>
      </w:r>
      <w:r>
        <w:rPr>
          <w:b/>
          <w:sz w:val="28"/>
          <w:szCs w:val="28"/>
        </w:rPr>
        <w:t xml:space="preserve"> Комбинированный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980"/>
        <w:gridCol w:w="5165"/>
      </w:tblGrid>
      <w:tr>
        <w:trPr>
          <w:trHeight w:val="6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технолог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меняемые на уроке)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он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темы, конкретно вопроса об установке транспортных сооружений на </w:t>
            </w:r>
          </w:p>
          <w:p>
            <w:pPr>
              <w:pStyle w:val="Normal"/>
              <w:rPr/>
            </w:pPr>
            <w:r>
              <w:rPr/>
              <w:t>препятствиях. Привитие навыков по обустройство дороги и защитных дорожных сооружений  и их назнач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спитательная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юща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 технического мышления и кругозора, привитие интереса к дисциплине</w:t>
            </w:r>
          </w:p>
        </w:tc>
      </w:tr>
      <w:tr>
        <w:trPr>
          <w:trHeight w:val="64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иваю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щ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женерная графика</w:t>
            </w:r>
          </w:p>
        </w:tc>
      </w:tr>
      <w:tr>
        <w:trPr>
          <w:trHeight w:val="64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Обеспечивае-мы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ДК 03.01 «Строительство автодорог и аэродромов»,  МДК 03.02 «Транспортные сооружения»,  курсовое и дипломное проектирование</w:t>
            </w:r>
          </w:p>
        </w:tc>
      </w:tr>
      <w:tr>
        <w:trPr>
          <w:trHeight w:val="64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фессион-альны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1.3. Участвовать в проектировании конструктивных элементов автомобильных дорог и аэродромов. ПК 1.4. Участвовать в проектировании транспортных сооружений и их элементов на автомобильных дорогах и аэродромах.</w:t>
            </w:r>
          </w:p>
        </w:tc>
      </w:tr>
      <w:tr>
        <w:trPr>
          <w:trHeight w:val="64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 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ОК 3. Принимать решения в стандартных и нестандартных ситуациях и нести за них ответственност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  урока</w:t>
      </w:r>
    </w:p>
    <w:p>
      <w:pPr>
        <w:pStyle w:val="Normal"/>
        <w:rPr/>
      </w:pPr>
      <w:r>
        <w:rPr>
          <w:sz w:val="28"/>
          <w:szCs w:val="28"/>
        </w:rPr>
        <w:t xml:space="preserve">Наглядные пособия: </w:t>
      </w:r>
      <w:r>
        <w:rPr>
          <w:b/>
          <w:sz w:val="28"/>
          <w:szCs w:val="28"/>
        </w:rPr>
        <w:t xml:space="preserve"> 1. Плакат «Элементы автомобильных доро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2. Модели  транспортных сооружений  –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«Путепровод», «Водопропускная труба», «Мос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аточный материал:   </w:t>
      </w:r>
      <w:r>
        <w:rPr>
          <w:b/>
          <w:sz w:val="28"/>
          <w:szCs w:val="28"/>
        </w:rPr>
        <w:t xml:space="preserve">Фотографии  защитных  дорожных сооружений  </w:t>
      </w:r>
    </w:p>
    <w:p>
      <w:pPr>
        <w:pStyle w:val="Normal"/>
        <w:tabs>
          <w:tab w:val="clear" w:pos="708"/>
          <w:tab w:val="left" w:pos="405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Фотографии здания и сооружения дорожной и  </w:t>
      </w:r>
    </w:p>
    <w:p>
      <w:pPr>
        <w:pStyle w:val="Normal"/>
        <w:tabs>
          <w:tab w:val="clear" w:pos="708"/>
          <w:tab w:val="left" w:pos="405" w:leader="none"/>
        </w:tabs>
        <w:spacing w:lineRule="auto" w:line="48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автотранспортной служ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ческие средства:</w:t>
      </w:r>
      <w:r>
        <w:rPr>
          <w:b/>
          <w:sz w:val="28"/>
          <w:szCs w:val="28"/>
        </w:rPr>
        <w:t xml:space="preserve">  Карандаш, линейка, ласт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Литература: </w:t>
      </w:r>
      <w:r>
        <w:rPr/>
        <w:t xml:space="preserve">». </w:t>
      </w:r>
      <w:r>
        <w:rPr>
          <w:b/>
          <w:sz w:val="28"/>
          <w:szCs w:val="28"/>
        </w:rPr>
        <w:t>Федотов Г.А.   «Изыскания и проектирование автомобильных  дорог и аэродромов»     – стр. 474-503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§ 21.1-21.6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070"/>
        <w:gridCol w:w="289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бучения и контроля знани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′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журнала, отметка отсутствующих, подготовка студентов к урок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′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студентов по теме «Основные понятия элементов  автомобильных дорог»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28"/>
                <w:szCs w:val="28"/>
              </w:rPr>
              <w:t>1.Работа по карточкам «По данному виду препятствия установить транспортное сооружение на автомобильной дорог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Блиц опрос– указать виды препятствий и подобрать несколько видов транспортных сооружен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′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ение изучение  темы  «Основные понятия элементов   автомобильных дорог» Пл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устройство дорог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ащитные дорожные сооружения  и их назначен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дания и сооружения дорожной и автотранспортной служб и их назначение.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>
                <w:sz w:val="28"/>
                <w:szCs w:val="28"/>
              </w:rPr>
              <w:t xml:space="preserve">4. Охрана окружающей среды при строительстве автомобильных дорог.                                                       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- визуализация с элементами беседы и графическим ведением конспект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0′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 по теме: «Основные понятия элементов  автомобильных дорог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Назовите основные средства обустройства автомобильной дорог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Назовите основные защитные дорожные сооружения  и их назначен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зовите здания и сооружения дорожной и автотранспортной служб и их назначение.                                   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тивный мет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′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ставление  оценок за работу на уроке в журнал и оглашение отме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до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спектировать вопрос «Охрана окружающей среды при строительстве автомобильных дорог». Федотов Г.А. – стр. 474-503   §§ 21.1-21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 МДК 01.01____________________________ Е.Ю.Подгур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39:00Z</dcterms:created>
  <dc:creator>www.PHILka.RU</dc:creator>
  <dc:description/>
  <cp:keywords/>
  <dc:language>en-US</dc:language>
  <cp:lastModifiedBy>2016</cp:lastModifiedBy>
  <cp:lastPrinted>2009-11-16T11:50:00Z</cp:lastPrinted>
  <dcterms:modified xsi:type="dcterms:W3CDTF">2017-08-10T10:55:00Z</dcterms:modified>
  <cp:revision>6</cp:revision>
  <dc:subject/>
  <dc:title/>
</cp:coreProperties>
</file>