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mallCaps/>
          <w:spacing w:val="5"/>
          <w:sz w:val="28"/>
          <w:szCs w:val="28"/>
        </w:rPr>
      </w:pPr>
      <w:r>
        <w:rPr>
          <w:b/>
          <w:smallCaps/>
          <w:spacing w:val="5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mallCaps/>
          <w:spacing w:val="5"/>
          <w:sz w:val="28"/>
          <w:szCs w:val="28"/>
        </w:rPr>
      </w:pPr>
      <w:r>
        <w:rPr>
          <w:b/>
          <w:smallCaps/>
          <w:spacing w:val="5"/>
          <w:sz w:val="28"/>
          <w:szCs w:val="28"/>
        </w:rPr>
        <w:t xml:space="preserve">Самарской области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mallCaps/>
          <w:spacing w:val="5"/>
          <w:sz w:val="28"/>
          <w:szCs w:val="28"/>
        </w:rPr>
      </w:pPr>
      <w:r>
        <w:rPr>
          <w:b/>
          <w:smallCaps/>
          <w:spacing w:val="5"/>
          <w:sz w:val="28"/>
          <w:szCs w:val="28"/>
        </w:rPr>
        <w:t>средняя общеобразовательная школа №33 города Сызран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mallCaps/>
          <w:spacing w:val="5"/>
          <w:sz w:val="28"/>
          <w:szCs w:val="28"/>
        </w:rPr>
      </w:pPr>
      <w:r>
        <w:rPr>
          <w:b/>
          <w:smallCaps/>
          <w:spacing w:val="5"/>
          <w:sz w:val="28"/>
          <w:szCs w:val="28"/>
        </w:rPr>
        <w:t xml:space="preserve"> </w:t>
      </w:r>
      <w:r>
        <w:rPr>
          <w:b/>
          <w:smallCaps/>
          <w:spacing w:val="5"/>
          <w:sz w:val="28"/>
          <w:szCs w:val="28"/>
        </w:rPr>
        <w:t>городского округа Сызрань Самарской област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mallCaps/>
          <w:spacing w:val="5"/>
          <w:sz w:val="28"/>
          <w:szCs w:val="28"/>
        </w:rPr>
      </w:pPr>
      <w:r>
        <w:rPr>
          <w:b/>
          <w:smallCaps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ка урока русского языка в 4 класс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«Школа Ро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ма урока: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Творительный и предложный падежи имён прилагательных мужского и среднего рода с основой на мягкий согласный».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зова Наталья Анато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год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рок русского языка в 4 классе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урока:</w:t>
      </w:r>
      <w:r>
        <w:rPr>
          <w:b/>
          <w:sz w:val="28"/>
          <w:szCs w:val="28"/>
        </w:rPr>
        <w:t xml:space="preserve">    «</w:t>
      </w:r>
      <w:r>
        <w:rPr>
          <w:b/>
          <w:i/>
          <w:sz w:val="28"/>
          <w:szCs w:val="28"/>
        </w:rPr>
        <w:t xml:space="preserve"> Творительный и предложный падежи имён прилагательных мужского и среднего рода с основой на мягкий согласный».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 урока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истематизировать знания учащихся о прилагательном как 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ть умения правильно писать окончания имён прилагательных в творительном и предложном падеж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должить работу по выработке орфографической зоркости.</w:t>
      </w:r>
    </w:p>
    <w:p>
      <w:pPr>
        <w:pStyle w:val="Normal"/>
        <w:rPr/>
      </w:pPr>
      <w:r>
        <w:rPr>
          <w:i/>
          <w:sz w:val="28"/>
          <w:szCs w:val="28"/>
        </w:rPr>
        <w:t>Разви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вать внимание, память, умения анализировать, обобщ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спитывать интерес к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Личностные универсальные учебные действия:</w:t>
      </w:r>
      <w:r>
        <w:rPr>
          <w:sz w:val="28"/>
          <w:szCs w:val="28"/>
        </w:rPr>
        <w:t xml:space="preserve"> формировать учебно-познавательный  интерес  к предмету,  способность к самооценке, воспитывать стремление заботиться о своем здоровье, патриотические чувств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Регулятивные универсальные учебные действия</w:t>
      </w:r>
      <w:r>
        <w:rPr>
          <w:sz w:val="28"/>
          <w:szCs w:val="28"/>
        </w:rPr>
        <w:t>: преобразование  практической задачи в познавательную, самостоятельное адекватное оценивание  правильности выполнения действи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знавательные универсальные учебные действия</w:t>
      </w:r>
      <w:r>
        <w:rPr>
          <w:sz w:val="28"/>
          <w:szCs w:val="28"/>
        </w:rPr>
        <w:t>: развивать способность анализировать полученную информацию, выделять существенные  и несущественные признаки, проводить группировку, делать правильные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ммуникативные универсальные учебные действия:</w:t>
      </w:r>
      <w:r>
        <w:rPr>
          <w:sz w:val="28"/>
          <w:szCs w:val="28"/>
        </w:rPr>
        <w:t xml:space="preserve"> отрабатывать умение строить речевые высказывания в устной форме, формулировать   собственное мнение,  уметь договариваться и приходить к общему решению в совместной деятельности (при работе в групп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лицы по русскому языку по теме «Имя прилагательн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активная д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стовая работа по теме «Закрепление изученного  материала в 4 классе» (комплексное повтор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лица-фолио по теме «Прилагательные мужского и среднего рода с мягкой основ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лшебный цветок с окончаниями имён прилагатель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дивидуальные карточки с окончаниями имён прилагательных и формами падеж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ебник  Канакина «Русский язык» 4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уро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лексная тестовая работа по теме «Повторение изученного материала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варная работа (игра «Как сказать иначе»)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оретический опрос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ктуализация знаний.  Формулирование темы урока  учащимис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исковая деятельность (работа в группах, парах)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вободные устные высказывания детей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ктическая работ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авнения, выводы, обобщ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репление. Работа с учебником. Выборочное письмо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очная работа по новой теме. Самоанализ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фференциация домашнего задания по уровню трудности и объёму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тоги урока.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111"/>
      </w:tblGrid>
      <w:tr>
        <w:trPr>
          <w:trHeight w:val="934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8"/>
            </w:tblGrid>
            <w:tr>
              <w:trPr/>
              <w:tc>
                <w:tcPr>
                  <w:tcW w:w="10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еятельность учителя.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 русский - годы кря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ушой, с усердием, с у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 ждёт великая награ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а награда – в нём самом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лайте успехов себе и мне на уроке, тогда занятие получится увлекательным и интересным. Буду рада вашим полным, доказательным ответам, проявите инициативу и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нём урок </w:t>
            </w:r>
            <w:r>
              <w:rPr>
                <w:b/>
                <w:sz w:val="28"/>
                <w:szCs w:val="28"/>
              </w:rPr>
              <w:t xml:space="preserve">с </w:t>
            </w:r>
            <w:r>
              <w:rPr>
                <w:b/>
                <w:i/>
                <w:sz w:val="28"/>
                <w:szCs w:val="28"/>
              </w:rPr>
              <w:t>тестовой работы</w:t>
            </w:r>
            <w:r>
              <w:rPr>
                <w:b/>
                <w:sz w:val="28"/>
                <w:szCs w:val="28"/>
              </w:rPr>
              <w:t xml:space="preserve"> по теме «Повторение изученного материал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а задача быстро и правильно ответить на 10 вопросов, выбрать верные варианты ответов и записать их в тетрадь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интонации предложения бывают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вествовательные, вопросительные, побудительные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склицательные, невосклицательны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жи местоимения единственного числ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я, ты, он, она, он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ы, вы, они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3.  Найди слово, которое не является синонимом к слову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дорог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шоссе                       В) путь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поле                         Г) трасс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4. В окончаниях каких слов пишется буква   -И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 завтрак…              В) от ветк…             Д) на орех…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сирен…                  Г) без шелух…        Е) по местност…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В окончаниях  каких слов пишется буква  –Е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дкорм..шь            В) дыш..т                    Д) сажа..т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блюда..шь             Г) куп..т                      Е) поверт..шь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6. Сколько корней в слове ВОДОПАД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              Б) 2                  В)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7. </w:t>
            </w:r>
            <w:r>
              <w:rPr>
                <w:i/>
                <w:sz w:val="28"/>
                <w:szCs w:val="28"/>
              </w:rPr>
              <w:t>Укажи слово с приставкой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(до)рога                      В) (до)город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(до)рогой                    Г) (до)говор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8.Укажи слова с безударной гласной  –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..синка                       Г) пров..жае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..рик                          Д) л..скающи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..хучий                       Е) т..инств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. </w:t>
            </w:r>
            <w:r>
              <w:rPr>
                <w:i/>
                <w:sz w:val="28"/>
                <w:szCs w:val="28"/>
              </w:rPr>
              <w:t>Найди слова с буквой  -О в приставке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..писать                        Г) п..красне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..дводник                      Д) н..стенны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..ссказ                           Е) пр..водник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10. Укажи словосочетания, в которых допущена ошибк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высокому лбу                 Г) от общева мнен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вязкам болоте                   Д) у хлебного магазин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 быстраму коню                Е) под строгем взгля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м, кто раньше других справится с заданиями, предлагаю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игру «Как сказать иначе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пробуйте заменить данные словосочетания подходящим по смыслу </w:t>
            </w:r>
            <w:r>
              <w:rPr>
                <w:i/>
                <w:sz w:val="28"/>
                <w:szCs w:val="28"/>
              </w:rPr>
              <w:t>словарным словом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й закон государств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увство грусти, скорб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 сажи, угл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ограничени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овор, обмен мнениям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, получаемое от энерги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лечение, игр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йна; то, что скрываю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тер разрушительной силы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вная, без гор и холмов поверх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ституция, печаль, чёрный, свобода, беседа, электричество, забава, секрет, ураган, равнин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тестовой работы</w:t>
            </w:r>
            <w:r>
              <w:rPr>
                <w:sz w:val="28"/>
                <w:szCs w:val="28"/>
              </w:rPr>
              <w:t xml:space="preserve"> (верные варианты проецируются</w:t>
            </w:r>
            <w:r>
              <w:rPr>
                <w:b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были затрудн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ыводы сделали для себ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темы предлагаете вынести на повторение  к следующему уро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н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ое слово лишнее? Обозначьте признак выделения (</w:t>
            </w:r>
            <w:r>
              <w:rPr>
                <w:b/>
                <w:sz w:val="28"/>
                <w:szCs w:val="28"/>
              </w:rPr>
              <w:t>рассмотреть всевозможные случа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 лишнее слово – чёрный, так как это - имя прилагательное, а все остальные слова – существительн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оретически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знаете об имени прилагательн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годня мы </w:t>
            </w:r>
            <w:r>
              <w:rPr>
                <w:b/>
                <w:sz w:val="28"/>
                <w:szCs w:val="28"/>
              </w:rPr>
              <w:t xml:space="preserve">продолжаем исследовать имя прилагательное как часть речи, </w:t>
            </w:r>
            <w:r>
              <w:rPr>
                <w:sz w:val="28"/>
                <w:szCs w:val="28"/>
              </w:rPr>
              <w:t xml:space="preserve">поговорим о его грамматических признаках. Хочу обратиться к вам за помощью. </w:t>
            </w:r>
            <w:r>
              <w:rPr>
                <w:b/>
                <w:sz w:val="28"/>
                <w:szCs w:val="28"/>
              </w:rPr>
              <w:t>Чтобы сформулировать тему урока над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ить слова по смыслу в словосочета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лючите из полученных, словосочетания сущ. + прил. в им.п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Из остальных – составьте предложение – это и будет тема уро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сский, на согласный, мужского, прилагательные, ученик, мягкий, восклицательные, язык, и, среднего, с основой, предложения, грамотный, рода</w:t>
            </w:r>
            <w:r>
              <w:rPr>
                <w:sz w:val="28"/>
                <w:szCs w:val="28"/>
              </w:rPr>
              <w:t>.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, восклицательные предложения, грамотный ученик,  на мягкий согласный, мужского и среднего рода, прилагательные с осново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, восклицательные предложения, грамотный ученик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</w:rPr>
              <w:t>Тема «Прилагательные мужского и среднего рода с основой на мягкий согласны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ешу тему уточнить и конкретизирова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читайтесь в слова, записанные в левом и правом столбике. Расскажите, что интересного вы заметили. </w:t>
            </w:r>
            <w:r>
              <w:rPr>
                <w:i/>
                <w:sz w:val="28"/>
                <w:szCs w:val="28"/>
              </w:rPr>
              <w:t>По какому признаку сгруппированы словосочетания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нежн… чувстве                 о предстоящ… чу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 человеческ… поиске        о здешн… блаженстве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 прекрасн… мире               с искренн… друг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инн… зрением                перед могуч… дуб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вод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вом столбике прилагательные с основой на твёрдый согласный, в правом – на мягкий согла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другие группировки этих же словосочетаний вы можете предложить? (По родам и падежам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тились словосочетания в творительном и предложном падежах, </w:t>
            </w:r>
            <w:r>
              <w:rPr>
                <w:b/>
                <w:i/>
                <w:sz w:val="28"/>
                <w:szCs w:val="28"/>
              </w:rPr>
              <w:t>значит, тема урока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Творительный и предложный падежи имён прилагательных мужского и среднего рода с основой на мягкий согласный.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Из какого произведения взяты эти словосочетания? </w:t>
            </w:r>
            <w:r>
              <w:rPr>
                <w:sz w:val="28"/>
                <w:szCs w:val="28"/>
              </w:rPr>
              <w:t>- Какие мысли произведения стали тебе особенно близ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ысли о существовании  особого внутреннего зрения, о том, что любовь, искренность и доброта способны творить чудеса – поднять на ноги совершенно больного человека. Мысли о том, что каждый человек способен научиться видеть красоту ми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е ли вы другие произведения, где обсуждается проблема особого зрения, способности проникать в суть жизни? (Дети вспоминают о семилетней девочке Мари, которая обладала удивительной способностью сквозь уродливую и нескладную внешность разглядеть замечательную душу Щелкунчика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Давайте вернёмся к столбику слов, который нам наиболее интересен сегодня. </w:t>
            </w:r>
            <w:r>
              <w:rPr>
                <w:b/>
                <w:sz w:val="28"/>
                <w:szCs w:val="28"/>
              </w:rPr>
              <w:t>Просклоняйте самостоятельно любое словосочетание, выделив окончания в вопросах и прилага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вывод можете сдела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Сравните окончания прилагательных с окончаниями в </w:t>
            </w:r>
            <w:r>
              <w:rPr>
                <w:b/>
                <w:sz w:val="28"/>
                <w:szCs w:val="28"/>
              </w:rPr>
              <w:t>таблице «Прилагательные мужского и среднего рода с мягкой основ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Есть ли различи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ы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в т.п. – вопрос каким? – окончание –им;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 п.п. – вопрос в каком? – окончание – 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равило на странице 55. Расскажите его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вайте обратимся к учебнику и </w:t>
            </w:r>
            <w:r>
              <w:rPr>
                <w:b/>
                <w:sz w:val="28"/>
                <w:szCs w:val="28"/>
              </w:rPr>
              <w:t>понаблюдаем за прилагательными из упражнения 302 стр.5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 выпишут словосочетания прил. + сущ. в т.п.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альчики – в п.п. (закрепление нового материал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весен… севу, весенн… утром, на последн…уроке, зимн… утром, о зимн… спорте, с каменист… откоса, на письмен… столе, за письмен… столо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шахматн… турнире, близк… друг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заключение урока хочу предложить интересное задание, оно, с одной стороны тренирует вашу память и внимание, а с другой, – покажет, в какой мере вы усвоили тему сегодняшнего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доске 7 словосочетаний. Постарайтесь их запомнить. Через 1 минуту я закрою имена прилагательные. </w:t>
            </w:r>
            <w:r>
              <w:rPr>
                <w:i/>
                <w:sz w:val="28"/>
                <w:szCs w:val="28"/>
              </w:rPr>
              <w:t>Ваша задача – ориентируясь на существительные с предлогами, восстановить словосочетания, дописать окончания, определить паде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о храбр… воине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 березов… поле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в древн… зам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од лёгк… покрыва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к дальн… бол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в последн… матч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за ближн… поворотом</w:t>
            </w:r>
          </w:p>
          <w:tbl>
            <w:tblPr>
              <w:tblW w:w="8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0"/>
              <w:gridCol w:w="3402"/>
              <w:gridCol w:w="2409"/>
              <w:gridCol w:w="1418"/>
            </w:tblGrid>
            <w:tr>
              <w:trPr/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лог.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агательное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ществительно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оин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ен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к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рывал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лоту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тч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орот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оверк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казывают на карточках окончания прилагательных и падеж. Один из учеников проверя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из данных словосочетаний могут быть лишними? Обоснуй признак выделения. (Например: лишнее словосочетание – к дальнему болоту, так как стоит в д.п., не имеет отношения к теме урока. В этом прилагательном  букв  больше, чем звук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машнее задание на выбор учащихся: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Тем, кто испытывает затруднения в правописании окончаний имён прилагательных и определении падежей, необходимо повторить прави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. 52 – 55 и выполнить упражнение  304 (стр. 56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Спишите. Допишите окончания и обозначьте падеж прилага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поднималось из-за дальн… л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утники отдыхали у лесн… озера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 син… озером клубился тума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дорожная станция была за ближн… леском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едн… селе звонко закричал петух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     </w:t>
            </w:r>
            <w:r>
              <w:rPr>
                <w:i/>
                <w:sz w:val="28"/>
                <w:szCs w:val="28"/>
                <w:u w:val="single"/>
              </w:rPr>
              <w:t>*  Разберите 1,2,3 предложение по членам и частям речи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ля индивидуальной работы по теме сегодняшнего урока можно составить карточку любому ученику. Она должна включать в себя не менее 10 – 12 словосочетаний с пропущенными окончаниями прилага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амое интересное задание. </w:t>
            </w:r>
            <w:r>
              <w:rPr>
                <w:b/>
                <w:sz w:val="28"/>
                <w:szCs w:val="28"/>
              </w:rPr>
              <w:t>Предлагаю поразмышлять над проблемой, возникшей в этом стихотворе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заним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 будет без н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ропадёт о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у, представь-ка себе эт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ез признаков предм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спорить, говор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иться и шут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огда получи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ётся нам помучить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Что произойдёт, если имена прилагательные исчезнут из нашей речи?</w:t>
            </w:r>
            <w:r>
              <w:rPr>
                <w:sz w:val="28"/>
                <w:szCs w:val="28"/>
              </w:rPr>
              <w:t xml:space="preserve"> Можно попробовать сочинить шуточное стихотворение, волшебную сказку или поучительную басн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и урока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окончания имеют имена прилагательные в творительном и предложном падеж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м понравился урок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Каким он был?  Подберите подходящие имена прилагательн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-----------------------------------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й настрой на предстоящую работу. Девиз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овтор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терактивной до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учебно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терактивной доской. Верные варианты проециру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словарная работа. Используются возможности интерактивной дос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, взаимопроверка тетрадей, оценивание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знаний (на «торги» выставляется часть речи – имя прилагательно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поисковая деятельность. Преобразование  практической задачи в познавательн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темы урока через алгоритм последовательных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по карточкам с зад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темы урока в результате самостоятельной поисков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с уроками литературного чт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 произведения А. де Сент-Экзюпери «Маленький принц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е устные высказывани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Т. Гофман  «Щелкунчик и Мышиный Коро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с объяснительной функцией. 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вают </w:t>
            </w:r>
            <w:r>
              <w:rPr>
                <w:b/>
                <w:sz w:val="28"/>
                <w:szCs w:val="28"/>
              </w:rPr>
              <w:t xml:space="preserve">новые </w:t>
            </w:r>
            <w:r>
              <w:rPr>
                <w:sz w:val="28"/>
                <w:szCs w:val="28"/>
              </w:rPr>
              <w:t>окончания на волшебном цве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 сменного соста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е пись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помощь со сторон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развитие памяти, вним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новой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го задания по уровню трудности и по объё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с элементами занима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 Самостоятельное адекватное оценивание  правильности выполнения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45:00Z</dcterms:created>
  <dc:creator>Sinenkijj</dc:creator>
  <dc:description/>
  <cp:keywords/>
  <dc:language>en-US</dc:language>
  <cp:lastModifiedBy>Admin</cp:lastModifiedBy>
  <cp:lastPrinted>2012-10-29T19:27:00Z</cp:lastPrinted>
  <dcterms:modified xsi:type="dcterms:W3CDTF">2017-09-20T16:06:00Z</dcterms:modified>
  <cp:revision>43</cp:revision>
  <dc:subject/>
  <dc:title>Тема урока:</dc:title>
</cp:coreProperties>
</file>