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«Рассмотрено»                       «Согласовано»                                           «Утверждаю»               </w:t>
      </w:r>
    </w:p>
    <w:p>
      <w:pPr>
        <w:pStyle w:val="Normal"/>
        <w:tabs>
          <w:tab w:val="clear" w:pos="708"/>
          <w:tab w:val="left" w:pos="2760" w:leader="none"/>
          <w:tab w:val="left" w:pos="3045" w:leader="none"/>
          <w:tab w:val="left" w:pos="3645" w:leader="none"/>
        </w:tabs>
        <w:rPr/>
      </w:pPr>
      <w:r>
        <w:rPr/>
        <w:t>Руководитель МО</w:t>
        <w:tab/>
        <w:t xml:space="preserve">   Заместитель                                                Руководитель МБОУ                                                 </w:t>
      </w:r>
    </w:p>
    <w:p>
      <w:pPr>
        <w:pStyle w:val="Normal"/>
        <w:tabs>
          <w:tab w:val="clear" w:pos="708"/>
          <w:tab w:val="left" w:pos="2760" w:leader="none"/>
          <w:tab w:val="left" w:pos="3000" w:leader="none"/>
          <w:tab w:val="left" w:pos="3150" w:leader="none"/>
          <w:tab w:val="left" w:pos="3645" w:leader="none"/>
          <w:tab w:val="left" w:pos="8250" w:leader="none"/>
        </w:tabs>
        <w:rPr/>
      </w:pPr>
      <w:r>
        <w:rPr/>
        <w:t>____/Рахманова А.М.</w:t>
        <w:tab/>
        <w:t>руководителя по УР                               «СОШ №1 г.Азнакаево»</w:t>
        <w:tab/>
      </w:r>
    </w:p>
    <w:p>
      <w:pPr>
        <w:pStyle w:val="Normal"/>
        <w:ind w:left="-180" w:hanging="0"/>
        <w:rPr/>
      </w:pPr>
      <w:r>
        <w:rPr/>
        <w:t xml:space="preserve">                                              </w:t>
      </w:r>
      <w:r>
        <w:rPr/>
        <w:t>МБОУ «СОШ №1 г.Азнакаево»                _______/Муллагалеева Г.И.</w:t>
      </w:r>
    </w:p>
    <w:p>
      <w:pPr>
        <w:pStyle w:val="Normal"/>
        <w:rPr/>
      </w:pPr>
      <w:r>
        <w:rPr/>
        <w:t xml:space="preserve">Протокол № 1 от               ______/Гараева И.Р.                           </w:t>
      </w:r>
    </w:p>
    <w:p>
      <w:pPr>
        <w:pStyle w:val="Normal"/>
        <w:rPr/>
      </w:pPr>
      <w:r>
        <w:rPr/>
        <w:t xml:space="preserve">«25» августа 2015г.                                                                                     Приказ № 364  от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«1» сентября  2015г.                                       «26» сентября  2015г</w:t>
      </w:r>
    </w:p>
    <w:p>
      <w:pPr>
        <w:pStyle w:val="Normal"/>
        <w:tabs>
          <w:tab w:val="clear" w:pos="708"/>
          <w:tab w:val="left" w:pos="42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  <w:t>ПО РУССКОМУ ЯЗЫКУ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  <w:t>для 9 класса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/>
      </w:pPr>
      <w:r>
        <w:rPr/>
        <w:t>муниципального бюджетного общеобразовательного учреждения</w:t>
      </w:r>
    </w:p>
    <w:p>
      <w:pPr>
        <w:pStyle w:val="Normal"/>
        <w:tabs>
          <w:tab w:val="clear" w:pos="708"/>
          <w:tab w:val="left" w:pos="3735" w:leader="none"/>
        </w:tabs>
        <w:jc w:val="center"/>
        <w:rPr/>
      </w:pPr>
      <w:r>
        <w:rPr/>
        <w:t>«Средняя общеобразовательная школа №1 г. Азнакаево»</w:t>
      </w:r>
    </w:p>
    <w:p>
      <w:pPr>
        <w:pStyle w:val="Normal"/>
        <w:tabs>
          <w:tab w:val="clear" w:pos="708"/>
          <w:tab w:val="left" w:pos="3735" w:leader="none"/>
        </w:tabs>
        <w:jc w:val="center"/>
        <w:rPr/>
      </w:pPr>
      <w:r>
        <w:rPr/>
        <w:t>Азнакаев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3735" w:leader="none"/>
        </w:tabs>
        <w:jc w:val="center"/>
        <w:rPr/>
      </w:pPr>
      <w:r>
        <w:rPr/>
        <w:t>разработана учителем русского языка и литературы</w:t>
      </w:r>
    </w:p>
    <w:p>
      <w:pPr>
        <w:pStyle w:val="Normal"/>
        <w:tabs>
          <w:tab w:val="clear" w:pos="708"/>
          <w:tab w:val="left" w:pos="3735" w:leader="none"/>
        </w:tabs>
        <w:jc w:val="center"/>
        <w:rPr/>
      </w:pPr>
      <w:r>
        <w:rPr/>
        <w:t>второй квалификационной категории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/>
      </w:pPr>
      <w:r>
        <w:rPr/>
        <w:t>Галиевой Зульфиёй Миннахметовной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Рассмотрено на заседании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педагогического совета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ротокол № 1 от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>«26» августа 2015г.</w:t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/>
      </w:pPr>
      <w:r>
        <w:rPr/>
        <w:t>2015 – 2016 учебный год</w:t>
      </w:r>
      <w:r>
        <w:rPr>
          <w:b/>
        </w:rPr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Основу</w:t>
      </w:r>
      <w:r>
        <w:rPr>
          <w:b/>
        </w:rPr>
        <w:t xml:space="preserve"> </w:t>
      </w:r>
      <w:r>
        <w:rPr/>
        <w:t xml:space="preserve"> рабочей программа по русскому языку для 9 класса основной общеобразовательной школы   составляют следующие документы: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i/>
        </w:rPr>
        <w:t>Федеральный компонент государственного стандарта   основного общего образования ;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i/>
        </w:rPr>
        <w:t>Примерная  программа основного общего образования по русскому язык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Программа по русскому языку к учебникам 5-9 классов / М.Т.Баранов, Т.А.Ладыженская,</w:t>
      </w:r>
      <w:r>
        <w:rPr/>
        <w:t xml:space="preserve"> Н.М.Шанский), М.: «Просвещение» 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Цели и  обуч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</w:rPr>
      </w:pPr>
      <w:r>
        <w:rPr/>
        <w:t>Расширение знаний о видах сложного предложения и особенностях их образования, пунктуация в сложном предложении. Овладение понятиями «сложносочинённые», «сложноподчинённые», «бессоюзные» предложения, Усвоение правил постановки знаков препинания в сложных предложениях с различными видами связ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Формировать умения опознавать, анализировать, классифицировать изученные языковые единицы, оценивать их с точки зрения нормативности; правильно писать слова с изученными орфограммами, непроверяемыми написаниями; уметь склонять имена числительные, местоимения, прилагательные, работать с текс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своение знаний о русском языке, его функционировании в различных сферах и ситуациях общения, обогащение словарного запаса и расширение круга используемых грамматических сред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овершенствовать речемыслительную деятельность, коммуникативные умения и навыки в разных сферах и ситуациях использования русского литературного языка: при написании рассказов на предложенные сюжеты, сочинений-рассуждений на материале жизненного опыта, подробных и сжатых изложений, при создании текстов публицистического стиля и устных рассказ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Воспитывать гражданственность и патриотизм, любви к русскому языку; сознательного отношения к языку как явлению культуры, основному средству общения и получения знаний в разных сферах человеческой деятельности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Задачи :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/>
        <w:t>формирование прочных орфографических и пунктуационных умений и навыков, овладение нормами русского литературного языка и обогащение словарного запаса и грамматического строя речи учащихс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тие всех видов речевой деятельности: чтение, аудирование, говорение, письмо;</w:t>
      </w:r>
    </w:p>
    <w:p>
      <w:pPr>
        <w:pStyle w:val="Normal"/>
        <w:numPr>
          <w:ilvl w:val="0"/>
          <w:numId w:val="7"/>
        </w:numPr>
        <w:rPr/>
      </w:pPr>
      <w:r>
        <w:rPr/>
        <w:t>формирование общеучебных умений и навыков: коммуникативных, интеллектуаль-ных, информационных, организационных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ние прочных орфографических и пунктуационных умений и навыков, овладение нормами русского литературного языка и обогащение словарного запаса и грамматического строя речи учащих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/>
        <w:t xml:space="preserve">Федеральный базисный учебный план для образовательных учреждений Российской Федерации предусматривает обязательное изучение русского  языка в 9 классе в объёме </w:t>
      </w:r>
      <w:r>
        <w:rPr>
          <w:b/>
          <w:u w:val="single"/>
        </w:rPr>
        <w:t>68 часов: 2 часа в неделю</w: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7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51"/>
        <w:gridCol w:w="1503"/>
        <w:gridCol w:w="1714"/>
        <w:gridCol w:w="1392"/>
        <w:gridCol w:w="141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Р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ждународное значение русского язы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пройденного в 5 - 8 класса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жное предложение. Культура речи. Сложные пред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жносочиненные пред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8.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жноподчиненные пред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.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.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.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ессоюзные сложные пред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.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.0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.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жные предложения с различными видами связ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щие понятия о язык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истематизация изученного по фонетике, лексике, грамматике и правописанию, культуре речи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0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8.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400" w:leader="none"/>
        </w:tabs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Список контрольных работ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/>
        <w:t>Тест по теме «Сложносочинённое предложение»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/>
        <w:t>Тест по теме «Сложноподчинённое предложение»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/>
        <w:t>Диктант по теме «Сложноподчинённое предложение»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/>
        <w:t>Тест по теме «Бессоюзное предложение»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/>
        <w:t>Тест по теме «Сложное предложение с различными видами связи».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Требования к уровню подготовки выпускников за курс </w:t>
      </w:r>
    </w:p>
    <w:p>
      <w:pPr>
        <w:pStyle w:val="Normal"/>
        <w:suppressAutoHyphens w:val="true"/>
        <w:spacing w:before="0" w:after="0"/>
        <w:ind w:firstLine="709"/>
        <w:contextualSpacing/>
        <w:rPr>
          <w:b/>
          <w:b/>
        </w:rPr>
      </w:pPr>
      <w:r>
        <w:rPr>
          <w:b/>
        </w:rPr>
        <w:t>основной школы по русскому языку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left="552" w:right="20" w:hanging="0"/>
        <w:contextualSpacing/>
        <w:rPr/>
      </w:pPr>
      <w:r>
        <w:rPr/>
        <w:t xml:space="preserve">В результате изучения русского языка ученик должен: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left="552" w:right="3360" w:hanging="0"/>
        <w:contextualSpacing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нать и понима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before="0" w:after="0"/>
        <w:ind w:left="5" w:right="216" w:firstLine="533"/>
        <w:contextualSpacing/>
        <w:rPr>
          <w:i/>
          <w:i/>
          <w:iCs/>
        </w:rPr>
      </w:pPr>
      <w:r>
        <w:rPr/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before="0" w:after="0"/>
        <w:ind w:left="5" w:right="192" w:firstLine="533"/>
        <w:contextualSpacing/>
        <w:rPr/>
      </w:pPr>
      <w:r>
        <w:rPr/>
        <w:t xml:space="preserve">смысл понятий: речь устная и письменная; монологи, диалог; сфера и ситуация </w:t>
      </w:r>
      <w:r>
        <w:rPr>
          <w:lang w:val="en-US"/>
        </w:rPr>
        <w:t>pe</w:t>
      </w:r>
      <w:r>
        <w:rPr/>
        <w:t>чевого общ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before="0" w:after="0"/>
        <w:ind w:left="5" w:right="14" w:firstLine="533"/>
        <w:contextualSpacing/>
        <w:rPr/>
      </w:pPr>
      <w:r>
        <w:rPr/>
        <w:t>основные признаки разговорной речи, научного, публицистического, официально делового стилей, языка художественной литератур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before="0" w:after="0"/>
        <w:ind w:left="5" w:right="216" w:firstLine="533"/>
        <w:contextualSpacing/>
        <w:rPr/>
      </w:pPr>
      <w:r>
        <w:rPr/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before="0" w:after="0"/>
        <w:ind w:left="5" w:right="197" w:firstLine="533"/>
        <w:contextualSpacing/>
        <w:rPr/>
      </w:pPr>
      <w:r>
        <w:rPr/>
        <w:t>признаки текста и его функционально-смысловых типов (повествования, описания рассуждения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before="0" w:after="0"/>
        <w:ind w:left="538" w:hanging="0"/>
        <w:contextualSpacing/>
        <w:rPr/>
      </w:pPr>
      <w:r>
        <w:rPr/>
        <w:t>основные единицы языка, их признак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before="0" w:after="0"/>
        <w:ind w:left="5" w:right="178" w:firstLine="533"/>
        <w:contextualSpacing/>
        <w:rPr/>
      </w:pPr>
      <w:r>
        <w:rPr/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left="799" w:right="5024" w:hanging="187"/>
        <w:contextualSpacing/>
        <w:rPr>
          <w:i/>
          <w:i/>
          <w:iCs/>
        </w:rPr>
      </w:pPr>
      <w:r>
        <w:rPr>
          <w:i/>
          <w:iCs/>
        </w:rPr>
        <w:t xml:space="preserve">уметь: речевая деятельность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left="785" w:hanging="0"/>
        <w:contextualSpacing/>
        <w:rPr/>
      </w:pPr>
      <w:r>
        <w:rPr/>
        <w:t>АУДИРОВАНИ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14" w:leader="none"/>
        </w:tabs>
        <w:suppressAutoHyphens w:val="true"/>
        <w:autoSpaceDE w:val="false"/>
        <w:spacing w:before="0" w:after="0"/>
        <w:ind w:left="101" w:right="36" w:firstLine="504"/>
        <w:contextualSpacing/>
        <w:rPr/>
      </w:pPr>
      <w:r>
        <w:rPr/>
        <w:t>фиксировать на письме информацию исходного текста в виде тезисов, конспектов, резюме, полного или сжатого пересказ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14" w:leader="none"/>
        </w:tabs>
        <w:suppressAutoHyphens w:val="true"/>
        <w:autoSpaceDE w:val="false"/>
        <w:spacing w:before="0" w:after="0"/>
        <w:ind w:left="605" w:hanging="0"/>
        <w:contextualSpacing/>
        <w:rPr/>
      </w:pPr>
      <w:r>
        <w:rPr/>
        <w:t>формулировать вопросы по содержанию тек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before="0" w:after="0"/>
        <w:ind w:left="799" w:right="461" w:hanging="187"/>
        <w:contextualSpacing/>
        <w:rPr/>
      </w:pPr>
      <w:r>
        <w:rPr/>
        <w:t>-</w:t>
        <w:tab/>
        <w:t>замечать в собственной и чужой речи отступления от норм литературного языка;</w:t>
        <w:br/>
        <w:t>ЧТЕНИ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before="0" w:after="0"/>
        <w:ind w:left="86" w:right="14" w:firstLine="526"/>
        <w:contextualSpacing/>
        <w:rPr/>
      </w:pPr>
      <w:r>
        <w:rPr/>
        <w:t>понимать коммуникативную тему, цель чтения текста и в соответствии с этим органи</w:t>
        <w:softHyphen/>
        <w:t>зовывать процесс чт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before="0" w:after="0"/>
        <w:ind w:left="612" w:hanging="0"/>
        <w:contextualSpacing/>
        <w:rPr/>
      </w:pPr>
      <w:r>
        <w:rPr/>
        <w:t>составлять конспект прочитанного текс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before="0" w:after="0"/>
        <w:ind w:left="612" w:hanging="0"/>
        <w:contextualSpacing/>
        <w:rPr/>
      </w:pPr>
      <w:r>
        <w:rPr/>
        <w:t>оценивать степень понимания содержания прочитанного текс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before="0" w:after="0"/>
        <w:ind w:left="86" w:right="22" w:firstLine="526"/>
        <w:contextualSpacing/>
        <w:rPr/>
      </w:pPr>
      <w:r>
        <w:rPr/>
        <w:t>прогнозировать возможное развитие основной мысли до чтения лингвистического и художественного текст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left="806" w:hanging="0"/>
        <w:contextualSpacing/>
        <w:rPr/>
      </w:pPr>
      <w:r>
        <w:rPr/>
        <w:t>ГОВОРЕНИ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before="0" w:after="0"/>
        <w:ind w:left="86" w:right="14" w:firstLine="526"/>
        <w:contextualSpacing/>
        <w:rPr/>
      </w:pPr>
      <w:r>
        <w:rPr/>
        <w:t>создавать устные монологические высказывания на актуальные социально-культурные, нравственно-этические, социально-бытовые, учебные тем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before="0" w:after="0"/>
        <w:ind w:left="86" w:right="14" w:firstLine="526"/>
        <w:contextualSpacing/>
        <w:rPr/>
      </w:pPr>
      <w:r>
        <w:rPr/>
        <w:t>владеть основными нормами построения устного высказывания: соответствие теме и основной мысли, полнота раскрытия темы, достоверность фактического материала, после</w:t>
        <w:softHyphen/>
        <w:t>довательность изложения (развертывания содержания по плану), наличие грамматической связи предложений в тексте, владение правильной и выразительной интонацией, уместное использование невербальных средств (жестов, мимик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suppressAutoHyphens w:val="true"/>
        <w:autoSpaceDE w:val="false"/>
        <w:spacing w:before="0" w:after="0"/>
        <w:ind w:left="806" w:hanging="194"/>
        <w:contextualSpacing/>
        <w:rPr/>
      </w:pPr>
      <w:r>
        <w:rPr/>
        <w:t>-</w:t>
        <w:tab/>
        <w:t>строить научное рассуждение по сложным вопросам школьного курса русского язы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suppressAutoHyphens w:val="true"/>
        <w:autoSpaceDE w:val="false"/>
        <w:spacing w:before="0" w:after="0"/>
        <w:ind w:left="806" w:hanging="194"/>
        <w:contextualSpacing/>
        <w:rPr>
          <w:b/>
          <w:b/>
        </w:rPr>
      </w:pPr>
      <w:r>
        <w:rPr>
          <w:b/>
        </w:rPr>
        <w:t>ПИСЬМО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spacing w:before="0" w:after="0"/>
        <w:ind w:left="101" w:right="7" w:firstLine="518"/>
        <w:contextualSpacing/>
        <w:rPr/>
      </w:pPr>
      <w:r>
        <w:rPr/>
        <w:t>владеть основными нормами построения письменного высказывания: соответствие теме и основной мысли высказывания, полнота раскрытия темы; достоверность фактическо</w:t>
        <w:softHyphen/>
        <w:t>го материала, последовательность изложения (развертывание содержания по плану, пра</w:t>
        <w:softHyphen/>
        <w:t>вильность выделения абзацев в тексте, наличие грамматической связи предложений в тек</w:t>
        <w:softHyphen/>
        <w:t>сте, владение нормами правописания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spacing w:before="0" w:after="0"/>
        <w:ind w:left="101" w:right="7" w:firstLine="518"/>
        <w:contextualSpacing/>
        <w:rPr/>
      </w:pPr>
      <w:r>
        <w:rPr/>
        <w:t>писать изложения по публицистическим, художественным текстам, сохраняя компо</w:t>
        <w:softHyphen/>
        <w:t>зиционную форму, типологическое строение, характерные языковые средств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spacing w:before="0" w:after="0"/>
        <w:ind w:left="101" w:right="7" w:firstLine="518"/>
        <w:contextualSpacing/>
        <w:rPr/>
      </w:pPr>
      <w:r>
        <w:rPr/>
        <w:t>вводить в текст изложения элементы сочинения (рассуждение, описание, повество</w:t>
        <w:softHyphen/>
        <w:t>вание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spacing w:before="0" w:after="0"/>
        <w:ind w:left="101" w:right="7" w:firstLine="518"/>
        <w:contextualSpacing/>
        <w:rPr/>
      </w:pPr>
      <w:r>
        <w:rPr/>
        <w:t>писать небольшие по объему сочинения на основе прочитанного или прослушанного текс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spacing w:before="0" w:after="0"/>
        <w:ind w:left="619" w:hanging="0"/>
        <w:contextualSpacing/>
        <w:rPr/>
      </w:pPr>
      <w:r>
        <w:rPr/>
        <w:t>составлять тезисы и конспект небольшой статьи (или фрагмента большой статьи);</w:t>
      </w:r>
    </w:p>
    <w:p>
      <w:pPr>
        <w:sectPr>
          <w:type w:val="nextPage"/>
          <w:pgSz w:w="11906" w:h="16838"/>
          <w:pgMar w:left="737" w:right="567" w:gutter="0" w:header="0" w:top="624" w:footer="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spacing w:before="0" w:after="0"/>
        <w:ind w:left="101" w:right="7" w:firstLine="518"/>
        <w:contextualSpacing/>
        <w:rPr/>
      </w:pPr>
      <w:r>
        <w:rPr/>
        <w:t>совершенствовать написанное, исправляя недочеты в построении и содержании вы</w:t>
        <w:softHyphen/>
        <w:t>сказывания, речевые недочеты и грамматические ошибки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left="806" w:hanging="0"/>
        <w:contextualSpacing/>
        <w:rPr>
          <w:b/>
          <w:b/>
          <w:bCs/>
        </w:rPr>
      </w:pPr>
      <w:r>
        <w:rPr>
          <w:b/>
          <w:bCs/>
        </w:rPr>
        <w:t>ТЕКСТ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142" w:right="20" w:hanging="101"/>
        <w:contextualSpacing/>
        <w:rPr/>
      </w:pPr>
      <w:r>
        <w:rPr/>
        <w:t>-</w:t>
        <w:tab/>
        <w:t>проводить текстоведческий анализ текстов разных стилей и типов речи (тема, основ</w:t>
        <w:softHyphen/>
        <w:t>ная мысль, тип речи, стиль, языковые и речевые средства, средства связи предложений,</w:t>
        <w:br/>
        <w:t>строение текста)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left="806" w:hanging="0"/>
        <w:contextualSpacing/>
        <w:rPr>
          <w:b/>
          <w:b/>
          <w:bCs/>
        </w:rPr>
      </w:pPr>
      <w:r>
        <w:rPr>
          <w:b/>
          <w:bCs/>
        </w:rPr>
        <w:t>ФОНЕТИКА И ОРФОЭП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spacing w:before="0" w:after="0"/>
        <w:ind w:left="619" w:hanging="0"/>
        <w:contextualSpacing/>
        <w:rPr/>
      </w:pPr>
      <w:r>
        <w:rPr/>
        <w:t>-</w:t>
        <w:tab/>
        <w:t>правильно произносить употребительные слова с учетом вариантов их произнош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spacing w:before="0" w:after="0"/>
        <w:ind w:right="7" w:firstLine="626"/>
        <w:contextualSpacing/>
        <w:rPr/>
      </w:pPr>
      <w:r>
        <w:rPr/>
        <w:t>-</w:t>
        <w:tab/>
        <w:t>анализировать и оценивать собственную и чужую речь с точки зрения соблюдения  орфоэпических норм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left="821" w:hanging="0"/>
        <w:contextualSpacing/>
        <w:rPr>
          <w:b/>
          <w:b/>
          <w:bCs/>
        </w:rPr>
      </w:pPr>
      <w:r>
        <w:rPr>
          <w:b/>
          <w:bCs/>
        </w:rPr>
        <w:t>МОРФЕМИКА И СЛОВООБРАЗОВАНИЕ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spacing w:before="0" w:after="0"/>
        <w:ind w:left="108" w:firstLine="518"/>
        <w:contextualSpacing/>
        <w:rPr/>
      </w:pPr>
      <w:r>
        <w:rPr/>
        <w:t xml:space="preserve">владеть приемом морфемного </w:t>
      </w:r>
    </w:p>
    <w:p>
      <w:pPr>
        <w:sectPr>
          <w:type w:val="continuous"/>
          <w:pgSz w:w="11906" w:h="16838"/>
          <w:pgMar w:left="737" w:right="567" w:gutter="0" w:header="0" w:top="624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spacing w:before="0" w:after="0"/>
        <w:ind w:left="108" w:firstLine="518"/>
        <w:contextualSpacing/>
        <w:rPr/>
      </w:pPr>
      <w:r>
        <w:rPr/>
        <w:t>разбора: от значения слова и способа его образова</w:t>
        <w:softHyphen/>
        <w:t>ния к морфемной структур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spacing w:before="0" w:after="0"/>
        <w:ind w:left="108" w:firstLine="518"/>
        <w:contextualSpacing/>
        <w:rPr/>
      </w:pPr>
      <w:r>
        <w:rPr/>
        <w:t>толковать значение слова, исходя из его морфемного состава (в том числе и слов с иноязычными элементами типа -ЛОГ, ПОЛИ-, -ФОН и т.п.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spacing w:before="0" w:after="0"/>
        <w:ind w:left="108" w:firstLine="518"/>
        <w:contextualSpacing/>
        <w:rPr/>
      </w:pPr>
      <w:r>
        <w:rPr/>
        <w:t>пользоваться разными видами морфемных, словообразовательных и этимологиче</w:t>
        <w:softHyphen/>
        <w:t>ских словаре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28" w:leader="none"/>
        </w:tabs>
        <w:suppressAutoHyphens w:val="true"/>
        <w:autoSpaceDE w:val="false"/>
        <w:spacing w:before="0" w:after="0"/>
        <w:ind w:left="108" w:right="7" w:firstLine="518"/>
        <w:contextualSpacing/>
        <w:rPr/>
      </w:pPr>
      <w:r>
        <w:rPr/>
        <w:t>опираться на морфемный разбор при проведении орфографического анализа и оп</w:t>
        <w:softHyphen/>
        <w:t>ределении грамматических признаков слов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left="806" w:hanging="0"/>
        <w:contextualSpacing/>
        <w:rPr>
          <w:b/>
          <w:b/>
          <w:bCs/>
        </w:rPr>
      </w:pPr>
      <w:r>
        <w:rPr>
          <w:b/>
          <w:bCs/>
        </w:rPr>
        <w:t>ЛЕКСИКОЛОГИЯ И ФРАЗЕОЛОГИЯ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left="19" w:hanging="0"/>
        <w:contextualSpacing/>
        <w:rPr/>
      </w:pPr>
      <w:r>
        <w:rPr/>
        <w:t>-</w:t>
        <w:tab/>
        <w:t>разъяснять значение слов общественной и морально-этической тематики</w:t>
        <w:softHyphen/>
        <w:br/>
        <w:t>пользоваться разными видами толковых словаре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spacing w:before="0" w:after="0"/>
        <w:ind w:left="533" w:hanging="0"/>
        <w:contextualSpacing/>
        <w:rPr/>
      </w:pPr>
      <w:r>
        <w:rPr/>
        <w:t>верно использовать термины в текстах научного стил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spacing w:before="0" w:after="0"/>
        <w:ind w:left="0" w:firstLine="533"/>
        <w:contextualSpacing/>
        <w:rPr/>
      </w:pPr>
      <w:r>
        <w:rPr/>
        <w:t>оценивать свою и чужую речь с точки зрения уместного и выразительного словоупотребл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spacing w:before="0" w:after="0"/>
        <w:ind w:left="0" w:firstLine="533"/>
        <w:contextualSpacing/>
        <w:rPr/>
      </w:pPr>
      <w:r>
        <w:rPr/>
        <w:t>проводить элементарный анализ художественного текста, обнаруживая в нем изобразительно-выразительные приемы, основанные на лексических возможностях русского язык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left="727" w:hanging="0"/>
        <w:contextualSpacing/>
        <w:rPr>
          <w:b/>
          <w:b/>
          <w:bCs/>
        </w:rPr>
      </w:pPr>
      <w:r>
        <w:rPr>
          <w:b/>
          <w:bCs/>
        </w:rPr>
        <w:t>МОРФОЛОГИ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spacing w:before="0" w:after="0"/>
        <w:ind w:left="533" w:hanging="0"/>
        <w:contextualSpacing/>
        <w:rPr/>
      </w:pPr>
      <w:r>
        <w:rPr/>
        <w:t>распознавать части речи и их формы в трудных случая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spacing w:before="0" w:after="0"/>
        <w:ind w:left="0" w:right="158" w:firstLine="533"/>
        <w:contextualSpacing/>
        <w:rPr/>
      </w:pPr>
      <w:r>
        <w:rPr/>
        <w:t>правильно образовывать формы слов с использованием словаря грамматических трудносте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spacing w:before="0" w:after="0"/>
        <w:ind w:left="533" w:hanging="0"/>
        <w:contextualSpacing/>
        <w:rPr/>
      </w:pPr>
      <w:r>
        <w:rPr/>
        <w:t>определять синтаксическую роль слов разных частей реч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spacing w:before="0" w:after="0"/>
        <w:ind w:left="0" w:right="158" w:firstLine="533"/>
        <w:contextualSpacing/>
        <w:rPr/>
      </w:pPr>
      <w:r>
        <w:rPr/>
        <w:t>опираться на морфологическую характеристику слова при проведении орфографического и пунктуационного анализ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left="727" w:hanging="0"/>
        <w:contextualSpacing/>
        <w:rPr>
          <w:b/>
          <w:b/>
          <w:bCs/>
        </w:rPr>
      </w:pPr>
      <w:r>
        <w:rPr>
          <w:b/>
          <w:bCs/>
        </w:rPr>
        <w:t>ОРФОГРАФИ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spacing w:before="0" w:after="0"/>
        <w:ind w:left="0" w:right="180" w:firstLine="533"/>
        <w:contextualSpacing/>
        <w:rPr/>
      </w:pPr>
      <w:r>
        <w:rPr/>
        <w:t>применять орфографические правила, объяснять правописание слов с трудно проверяемыми орфограммам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spacing w:before="0" w:after="0"/>
        <w:ind w:left="533" w:hanging="0"/>
        <w:contextualSpacing/>
        <w:rPr/>
      </w:pPr>
      <w:r>
        <w:rPr/>
        <w:t>пользоваться этимологической справкой при объяснении написания сл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spacing w:before="0" w:after="0"/>
        <w:ind w:left="734" w:right="4147" w:hanging="194"/>
        <w:contextualSpacing/>
        <w:rPr/>
      </w:pPr>
      <w:r>
        <w:rPr/>
        <w:t xml:space="preserve">проводить орфографический анализ текста; </w:t>
      </w:r>
      <w:r>
        <w:rPr>
          <w:b/>
          <w:bCs/>
        </w:rPr>
        <w:t>СИНТАКСИС И ПУНКТУАЦИ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spacing w:before="0" w:after="0"/>
        <w:ind w:left="540" w:hanging="0"/>
        <w:contextualSpacing/>
        <w:rPr/>
      </w:pPr>
      <w:r>
        <w:rPr/>
        <w:t>различать изученные виды простых и сложных предложени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spacing w:before="0" w:after="0"/>
        <w:ind w:left="540" w:hanging="0"/>
        <w:contextualSpacing/>
        <w:rPr/>
      </w:pPr>
      <w:r>
        <w:rPr/>
        <w:t>интонационно выразительно читать предложения изученных вид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spacing w:before="0" w:after="0"/>
        <w:ind w:left="7" w:firstLine="526"/>
        <w:contextualSpacing/>
        <w:rPr/>
      </w:pPr>
      <w:r>
        <w:rPr/>
        <w:t>составлять схемы простых и сложных предложений разных видов и конструировав предложения по заданным схема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spacing w:before="0" w:after="0"/>
        <w:ind w:left="533" w:hanging="0"/>
        <w:contextualSpacing/>
        <w:rPr/>
      </w:pPr>
      <w:r>
        <w:rPr/>
        <w:t>уместно пользоваться синтаксическими синонима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spacing w:before="0" w:after="0"/>
        <w:ind w:left="7" w:right="259" w:firstLine="526"/>
        <w:contextualSpacing/>
        <w:rPr/>
      </w:pPr>
      <w:r>
        <w:rPr/>
        <w:t>правильно употреблять в тексте прямую речь и цитаты, заменять прямую речь к венно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spacing w:before="0" w:after="0"/>
        <w:ind w:left="533" w:hanging="0"/>
        <w:contextualSpacing/>
        <w:rPr/>
      </w:pPr>
      <w:r>
        <w:rPr/>
        <w:t>проводить синтаксический и интонационный анализ сложного предлож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spacing w:before="0" w:after="0"/>
        <w:ind w:left="7" w:right="137" w:firstLine="526"/>
        <w:contextualSpacing/>
        <w:rPr/>
      </w:pPr>
      <w:r>
        <w:rPr/>
        <w:t>устанавливать взаимосвязь смысловой, интонационной, грамматической и пунктуа ционной характеристики предлож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spacing w:before="0" w:after="0"/>
        <w:ind w:left="7" w:right="137" w:firstLine="526"/>
        <w:contextualSpacing/>
        <w:rPr/>
      </w:pPr>
      <w:r>
        <w:rPr/>
        <w:t>использовать различные синтаксические конструкции как средство усиления выразительности реч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spacing w:before="0" w:after="0"/>
        <w:ind w:left="7" w:right="166" w:firstLine="526"/>
        <w:contextualSpacing/>
        <w:rPr/>
      </w:pPr>
      <w:r>
        <w:rPr/>
        <w:t>применять пунктуационные правила, объяснять постановку знаков препинания простом и сложном предложениях, используя на письме специальные графические о" знач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spacing w:before="0" w:after="0"/>
        <w:ind w:left="533" w:hanging="0"/>
        <w:contextualSpacing/>
        <w:rPr/>
      </w:pPr>
      <w:r>
        <w:rPr/>
        <w:t>строить пунктуационные схемы простых и сложных предложе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spacing w:before="0" w:after="0"/>
        <w:ind w:left="533" w:hanging="0"/>
        <w:contextualSpacing/>
        <w:rPr/>
      </w:pPr>
      <w:r>
        <w:rPr/>
        <w:t>самостоятельно подбирать примеры на изученные пунктуационные правил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spacing w:before="0" w:after="0"/>
        <w:ind w:left="533" w:hanging="0"/>
        <w:contextualSpacing/>
        <w:rPr/>
      </w:pPr>
      <w:r>
        <w:rPr/>
        <w:t>проводить пунктуационный анализ текс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spacing w:before="0" w:after="0"/>
        <w:ind w:left="533" w:hanging="0"/>
        <w:contextualSpacing/>
        <w:rPr>
          <w:sz w:val="22"/>
          <w:szCs w:val="22"/>
        </w:rPr>
      </w:pPr>
      <w:r>
        <w:rPr/>
        <w:t>аргументировать тезис о системном характере русской пунктуации</w:t>
      </w:r>
    </w:p>
    <w:p>
      <w:pPr>
        <w:sectPr>
          <w:type w:val="continuous"/>
          <w:pgSz w:w="11906" w:h="16838"/>
          <w:pgMar w:left="737" w:right="567" w:gutter="0" w:header="0" w:top="624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true"/>
        <w:autoSpaceDE w:val="false"/>
        <w:jc w:val="both"/>
        <w:rPr/>
      </w:pPr>
      <w:r>
        <w:rPr/>
        <w:t xml:space="preserve">     </w:t>
      </w:r>
      <w:r>
        <w:rPr/>
        <w:t>Учебник: Тростенцова Л. А. , Ладыженская Т.А. Русский язык 9 кл. : учебник для общеобразовательных учреждений,  М.: Просвещение, 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true"/>
        <w:autoSpaceDE w:val="false"/>
        <w:jc w:val="both"/>
        <w:rPr/>
      </w:pPr>
      <w:r>
        <w:rPr/>
        <w:t xml:space="preserve">      </w:t>
      </w:r>
      <w:r>
        <w:rPr/>
        <w:t>Дополнительная литература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426" w:hanging="284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Уроки русского языка в 9 классе: Кн. для учителя / Г. А. Богданова. - М.: Просвеще</w:t>
        <w:softHyphen/>
        <w:t>ние, 2006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left="426" w:hanging="284"/>
        <w:jc w:val="both"/>
        <w:rPr/>
      </w:pPr>
      <w:r>
        <w:rPr/>
        <w:t>Пучкова Л. И. Готовимся к единому государственному экзамену по русскому языку: Грамматика. Речь / Л. И. Пучкова, Ю. М. Гостева. - М.: Просвещение, 2004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Контрольно-измерительные материалы. В.Цыбулько., 2016г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 xml:space="preserve">    </w:t>
      </w:r>
      <w:r>
        <w:rPr/>
        <w:t>Контрольно-измерительные материалы. В.Егораева., 2016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Содержание тем учебного курса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 xml:space="preserve">Международное значение русского языка </w:t>
      </w:r>
    </w:p>
    <w:p>
      <w:pPr>
        <w:pStyle w:val="Normal"/>
        <w:suppressAutoHyphens w:val="true"/>
        <w:jc w:val="both"/>
        <w:rPr/>
      </w:pPr>
      <w:r>
        <w:rPr/>
        <w:t xml:space="preserve">Повторение пройденного в 5 - 8 классах) </w:t>
      </w:r>
    </w:p>
    <w:p>
      <w:pPr>
        <w:pStyle w:val="Normal"/>
        <w:suppressAutoHyphens w:val="true"/>
        <w:jc w:val="both"/>
        <w:rPr/>
      </w:pPr>
      <w:r>
        <w:rPr/>
        <w:t xml:space="preserve">Сложное предложение. Культура речи </w:t>
      </w:r>
    </w:p>
    <w:p>
      <w:pPr>
        <w:pStyle w:val="Normal"/>
        <w:suppressAutoHyphens w:val="true"/>
        <w:jc w:val="both"/>
        <w:rPr/>
      </w:pPr>
      <w:r>
        <w:rPr/>
        <w:t xml:space="preserve">Союзные сложные предложения. 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Сложносочиненные предложения </w:t>
      </w:r>
    </w:p>
    <w:p>
      <w:pPr>
        <w:pStyle w:val="Normal"/>
        <w:suppressAutoHyphens w:val="true"/>
        <w:jc w:val="both"/>
        <w:rPr/>
      </w:pPr>
      <w:r>
        <w:rPr/>
        <w:t xml:space="preserve">I. Сложносочиненное предложение и его особенности. Сложносочиненные предложения с союзами (соединительными, противительными, разделительными). Разделительные знаки препинания между частями сложносочиненного предложения. </w:t>
      </w:r>
    </w:p>
    <w:p>
      <w:pPr>
        <w:pStyle w:val="Normal"/>
        <w:suppressAutoHyphens w:val="true"/>
        <w:jc w:val="both"/>
        <w:rPr/>
      </w:pPr>
      <w:r>
        <w:rPr/>
        <w:t xml:space="preserve">Синтаксические синонимы сложносочиненных предложений, их текстообразующая роль. </w:t>
      </w:r>
    </w:p>
    <w:p>
      <w:pPr>
        <w:pStyle w:val="Normal"/>
        <w:suppressAutoHyphens w:val="true"/>
        <w:jc w:val="both"/>
        <w:rPr/>
      </w:pPr>
      <w:r>
        <w:rPr/>
        <w:t xml:space="preserve">Авторское употребление знаков препинания. </w:t>
      </w:r>
    </w:p>
    <w:p>
      <w:pPr>
        <w:pStyle w:val="Normal"/>
        <w:suppressAutoHyphens w:val="true"/>
        <w:jc w:val="both"/>
        <w:rPr/>
      </w:pPr>
      <w:r>
        <w:rPr/>
        <w:t xml:space="preserve">II. Умение интонационно правильно произносить сложносочиненные предложения. </w:t>
      </w:r>
    </w:p>
    <w:p>
      <w:pPr>
        <w:pStyle w:val="Normal"/>
        <w:suppressAutoHyphens w:val="true"/>
        <w:jc w:val="both"/>
        <w:rPr/>
      </w:pPr>
      <w:r>
        <w:rPr/>
        <w:t xml:space="preserve">III. Рецензия на литературное произведение, спектакль, кинофильм.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Сложноподчиненные предложения) </w:t>
      </w:r>
    </w:p>
    <w:p>
      <w:pPr>
        <w:pStyle w:val="Normal"/>
        <w:suppressAutoHyphens w:val="true"/>
        <w:jc w:val="both"/>
        <w:rPr/>
      </w:pPr>
      <w:r>
        <w:rPr/>
        <w:t xml:space="preserve">I. Сложноподчиненное предложение и его особенности. Главное и придаточные предложения. Союзы и союзные слова как средство связи придаточного предложения с главным. Указательные слова в главном предложении. Место придаточного предложения по отношению к главному. Разделительные знаки препинания между главным и придаточным предложениями. Виды придаточных предложений. </w:t>
      </w:r>
    </w:p>
    <w:p>
      <w:pPr>
        <w:pStyle w:val="Normal"/>
        <w:suppressAutoHyphens w:val="true"/>
        <w:jc w:val="both"/>
        <w:rPr/>
      </w:pPr>
      <w:r>
        <w:rPr/>
        <w:t xml:space="preserve">Типичные речевые сферы применения сложноподчиненных предложений. </w:t>
      </w:r>
    </w:p>
    <w:p>
      <w:pPr>
        <w:pStyle w:val="Normal"/>
        <w:suppressAutoHyphens w:val="true"/>
        <w:jc w:val="both"/>
        <w:rPr/>
      </w:pPr>
      <w:r>
        <w:rPr/>
        <w:t xml:space="preserve">Сложноподчиненные предложения с несколькими придаточными; знаки препинания в них. </w:t>
      </w:r>
    </w:p>
    <w:p>
      <w:pPr>
        <w:pStyle w:val="Normal"/>
        <w:suppressAutoHyphens w:val="true"/>
        <w:jc w:val="both"/>
        <w:rPr/>
      </w:pPr>
      <w:r>
        <w:rPr/>
        <w:t xml:space="preserve">Синтаксические синонимы сложноподчиненных предложений, их текстообразующая роль. </w:t>
      </w:r>
    </w:p>
    <w:p>
      <w:pPr>
        <w:pStyle w:val="Normal"/>
        <w:suppressAutoHyphens w:val="true"/>
        <w:jc w:val="both"/>
        <w:rPr/>
      </w:pPr>
      <w:r>
        <w:rPr/>
        <w:t xml:space="preserve">II. Умение использовать в речи сложноподчиненные предложения и простые с обособленными второстепенными членами как синтаксические синонимы. </w:t>
      </w:r>
    </w:p>
    <w:p>
      <w:pPr>
        <w:pStyle w:val="Normal"/>
        <w:suppressAutoHyphens w:val="true"/>
        <w:jc w:val="both"/>
        <w:rPr/>
      </w:pPr>
      <w:r>
        <w:rPr/>
        <w:t xml:space="preserve">III. Академическое красноречие и его виды, строение и языковые особенности. Сообщение на лингвистическую тему. </w:t>
      </w:r>
    </w:p>
    <w:p>
      <w:pPr>
        <w:pStyle w:val="Normal"/>
        <w:suppressAutoHyphens w:val="true"/>
        <w:jc w:val="both"/>
        <w:rPr/>
      </w:pPr>
      <w:r>
        <w:rPr/>
        <w:t xml:space="preserve">Деловые документы (автобиография, заявление).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Бессоюзные сложные предложения </w:t>
      </w:r>
    </w:p>
    <w:p>
      <w:pPr>
        <w:pStyle w:val="Normal"/>
        <w:suppressAutoHyphens w:val="true"/>
        <w:jc w:val="both"/>
        <w:rPr/>
      </w:pPr>
      <w:r>
        <w:rPr/>
        <w:t xml:space="preserve">I. Бессоюзное сложное предложение и его особенности. Смысловые взаимоотношения между частями бессоюзного сложного предложения. Раздели тельные знаки препинания в бессоюзном сложном предложении. </w:t>
      </w:r>
    </w:p>
    <w:p>
      <w:pPr>
        <w:pStyle w:val="Normal"/>
        <w:suppressAutoHyphens w:val="true"/>
        <w:jc w:val="both"/>
        <w:rPr/>
      </w:pPr>
      <w:r>
        <w:rPr/>
        <w:t xml:space="preserve">Синтаксические синонимы бессоюзных сложных предложений, их текстообразующая роль. </w:t>
      </w:r>
    </w:p>
    <w:p>
      <w:pPr>
        <w:pStyle w:val="Normal"/>
        <w:suppressAutoHyphens w:val="true"/>
        <w:jc w:val="both"/>
        <w:rPr/>
      </w:pPr>
      <w:r>
        <w:rPr/>
        <w:t xml:space="preserve">II. Умение передавать с помощью интонации раз- личные смысловые отношения между частями бессоюзного сложного предложения. Умение пользоваться синонимическими союзными и бессоюзными сложными предложениями. </w:t>
      </w:r>
    </w:p>
    <w:p>
      <w:pPr>
        <w:pStyle w:val="Normal"/>
        <w:suppressAutoHyphens w:val="true"/>
        <w:jc w:val="both"/>
        <w:rPr/>
      </w:pPr>
      <w:r>
        <w:rPr/>
        <w:t xml:space="preserve">III. Реферат небольшой статьи (фрагмента статьи) на лингвистическую тему.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Сложные предложения с различными видами </w:t>
      </w:r>
    </w:p>
    <w:p>
      <w:pPr>
        <w:pStyle w:val="Normal"/>
        <w:suppressAutoHyphens w:val="true"/>
        <w:jc w:val="both"/>
        <w:rPr/>
      </w:pPr>
      <w:r>
        <w:rPr/>
        <w:t xml:space="preserve">I. Различные виды сложных предложений с союзной и бес союзной связью; разделительные знаки препинания в них. Сочетание знаков препинания. </w:t>
      </w:r>
    </w:p>
    <w:p>
      <w:pPr>
        <w:pStyle w:val="Normal"/>
        <w:suppressAutoHyphens w:val="true"/>
        <w:jc w:val="both"/>
        <w:rPr/>
      </w:pPr>
      <w:r>
        <w:rPr/>
        <w:t xml:space="preserve">II. Умение правильно употреблять в речи сложные предложения с различными видами связи. </w:t>
      </w:r>
    </w:p>
    <w:p>
      <w:pPr>
        <w:pStyle w:val="Normal"/>
        <w:suppressAutoHyphens w:val="true"/>
        <w:jc w:val="both"/>
        <w:rPr/>
      </w:pPr>
      <w:r>
        <w:rPr/>
        <w:t xml:space="preserve">III. Конспект статьи (фрагмента статьи) на лингвистическую тему. 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Систематизация изученного по фонетике, лексике, грамматике и правописанию, культуре речи </w:t>
      </w:r>
      <w:r>
        <w:rPr/>
        <w:t xml:space="preserve">Систематизация сведений о признаках текста, теме и основной мысли связного высказывания, средствах связи частей текста, о повествовании, описании, рассуждении; о стилях речи. </w:t>
      </w:r>
    </w:p>
    <w:p>
      <w:pPr>
        <w:pStyle w:val="Normal"/>
        <w:suppressAutoHyphens w:val="true"/>
        <w:jc w:val="both"/>
        <w:rPr/>
      </w:pPr>
      <w:r>
        <w:rPr/>
        <w:t xml:space="preserve">Сочинение публицистического характера на общественные, морально-этические и историко-литературные темы. </w:t>
      </w:r>
    </w:p>
    <w:p>
      <w:pPr>
        <w:pStyle w:val="Normal"/>
        <w:suppressAutoHyphens w:val="true"/>
        <w:jc w:val="both"/>
        <w:rPr/>
      </w:pPr>
      <w:r>
        <w:rPr/>
        <w:t xml:space="preserve">Доклад или реферат на историко-литературную тему (по одному источнику). </w:t>
      </w:r>
    </w:p>
    <w:p>
      <w:pPr>
        <w:pStyle w:val="Normal"/>
        <w:suppressAutoHyphens w:val="true"/>
        <w:jc w:val="both"/>
        <w:rPr/>
      </w:pPr>
      <w:r>
        <w:rPr/>
        <w:t xml:space="preserve">Тезисы статьи (главы книги) на лингвистическую тему. </w:t>
      </w:r>
    </w:p>
    <w:p>
      <w:pPr>
        <w:pStyle w:val="Normal"/>
        <w:suppressAutoHyphens w:val="true"/>
        <w:jc w:val="both"/>
        <w:rPr/>
      </w:pPr>
      <w:r>
        <w:rPr/>
        <w:t xml:space="preserve">Конспект и тезисный план литературно-критической статьи. </w:t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type w:val="nextPage"/>
          <w:pgSz w:w="11906" w:h="16838"/>
          <w:pgMar w:left="737" w:right="567" w:gutter="0" w:header="0" w:top="624" w:footer="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type w:val="continuous"/>
          <w:pgSz w:w="11906" w:h="16838"/>
          <w:pgMar w:left="737" w:right="567" w:gutter="0" w:header="0" w:top="624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247" w:right="536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/>
      </w:pPr>
      <w:r>
        <w:rPr>
          <w:b/>
          <w:bCs/>
        </w:rPr>
        <w:t>Календарно-тематическое планирование уроков в 9 классе</w:t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/>
      </w:pPr>
      <w:r>
        <w:rPr/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733"/>
        <w:gridCol w:w="141"/>
        <w:gridCol w:w="567"/>
        <w:gridCol w:w="2268"/>
        <w:gridCol w:w="3686"/>
        <w:gridCol w:w="2399"/>
        <w:gridCol w:w="1570"/>
        <w:gridCol w:w="142"/>
        <w:gridCol w:w="1287"/>
        <w:gridCol w:w="2256"/>
      </w:tblGrid>
      <w:tr>
        <w:trPr>
          <w:trHeight w:val="23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ланируемые результаты освоения материала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 учащихся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>
          <w:trHeight w:val="47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– 1 час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значение русского язы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 понятие «мировые языки»; показать роль русского языка в современном мире и объяснить причины его авторитета; формирование умения составлять план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мствованная лексика, неологизмы, устаревшие слова, знаки препинания при прямой речи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сновной мысли текста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беседы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Упр.2. .Инд. задания: подготовить сообщения, подобрав примеры:</w:t>
            </w:r>
          </w:p>
          <w:p>
            <w:pPr>
              <w:pStyle w:val="Normal"/>
              <w:rPr/>
            </w:pPr>
            <w:r>
              <w:rPr/>
              <w:t>1)доказывающие лексическое богатство русского языка, 2)использования средств выразительности языка в художественной литературе.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ИЗУЧЕННОГО В 5-8 КЛАССАХ  - 7 часов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повторение (орфограммы в корнях, фонетика, лексика.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и углубление знаний учащихся  о грамматической, фонетической системе русского язы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одчинительной связи, непроизносимые согласны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ческая работа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 (устно), 7 (письменно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итие речи. Стили и типы речи. Анализ текста, его стиля, средств связи</w:t>
            </w:r>
          </w:p>
          <w:p>
            <w:pPr>
              <w:pStyle w:val="Normal"/>
              <w:rPr/>
            </w:pPr>
            <w:r>
              <w:rPr/>
              <w:t>его часте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учащихся о лексической и фразеологической системе языка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 ПРЕ-, ПРИ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небольшой рассказ с использованием фразеологизмов или выполнить упр.18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ика. Морфема - минимальная значимая единица языка. Словообразование.  Основные выразительные средства слово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о составе слова,, знать способы образования сл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дарные проверяемые гласные в корне слов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6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 как система частей речи в русском языке. Орфограф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теоретические знания по теме «Морфология», практические навыки морфологического разбора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дарные гласные Е, И в окончаниях глаголов; чередование гласных в корнях сло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редактированию предложений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лонять словосочетания с местоимением «СКОЛЬКО», числительное</w:t>
            </w:r>
          </w:p>
          <w:p>
            <w:pPr>
              <w:pStyle w:val="Normal"/>
              <w:rPr/>
            </w:pPr>
            <w:r>
              <w:rPr/>
              <w:t>«384»,сделать морфологический разбор слов из предложения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 и предложение как основные единицы синтакси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 и умений по теме урока; закрепления навыка постановки знаков препинания в простом предложении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исание </w:t>
            </w:r>
          </w:p>
          <w:p>
            <w:pPr>
              <w:pStyle w:val="Normal"/>
              <w:rPr/>
            </w:pPr>
            <w:r>
              <w:rPr/>
              <w:t>-ТСЯ, -ТЬСЯ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ипа речи в тексте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8 и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писать сочинение-миниатюру с использованием 22.09односоставных предложений на тему «Хорошо!»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. №1 Входная контрольная работа в формате ОГЭ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сведений о тексте; отработка умений и навыков определять и обосновывать принадлежность текста к тому или иному стилю, типу речи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вводных словах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7(6-11)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ых работ. Осложненные предлож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эффективности повторения материала 5-8 классов, закрепления навыка лингвистического разбора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НОЕ ПРЕДЛОЖЕНИЕ  - 2 час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сложных предложений.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общее представление об  основных видах сложных предложений и способах связи между ними; закрепить умения отличать простое предложение от сложного;  различать виды сложных предложений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части речи, проверяемые безударные гласные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 (озаглавить, определить тип речи)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общения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нировочный урок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, упр.51.</w:t>
            </w:r>
          </w:p>
          <w:p>
            <w:pPr>
              <w:pStyle w:val="Normal"/>
              <w:rPr/>
            </w:pPr>
            <w:r>
              <w:rPr/>
              <w:t>Выписать  из произведения А. С. Пушкина сложные предложения (6-7)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>
                <w:color w:val="000000"/>
                <w:shd w:fill="FFFFFF" w:val="clear"/>
              </w:rPr>
              <w:t>Разделительные и выделительные знаки препинания между частями сложного предложения. Интонация сложного предло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значения данных понятий, развитие умения составлять планы, конспекты, тезисы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ить конспект статьи и составить ее план.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НОСОЧИНЕННОЕ ПРЕДЛОЖЕНИЕ – 8 часов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сложносочиненных предложений по значению и союза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определять структуру ССП и его частей; давать грамматическую характеристику сочинительным союзам, соединяющим части сложного предложения; выяснять их смысловые отношения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З, С в приставах; Ь после шипящих на конце сло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над значением сочинительных союзов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общения нового материала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.8. Упр.63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иться к словарному диктанту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и препинания в сложносочиненном предложениис соединительными союзам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ать умения и навыки постановки запятой в сложносочиненных предложениях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признаки существительных, прилагательных; буквы О, А на конце наречи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ростых и сложных предложений заданного вида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й урок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, упр.68, 6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Сложносочиненные предложения с разделительными и противительными союз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ление полученных раннее сведений о рецензии, характеристика ее основных признаков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5(написать краткую рецензию на стихотворение ученицы)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чиненные предложения с общим второстепенным членом; постановка тире перед союзом И в сложносочи-ненном предложе-н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постановки знаков препинания в сложносочиненном предложении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союзов ТАКЖЕ, ТОЖЕ, ЗАТО и самостоятельных частей речи с частицей ЖЕ и предлогом З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составлению сложносочиненных предложений с предложенными общими второстепенными членами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сочинение-миниатюру по одной из картин: «Зимний пейзаж»</w:t>
            </w:r>
          </w:p>
          <w:p>
            <w:pPr>
              <w:pStyle w:val="Normal"/>
              <w:rPr/>
            </w:pPr>
            <w:r>
              <w:rPr/>
              <w:t>А. Саврасова или  «Зима» И.Шишкина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Синтаксический разбор сложносо-чиненного пред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работы над сжатым изложением;  формирование умения самостоятельно мыслить, анализировать текст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цистический стиль речи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ршить работу.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Сложносочиненные предло-жения».Тест по теме «Сложнос-очинённое предложение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о сложносочиненном предложении и навыка постановки знаков препинания в ССП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оставные предложения; правописание Н, НН в суффиксах прилагательных и причасти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тилистической принадлежности текста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4 (2 часть)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контрольная работа за 1 четверть в формате ОГЭ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, умений и навыков учащихся  по пунктуации в СПП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 Е.А.Захарьиной, интерактивные тесты ГИ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Рецензия на литературное произведение, спектакль, кинофиль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жато передать главную информацию, применять различные виды сжат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цензия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НОПОДЧИНЕННОЕ ПРЕДЛОЖЕНИЕ  - 22 час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сложноподчиненных предложений. Средства связи частей СП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общие положения о СПП: главные признаки, по которым определяются виды придаточных, отличие союзов от союзных слов, указательные слова в главном предложении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Я-, ТЬСЯ- на конце глаголов. Относительные местоимения и наречия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над функцией союзов и союзных слов в придаточном предложении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9, выучить теоретический материал на стр.38-39; подготовить связный рассказ по теме урока; упр.80 (устно)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сложноподчиненных предложений по значению. СПП с придаточными определительны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общее представление о группах сложноподчиненных предложений по их значению; сформировать понятие о придаточных определительных, особенностях их структуры; совершенствовать пунктуационные навыки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 и знаки препинания. Правописание составных союзо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и конструирование СПП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3, 44 –знать теорию, написать сочинение- миниатюру на тему «Мое любимое место в городе»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ноподчиненные предложения с придаточными определительными и местоименно-определительными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:1)находить местоименно-определительные предложения, отличать их от собственно определительных; 2)расставлять знаки препинания в сложноподчиненных предложениях; составлять схемы предложений с  указанными придаточными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едующиеся гласные О, А в корнях –ЛАГ-, </w:t>
            </w:r>
          </w:p>
          <w:p>
            <w:pPr>
              <w:pStyle w:val="Normal"/>
              <w:rPr/>
            </w:pPr>
            <w:r>
              <w:rPr/>
              <w:t xml:space="preserve">-ЛОЖ –ГОР-, </w:t>
            </w:r>
          </w:p>
          <w:p>
            <w:pPr>
              <w:pStyle w:val="Normal"/>
              <w:rPr/>
            </w:pPr>
            <w:r>
              <w:rPr/>
              <w:t>-ГАР-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предупреждению ошибок в построении СПП с придаточными определительными 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5, знать теорию, упр.104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ноподчиненные предложения с придаточными изъяснительными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определять место придаточных изъяснительных в сложноподчиненном предложении; средства их связи с главным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на письме слов ЧТОБЫ и ЧТО БЫ. Знаки препинания при уточняющих обстоятельствах. Прямая и косвенная речь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по данным схемам. Анализ текста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ур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нировочные урок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11, упр.111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118 или 116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/>
                <w:b/>
                <w:lang w:val="en-US"/>
              </w:rPr>
            </w:pPr>
            <w:r>
              <w:rPr/>
              <w:t>24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 с придаточными обстоятельственны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различать виды придаточных обстоятельственных по значению, вопросам, средствам связи; выяснять общее и различие между ними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обстоятельств;  правописание приставок ПРИ-, ПРЕ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над синонимией обстоятельственных предложений, соответствующих видам обстоятельств в простом предложении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ить таблицу на стр.57-58, </w:t>
            </w:r>
          </w:p>
          <w:p>
            <w:pPr>
              <w:pStyle w:val="Normal"/>
              <w:rPr/>
            </w:pPr>
            <w:r>
              <w:rPr/>
              <w:t xml:space="preserve">составить 6-8 предложений по изучаемой теме об известных местных писателях или художниках, композиторах, артистах, пользуясь справочной литературой по теме.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 с придаточными степени и образа действ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особенности сложноподчиненных предложений с придаточными степени и образа действия; общие черты и смысловые различия этого вида придаточных предложений; совершенствовать пунктуационные навы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яемые гласные в корне слова; проверяемые согласные в корне.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сложноподчиненных предложений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2-стр.60. Упр.130 или 133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 с придаточными места и времен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: 1)распознавать  придаточные места, отличать их от других видов придаточных (определительных, изъяснительных); 2)правильно ставить знаки препинания в указанных типах предлож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отсутствие Ь после шипящих на конце сло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по данным схемам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словарному диктанту. Опишите с помощью СПП с придаточными места географическое положение своего город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/>
              <w:t>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Деловые документы. Автобиограф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ление знаний учащихся о сложноподчиненных предложениях  с придаточными времени; показ разнообразных временных союзов, особенно тех, что содержат  тонкие оттенки значений, а в речевой практике учащихся встречаются редко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однородных членах, кавычки при приложении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предложений. Определение темы, осно-вной мысли, выделение  микротем  текста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развития реч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50 (устно), 147(письменно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/>
              <w:t>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Обобщение по теме «Сложноподчиненные предложения с придаточными места, времени» Тес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работы над развитием умений  и навыков писать сочинения на лингвистическую тему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голов в повелительном наклонении, знаки препинания при однородных и неоднородных определениях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развития реч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ить работу над сочинением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/>
              <w:t>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 с придаточными условны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особенности сложноподчиненных предложений с придаточными условными, совершенствование пунктуационных навыков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лов с ПОЛ-, ПОЛУ-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над стилистической функцией союзов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сочинение-рассуждение «Роль союзов в тексте» (70 слов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/>
              <w:t>1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нтрольная работа по теме  «Сложноподчиненные предложения"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определять структуру сложноподчиненных предложений с придаточными причины; отличать указанный вид придаточных от других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между подлежащим и сказуемым.</w:t>
            </w:r>
          </w:p>
          <w:p>
            <w:pPr>
              <w:pStyle w:val="Normal"/>
              <w:rPr/>
            </w:pPr>
            <w:r>
              <w:rPr/>
              <w:t>Работа с синонимичными конструкциям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56 (1 часть)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/>
              <w:t>1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 с придаточными причины.и цел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особенности сложноподчиненных предложений с придаточными цели; формирование умения правильно расставлять знаки препинания в СПП с изученными придаточными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ые гласные О, Е в сложных словах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ПП с данным главным предложением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65 (составить схемы)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/>
              <w:t>2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 с придаточными сравнительны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указанного вида придаточных предложений, определение средства их связи с главным; различение СПП с придаточными сравнительными и простых предложений со сравнительным оборотом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Е, НИ с различными частями речи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интонацией в сложноподчиненном предложении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словарному диктанту. Упр.17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/>
              <w:t>2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контрольная работа  за 2 четверть в формате ОГЭ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ноподчиненные предложения с придаточными уступительными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особенности сложноподчиненных предложений с придаточными уступительными; различать указанный вид придаточных предложений и простые с обстоятельством уступки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Е, И в приставках ПРЕ-, ПРИ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простых предложений с обстоятельством уступки СПП с придаточными уступительными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78 или 181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/>
              <w:t>13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 с придаточными следств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различать указанный вид придаточных предложений, определять средства их связи с главным; правильно расставлять знаки препинания в СПП с придаточными следствия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наречи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ложноподчиненных предложений в рассуждении «от обратного»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85 (письменно)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/>
              <w:t>19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 с придаточными присоединительны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особенностей сложноподчиненных предложений с придаточными присоединительными; совершенствование пунктуационных навыков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ующиеся гласные Е, И в корнях сло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интонацией СПП с придаточными присоединительными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93 (устно), 194 (письменно).</w:t>
            </w:r>
          </w:p>
          <w:p>
            <w:pPr>
              <w:pStyle w:val="Normal"/>
              <w:rPr/>
            </w:pPr>
            <w:r>
              <w:rPr/>
              <w:t>Упр.192 (составить предложения по данным схемам)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/>
              <w:t>20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Сс\очинение –рассуждение «Что такое благоро-дство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мения писать сочинения – рассуждения в формате задания ОГЭ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сочин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Cs/>
              </w:rPr>
            </w:pPr>
            <w:r>
              <w:rPr>
                <w:bCs/>
              </w:rPr>
              <w:t>26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сложноподчиненных предложений с двумя или несколькими придаточными. Однороные и неоднородные подчин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 классификации сложноподчиненных предложений с несколькими придаточными; потренировать учащихся в структурном анализе предложений; привести в систему знания по теме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редложений с несколькими придаточными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нировочный урок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, упр.20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208 (сочинение-миниатюра о современной молодежи)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/>
              <w:t>27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сложноподчиненных предложений с двумя или несколькими придаточными. Последовательное подчинен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 классификации сложноподчиненных предложений с несколькими придаточными; потренировать учащихся в структурном анализе предложений; привести в систему знания по тем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ИМами ОГ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/>
              <w:t>2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сложноподчиненных предложений. Тест по теме «Сложноподчинённое предложени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и привести в систему знания учащихся о стилистических особенностях сложноподчиненных предложений (союзов, союзных слов и указательных)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 разными частями речи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по схемам; редактирование предложений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05. Подготовиться к контрольному диктанту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/>
              <w:t>3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Контрольный диктант с грамматическим заданием по теме «Сложноподчиненные предложения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знания учащихся по теме «Сложноподчиненные предложения»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Сайт Е.А.Захарьиной, интерактивные тесты ГИА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ССОЮЗНОЕ СЛОЖНОЕ ПРЕДЛОЖЕНИЕ  - 8 часов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/>
              <w:t>9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БС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ать у учащихся умения и навыки выяснять особенности постановки знаков препинания в случаях перечисления фактов в бессоюзном сложном предложении; совершенствовать пунктуационные навыки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сное и слитное написание сложных слов, знаки препинания при сравнительных оборотах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интонацией в бессоюзном сложном предложении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15 (правило). </w:t>
            </w:r>
          </w:p>
          <w:p>
            <w:pPr>
              <w:pStyle w:val="Normal"/>
              <w:rPr/>
            </w:pPr>
            <w:r>
              <w:rPr/>
              <w:t>Упр. 218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/>
              <w:t>1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в бессоюзном сложном предлож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учащихся видеть смысловые и интонационные различия союзных и бессоюзных предложений, выбирать в соответствии с целью  высказывания тот или иной тип предложения и правильно расставлять знаки препина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/>
              <w:t>16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юзные сложные предложения со значением перчисления. Запятая и точка с запятой в БС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, обобщение и закрепление знаний о постановке запятой, точки с запятой, двоеточия, тире в бессоюзном сложном предложении; формирование умения осознанно пользоваться данными конструкциями в речи учащихс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lang w:val="en-US"/>
              </w:rPr>
            </w:pPr>
            <w:r>
              <w:rPr/>
              <w:t>1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СП со значением причины, пояснения , дополнения. Двоеточие в бессоюзном сложном предложении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ать у учащихся умения и навыки выяснять смысловые отношения в бессоюзных сложных предложениях с двоеточием, расставлять знаки препинания и знать сферу употребления этих конструкций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и ПРЕ-, ПРИ-; буквы Е, И в окончаниях сущ.; сложные прилаг. Двоеточие при однородных членах и в предложениях с прямой речью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над синонимией союзных и бессоюзных сложных предложений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нировочный урок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6, упр.2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ить план и подготовить устное сообщение на тему «Роль двоеточия в тексте»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Cs/>
              </w:rPr>
            </w:pPr>
            <w:r>
              <w:rPr>
                <w:bCs/>
              </w:rPr>
              <w:t>2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СП со значением противопоставления, времени, условия и следствия. Тире в бессоюзном сложном предложен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учащихся видеть смысловые и интонационные различия союзных и бессоюзных предложений, выбирать в соответствии с целью  высказывания тот или иной тип предложения и правильно расставлять знаки препинания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дарные гласные в окончаниях прилагательных и причастий.</w:t>
            </w:r>
          </w:p>
          <w:p>
            <w:pPr>
              <w:pStyle w:val="Normal"/>
              <w:rPr/>
            </w:pPr>
            <w:r>
              <w:rPr/>
              <w:t>Тире в простом предложении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союзных и бессоюзных сложных предложений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нировочный урок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7, написать свободное изложение по тексту упр.238, закончив его описанием картины  О. Кипренского «Портрет Н. В. Кочубе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7, упр.240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Cs/>
              </w:rPr>
            </w:pPr>
            <w:r>
              <w:rPr>
                <w:bCs/>
              </w:rPr>
              <w:t>2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/>
              <w:t>Выборочное изложен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значение понятия «реферат», развивать умение готовить такой вид изложения текста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значные слов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43 (Подготовить письменный продуктивный реферат по тексту упр.242.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/>
              <w:t>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и пунктуационный анализ БСП Тест по теме «Бессоюзное сложное предложение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, обобщение и закрепление знаний о постановке запятой, точки с запятой, двоеточия, тире в бессоюзном сложном предложении; формирование умения осознанно пользоваться данными конструкциями в речи учащихся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написание наречий, образованных от существительных с предлогом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39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Cs/>
              </w:rPr>
            </w:pPr>
            <w:r>
              <w:rPr>
                <w:bCs/>
              </w:rPr>
              <w:t>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 Р.</w:t>
            </w:r>
            <w:r>
              <w:rPr/>
              <w:t xml:space="preserve"> Сжатое изложение на мо-рально-нравст-венную тем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учеников самостоятельно мыслить, анализировать текст; развивать творческие способности учеников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жатого изложения в формате ОГЭ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развития речи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исать творческую часть работы, </w:t>
            </w:r>
          </w:p>
          <w:p>
            <w:pPr>
              <w:pStyle w:val="Normal"/>
              <w:rPr/>
            </w:pPr>
            <w:r>
              <w:rPr/>
              <w:t>работа по индивидуальным карточкам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НОЕ ПРЕДЛОЖЕНИЕ С РАЗНЫМИ ВИДАМИ СВЯЗИ  - 5 часов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/>
              <w:t>9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союзной (сочини-тельной и подчи-нительной) и бессо-юзной связи в сложных предло-жен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ить представления  о структуре сложных предложений с разными видами связи; развивать умение схематически представлять предложение; формировать умения правильно ставить знаки препинания в предложениях указанной структуры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и пунктуационный разбор предложени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редло-жений с различными видами связи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е урок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18, упр.249 </w:t>
            </w:r>
          </w:p>
          <w:p>
            <w:pPr>
              <w:pStyle w:val="Normal"/>
              <w:rPr/>
            </w:pPr>
            <w:r>
              <w:rPr/>
              <w:t>(1 часть).</w:t>
            </w:r>
          </w:p>
          <w:p>
            <w:pPr>
              <w:pStyle w:val="Normal"/>
              <w:rPr/>
            </w:pPr>
            <w:r>
              <w:rPr/>
              <w:t xml:space="preserve">Составить текст </w:t>
            </w:r>
          </w:p>
          <w:p>
            <w:pPr>
              <w:pStyle w:val="Normal"/>
              <w:rPr/>
            </w:pPr>
            <w:r>
              <w:rPr/>
              <w:t>проблемной статьи «Почему надо быть гуманным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Cs/>
              </w:rPr>
            </w:pPr>
            <w:r>
              <w:rPr>
                <w:bCs/>
              </w:rPr>
              <w:t>1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ложных предложениях с различными видами связи. Авторские знаки препин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б авторских знаках; объяснить роль их использования в текстах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в глагольных суффиксах.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ЫВА-, -ИВА-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ВА-, -ЕВА-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ипа речи текста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, упр.259, повторить все темы, связанные со сложным предложением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Cs/>
              </w:rPr>
            </w:pPr>
            <w:r>
              <w:rPr>
                <w:bCs/>
              </w:rPr>
              <w:t>15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и пунктуационный анализ сложного предложения с различными видами связ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, обобщение и закрепление знаний о постановке запятой, точки с запятой, двоеточия, тире в бессоюзном сложном предложении; формирование умения осознанно пользоваться данными конструкциями в речи учащихся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и пунктуационный разбор предложени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Cs/>
              </w:rPr>
            </w:pPr>
            <w:r>
              <w:rPr>
                <w:bCs/>
              </w:rPr>
              <w:t>16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 по теме «Сложные предложения с различными видами связ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знаний, умени и навков учащихс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Cs/>
              </w:rPr>
            </w:pPr>
            <w:r>
              <w:rPr>
                <w:bCs/>
              </w:rPr>
              <w:t>3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контрольная  работа за 3 четверть в формате ОГЭ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творческие способности учеников; закрепить знания о сложных  предложениях с разными видами связи и навыки постановки знаков препинания в них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личных окончаний глаголо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сочинение.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 ЯЗЫКЕ - 2 час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Cs/>
              </w:rPr>
            </w:pPr>
            <w:r>
              <w:rPr>
                <w:bCs/>
              </w:rPr>
              <w:t>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языка в жизни общества. Язык как исторически развивающееся явлен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 языке как системе словесного выражения мыслей, средстве общения; показать живую связь современного языка с его историческими корнями; закреплять навыки работы со словарями. Показать роль языка в жизни общества как базовую, развитие языка в связи с историческим развитием общества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иц НЕ, БЫ с глаголами. Знаки препинания при цитирован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доказательства (прямое или обратное)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беседы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20  (стр.117), упр.264 (составить план и записать основные положения в форме тезисов)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Cs/>
              </w:rPr>
            </w:pPr>
            <w:r>
              <w:rPr>
                <w:bCs/>
              </w:rPr>
              <w:t>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литературный язык и его сти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ить понятие о стилях языка, сферах их применения; совершенствовать навыки анализа текста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тилистической принадлежности текста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общения нового материала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1 Упр. 276.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ИЗУЧЕННОГО В 5-9  КЛАССАХ  - 13 часов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/>
              <w:t>12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. Графика. Орфограф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и систематизировать знания о фонетике и графике; совершенствовать правописные навыки и навыки фонетического разбора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тилистической принадлежности текста, передача его основных мыслей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словарному диктанту. Упр.294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Cs/>
              </w:rPr>
            </w:pPr>
            <w:r>
              <w:rPr>
                <w:bCs/>
              </w:rPr>
              <w:t>1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а. Фразеология. Орфография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 по лексике и фразеологии; совершенствовать навыки работы с разными видами лингвистических словарей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13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ика. Словообразование. Орфограф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и систематизировать знания о составе слова и словообразовании; совершенствовать правописные навыки и навыки словообразовательного разбора и по составу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собенностей связи предложений в тексте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21 (устно), 323-2часть (письменно)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/>
              <w:t>2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ология. Орфография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и систематизировать знания по теме урока; совершенствовать правописные навыки, особенно правописание производных предлогов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рассказ по плану. Определение стилистической принадлежности текста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65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/>
              <w:t>2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.простого предложения Пунктуац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о синтаксисе словосочетания и простого предложения, умение использовать теоретические знания по синтаксису для целей грамотного письма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и пунктуационный разбор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ида связи предложений в тексте. 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77 (устно), 379 (письменно)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Cs/>
              </w:rPr>
            </w:pPr>
            <w:r>
              <w:rPr>
                <w:bCs/>
              </w:rPr>
              <w:t>2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 сложного предложения Пунктуац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степень готовности учащихся к  сдаче ГИА по русскому языку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/>
              <w:t>3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чинение  на морально-этическую тем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ить знания по разделам русского языка и умение грамотно изложить языковые законы и процессы.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ррекции знани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/>
              <w:t>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тоговая</w:t>
            </w:r>
            <w:r>
              <w:rPr/>
              <w:t xml:space="preserve"> </w:t>
            </w:r>
            <w:r>
              <w:rPr>
                <w:bCs/>
              </w:rPr>
              <w:t xml:space="preserve">контрольная работа в формате ОГЭ </w:t>
            </w:r>
            <w:r>
              <w:rPr/>
              <w:t xml:space="preserve"> (пробный экзамен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У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итоговой контрольной работы формате. Развитие коммуникативной и языковедческой компетенций школьников, их коммуникативно-речевых умени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осуществлять самоконтроль и самоанализ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тоговой контрольной работы в формате ОГЭ.  Развитие лингвистической, языковой и коммуникативной компетенций школьников, их коммуникативно-речевых ум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осуществлять самоконтроль и самоанализ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/>
              <w:t>Содержательно-композиционный анализ текстов упр. 274, 27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текст на разных уровняхориентация на понимание причин успех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8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жатое изложен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руктуру сочинения-рассуждения, уметь создавать высказывание на тему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становка вопросов</w:t>
            </w:r>
          </w:p>
          <w:p>
            <w:pPr>
              <w:pStyle w:val="Normal"/>
              <w:rPr/>
            </w:pPr>
            <w:r>
              <w:rPr/>
              <w:t>-формулирование целей</w:t>
            </w:r>
          </w:p>
          <w:p>
            <w:pPr>
              <w:pStyle w:val="Normal"/>
              <w:rPr/>
            </w:pPr>
            <w:r>
              <w:rPr/>
              <w:t>- выбор способов решения</w:t>
            </w:r>
          </w:p>
          <w:p>
            <w:pPr>
              <w:pStyle w:val="Normal"/>
              <w:rPr/>
            </w:pPr>
            <w:r>
              <w:rPr/>
              <w:t>-коррекция</w:t>
            </w:r>
          </w:p>
          <w:p>
            <w:pPr>
              <w:pStyle w:val="Normal"/>
              <w:rPr/>
            </w:pPr>
            <w:r>
              <w:rPr/>
              <w:t>-составление текс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>Сочинение/коллективная, индивидуальная,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 Урок развития реч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урок. Рекомендации 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79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09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94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qFormat/>
    <w:rPr>
      <w:rFonts w:ascii="Arial" w:hAnsi="Arial" w:cs="Arial"/>
      <w:b/>
      <w:bCs/>
      <w:sz w:val="22"/>
      <w:szCs w:val="22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FontStyle14">
    <w:name w:val="Font Style14"/>
    <w:qFormat/>
    <w:rPr>
      <w:rFonts w:ascii="Arial" w:hAnsi="Arial" w:cs="Arial"/>
      <w:b/>
      <w:bCs/>
      <w:sz w:val="20"/>
      <w:szCs w:val="20"/>
    </w:rPr>
  </w:style>
  <w:style w:type="character" w:styleId="FontStyle15">
    <w:name w:val="Font Style15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101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8:31:00Z</dcterms:created>
  <dc:creator>None</dc:creator>
  <dc:description/>
  <cp:keywords/>
  <dc:language>en-US</dc:language>
  <cp:lastModifiedBy>Admin</cp:lastModifiedBy>
  <cp:lastPrinted>2015-10-19T00:10:00Z</cp:lastPrinted>
  <dcterms:modified xsi:type="dcterms:W3CDTF">2015-10-18T20:10:00Z</dcterms:modified>
  <cp:revision>36</cp:revision>
  <dc:subject/>
  <dc:title>33</dc:title>
</cp:coreProperties>
</file>