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ужно знать родителям об исследованиях, которые могут быть назначены ребёнку с речевой патологи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Если родители заметили, что их ребёнок не говорит совсем или говорит мало и очень плохо, что он отстаёт в нервно-психическом развитии от своих сверстников, то малыша необходимо показать специалистам, в частности, неврологу.  Невролог осмотрел вашего малыша и назначил ряд исследований. Что это за исследования? Не опасны ли они для ребёнка?, что они исследуют и для сего их назна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i/>
        </w:rPr>
        <w:t xml:space="preserve">         </w:t>
      </w:r>
      <w:r>
        <w:rPr>
          <w:b/>
          <w:i/>
        </w:rPr>
        <w:t>Нейросонография ( УЗИ головного мозга )</w:t>
      </w:r>
      <w:r>
        <w:rPr/>
        <w:t xml:space="preserve"> – метод ультразвукового исследования головного мозга, который позволяет оценить структуры мозга и приобретает решающее значение в ранней диагностике поражения мозга у новорожденных в результате нарушения мозгового кровообращения, выявляет пороки развития центральной нервной системы. Этот метод позволяет диагностировать повышенное внутричерепное давление, применяется при диагностике инфекционно-воспалительных процессов и в диагностике черепно-мозговых тра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b/>
          <w:i/>
        </w:rPr>
        <w:t xml:space="preserve">Ультразвуковая допплерография ( УЗДГ ) </w:t>
      </w:r>
      <w:r>
        <w:rPr/>
        <w:t>– используется для оценки артериального и венозного кровотока в сосудах шеи и головного мозга даже у новорожденных. Метод совершенно безвреден и используется во всех возрастных группах, позволяет диагностировать состояния, обусловленные острым нарушением мозгового кровообращения, возникшим вследствие травмы шейного отдела позвон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b/>
          <w:i/>
        </w:rPr>
        <w:t>Электромиография ( ЭМГ )</w:t>
      </w:r>
      <w:r>
        <w:rPr/>
        <w:t xml:space="preserve"> – используется для оценки мышечной деятельности, функций всех отделов спинного мозга, а также работы ствола головного мозга даже у новорожд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Электроэнцефалография ( ЭЭГ )</w:t>
      </w:r>
      <w:r>
        <w:rPr/>
        <w:t xml:space="preserve"> – используется для диагностики судорожных состояний, эпилепсии, в случаях функциональных расстройств центральной нервной системы, при заикании, недержании мочи и кала, различных тиках, страхах, в случае повышенной возбудимости, раздражительности, нервозности, утомляемости. При резких перепадах настроения, а также, если у ребёнка есть отставание в нервно-психическом развит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54" w:right="848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0:00Z</dcterms:created>
  <dc:creator>Бухгалтер</dc:creator>
  <dc:description/>
  <dc:language>en-US</dc:language>
  <cp:lastModifiedBy>Бухгалтер</cp:lastModifiedBy>
  <dcterms:modified xsi:type="dcterms:W3CDTF">2017-09-12T08:44:00Z</dcterms:modified>
  <cp:revision>2</cp:revision>
  <dc:subject/>
  <dc:title>Что нужно знать родителям об исследованиях, которые могут быть назначены ребёнку с речевой патологией</dc:title>
</cp:coreProperties>
</file>