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Style17"/>
        <w:jc w:val="center"/>
        <w:rPr/>
      </w:pPr>
      <w:r>
        <w:rPr/>
        <w:t>«Детский сад комбинированного вида №37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Конспект занятия для детей подготовительной группы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«Семейный бюджет »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Подготовила:</w:t>
      </w:r>
    </w:p>
    <w:p>
      <w:pPr>
        <w:pStyle w:val="Style17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БДОУ «ДСКВ №37»</w:t>
      </w:r>
    </w:p>
    <w:p>
      <w:pPr>
        <w:pStyle w:val="Style17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сейчук Алёна Валерьев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Братск, 2017г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ознакомления детей с финансовым понятием «семейный бюджет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некоторыми составляющими семейного бюджета: пенсия, зарпла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дать  представление о рекламе;</w:t>
      </w:r>
    </w:p>
    <w:p>
      <w:pPr>
        <w:pStyle w:val="Style17"/>
        <w:jc w:val="both"/>
        <w:rPr/>
      </w:pPr>
      <w:r>
        <w:rPr>
          <w:sz w:val="28"/>
          <w:szCs w:val="28"/>
        </w:rPr>
        <w:t>- пробуждать здоровый интерес к деньгам;</w:t>
      </w:r>
    </w:p>
    <w:p>
      <w:pPr>
        <w:pStyle w:val="Style17"/>
        <w:jc w:val="both"/>
        <w:rPr/>
      </w:pPr>
      <w:r>
        <w:rPr>
          <w:sz w:val="28"/>
          <w:szCs w:val="28"/>
        </w:rPr>
        <w:t>- формировать основы финансовой грамот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, пополнять активный словарный запас детей за счет следующих слов: деньги, семейный бюджет, реклама, пенсия, зарплата, рубл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уважительное отношение к людям, зарабатывающим деньги, а так же  бережное отношение к природе, желание экономно относиться к природным ресурсам и  охранять окружающую сред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магнитофон с  записью смс сообщения, предметные картинки   карточки – схемы, с изображением товаров и магазинов, атрибуты к подвижным играм, муляжи фруктов, видеокамера, модули, денежное дерево, мольберты, атрибутика сказочного леса, копилка, поощрительные призы для детей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 дети знакомились с живой и неживой природой, учились  правильно с ней взаимодействовать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в игровой деятельности использовались сюжетно – дидактические игры «Маленькие покупки», «Магазин», «Реклама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ли модель семей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ли дидактические игры «Вкусно и полезно», «Бюджет моей семьи», «Товарный склад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роводились  беседы на данную тем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идят на коврике, под музыкальное сопровождение заходит  Гном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Здравствуйте ребята, сегодня я хочу вам рассказать про очень интересную, необычную семью. Хотите послушать? 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 Очень хотим!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 Жил был в лесу Гном по прозвищу Эконом. Его так прозвали, потому что он, очень  много работал, копил, экономил лесные денежки. На заработанные и сэкономленные деньги он построил в лесу свой магазин  и стал там работать и зарабатывать. С ним вместе живет его жена, Гномела, она работает  врачом, лечит гномов  и за свой труд они  получают…….Эх, забыл, как это называется. Вот ваши родители тоже ходят каждый день на работу и получают там…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рплату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Правильно, а еще с ними живут Гном - дедушка и Гномела - бабушка. Они уже старенькие и не работают, но тоже что-то получают…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нсию!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какие вы молодцы! Пенсия это деньги, которые платят пожилым людям, проработавшим много лет. А вот все деньги, которые заработали Гном -  Эконом,  его жена Гномела, дедушка - Гном и бабушка - Гномела, называется  семейный бюджет. Давайте  все вместе скажем……. </w:t>
      </w:r>
      <w:r>
        <w:rPr>
          <w:i/>
          <w:sz w:val="28"/>
          <w:szCs w:val="28"/>
        </w:rPr>
        <w:t>(дети смотрят на модель семейного бюджета, представленного на мольберте) и произносят хором фразу: семейный бюджет.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давайте расскажем нашему гостю как мы,  которые не работаем, а посещаем детский сад, можем помочь родителям экономить семейный бюджет? </w:t>
      </w:r>
      <w:r>
        <w:rPr>
          <w:i/>
          <w:sz w:val="28"/>
          <w:szCs w:val="28"/>
        </w:rPr>
        <w:t>(заработанные родителями деньги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ужно беречь одежду, обувь, игрушки, мебель…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Какие вы молодцы так много знаете об экономии семейного бюджета. Я непременно должен о вас рассказать своему другу Гному – Эконому. До свидания!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риалтон смс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это пришла смс от феи сказочного леса, которая  защищает и оберегает лес и его жителей. Она приглашает  нас к себе в гости. Там нужна помощь Гному -  Эконому, который  предлагает  нам поработать  помощниками  в его магазине. А за то, что мы  будем его помощниками, он нам за каждое правильно выполненное задание тоже заплатит, как вы думаете, что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рплату.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 Я приглашаю вас в путешествие. Все задания Гном - Эконом будет присылать по смс. Ну что, готовы к путешествию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кто-то в нашей группе разбросал листья, давайте посмотрим куда они нас приведут </w:t>
      </w:r>
      <w:r>
        <w:rPr>
          <w:i/>
          <w:sz w:val="28"/>
          <w:szCs w:val="28"/>
        </w:rPr>
        <w:t>(звучит музыка,  дети идут по листочкам и попадают на поляну).</w:t>
      </w:r>
      <w:r>
        <w:rPr>
          <w:sz w:val="28"/>
          <w:szCs w:val="28"/>
        </w:rPr>
        <w:t xml:space="preserve">  Посмотрите, в какой необычный лес мы с вами попали, как вы думаете какое в этом лесу время года и почему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сень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А почему именно осень, Маша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Потому что на деревьях висят желтые листья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ы как думаешь, Коля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и на земле лежат желтые листочки, которые опадают с деревьев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мницы! Верно ответили. В осеннем лесу так красиво, свежо,  давайте послушаем звуки леса </w:t>
      </w:r>
      <w:r>
        <w:rPr>
          <w:i/>
          <w:sz w:val="28"/>
          <w:szCs w:val="28"/>
        </w:rPr>
        <w:t>(дети слушают магнитофонную запись).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риалтон смс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смс от Гнома - Эконома   он пишет, что рад  нас приветствовать в  сказочном лесу. Просит найти необычное дерево. Ребята, посмотрите внимательно, где же стоит это необычное дерево?</w:t>
      </w:r>
    </w:p>
    <w:p>
      <w:pPr>
        <w:pStyle w:val="Style17"/>
        <w:jc w:val="both"/>
        <w:rPr/>
      </w:pPr>
      <w:r>
        <w:rPr>
          <w:i/>
          <w:sz w:val="28"/>
          <w:szCs w:val="28"/>
        </w:rPr>
        <w:t>Дети находят дерево</w:t>
      </w:r>
      <w:r>
        <w:rPr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А что же на нем вместо листочков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ньги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Это дерево не простое, а денежно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Если мы справимся с заданием, то мы можем снять один денежный листок. Ребята, а вы знаете, как называются деньги, которыми мы пользуемся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как же, Филипп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Филипп:</w:t>
      </w:r>
      <w:r>
        <w:rPr>
          <w:sz w:val="28"/>
          <w:szCs w:val="28"/>
        </w:rPr>
        <w:t xml:space="preserve"> Это денежки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т, Филипп, не верно. А как считает Саша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Это монетки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т, Сашенька, ты ошибся, это не монетки. Кирочка, а как ты считаешь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Кира:</w:t>
      </w:r>
      <w:r>
        <w:rPr>
          <w:sz w:val="28"/>
          <w:szCs w:val="28"/>
        </w:rPr>
        <w:t xml:space="preserve"> Я считаю, что это рубли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ец, Кирочка, совершенно верно. Давайте вместе повторим,  как называются деньги, которыми мы пользуемся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 хором: Рубли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риалтон смс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 смс Гном – Эконом   сообщает о том, что уже все продал и торговать ему больше нечем. Давайте поможем ему. А как мы это сделаем? Что для этого нужно, Света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та:</w:t>
      </w:r>
      <w:r>
        <w:rPr>
          <w:sz w:val="28"/>
          <w:szCs w:val="28"/>
        </w:rPr>
        <w:t xml:space="preserve"> Нужно посадить урожай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А как он попадет к Гному – Эконому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Сережа:</w:t>
      </w:r>
      <w:r>
        <w:rPr>
          <w:sz w:val="28"/>
          <w:szCs w:val="28"/>
        </w:rPr>
        <w:t xml:space="preserve"> Мы его соберем и отправим к Гному – Эконому в магазин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. Приступайте к работе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Урожай»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мечательно. Посмотрите, сколько овощей мы собрали. Теперь лесные жители передадут их в магазин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риалтон смс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своем смс сообщении Гном – Эконом написал:  «Спасибо вам ребята.  За свой труд  вы можете снять с дерева один денежный листок».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ребята, а куда же мы будем складывать заработанные деньги?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копилку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еще он пишет, что овощей мы собрали и вырастили  много, боится, что  не успеет их все продать, пропасть могут.</w:t>
      </w:r>
    </w:p>
    <w:p>
      <w:pPr>
        <w:pStyle w:val="Style17"/>
        <w:jc w:val="both"/>
        <w:rPr/>
      </w:pPr>
      <w:r>
        <w:rPr>
          <w:sz w:val="28"/>
          <w:szCs w:val="28"/>
        </w:rPr>
        <w:t>Ребята, а как вы думаете,  чтобы  у гнома все  раскупили, что ему для этого нужно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еклама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Давайте мы с вами прорекламируем овощи, то есть снимем рекламный ролик, и по электронной почте отправим Гному -Эконому </w:t>
      </w:r>
      <w:r>
        <w:rPr>
          <w:i/>
          <w:sz w:val="28"/>
          <w:szCs w:val="28"/>
        </w:rPr>
        <w:t>(в роли оператора выступает ребенок с настоящей видеокамерой, а остальные дети озвучивают текст «рекламы»)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 ребенок: Свеклу надо для борща и для винегрет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ушай сам и угощай – лучше свеклы нету!</w:t>
      </w:r>
    </w:p>
    <w:p>
      <w:pPr>
        <w:pStyle w:val="Style17"/>
        <w:jc w:val="both"/>
        <w:rPr/>
      </w:pPr>
      <w:r>
        <w:rPr>
          <w:sz w:val="28"/>
          <w:szCs w:val="28"/>
        </w:rPr>
        <w:t>2 ребенок: Очень будете довольны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ъев огурчик малосольны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 огурчик свежий ароматен, нежен.</w:t>
      </w:r>
    </w:p>
    <w:p>
      <w:pPr>
        <w:pStyle w:val="Style17"/>
        <w:jc w:val="both"/>
        <w:rPr/>
      </w:pPr>
      <w:r>
        <w:rPr>
          <w:sz w:val="28"/>
          <w:szCs w:val="28"/>
        </w:rPr>
        <w:t>3 ребенок: Ах, какие вкусные пирожки капустные!</w:t>
      </w:r>
    </w:p>
    <w:p>
      <w:pPr>
        <w:pStyle w:val="Style17"/>
        <w:jc w:val="both"/>
        <w:rPr/>
      </w:pPr>
      <w:r>
        <w:rPr>
          <w:sz w:val="28"/>
          <w:szCs w:val="28"/>
        </w:rPr>
        <w:t>Зайчики - плутишки любят кочерыжк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гощу ребяток кочерыжкой сладкой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 ребенок: Про морковь рассказ не длинный: кто не знает витами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ей всегда морковный сок и грызи морковку-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удешь ты тогда дружок, крепким, сильным, ловким.</w:t>
      </w:r>
    </w:p>
    <w:p>
      <w:pPr>
        <w:pStyle w:val="Style17"/>
        <w:jc w:val="both"/>
        <w:rPr/>
      </w:pPr>
      <w:r>
        <w:rPr>
          <w:sz w:val="28"/>
          <w:szCs w:val="28"/>
        </w:rPr>
        <w:t>5 ребенок: Самый вкусный и приятный, уж, конечно, сок томатны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итаминов много в нем. Мы его охотно пьем!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ходит смс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 ребятишки. Пока вы делали рекламу моего товара, у меня все раскупили. Можете снять с денежного дерева еще один денежный листок. А я на заработанные деньги куплю для всей свой семьи подарки. Они мне  нарисовали, что и где купить, только я разобраться не могу. Помогите, пожалуйста. Рисунок находится на вашей сказочной поляне.                                                                                                   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картинках изображены продукты, телевизор, игрушки, книги, дети проводят стрелочки к нужному магазину)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мечательно. И с этим заданием вы справились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ходит смс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смс написано, что за нашу помощь мы можем снять с дерева и положить в  копилку еще один денежный листок. Ребята, интересно, как вы думаете, все ли можно купить за деньги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Нет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нельзя купить за деньги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тер, солнце, речку, облака….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а сейчас я вам предлагаю поиграть на этой чудесной поляне в игру, которая так и называется «Что можно купить, а что нельзя купить за деньги»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лучают карточки с обозначенными объектами и по музыкальному сигналу занимают соответствующее место на поляне, а затем анализируют правильность выполненного задания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ходит смс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смс сообщении Гном – Эконом пишет о том, что   лесные жители ему рассказали про  то, как вы дружно и весело играли, за это  мы можем снять еще один денежный листок и положить в свою копилку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знаете, что мы должны бережно относиться, и к тому, что можно купить и к тому чего нельзя. Вот, например, если в лесу грибы рвать, сколько хочешь, топтать их ногами, то грибов просто не станет. А если покупать хлеб, не относиться к нему бережно (крошить, не доедать и выбрасывать), то никогда не станешь экономным и не сделаешь накопления, потому что деньги на хлеб будете тратить зря. Запомните это и будьте бережливыми ко всему, что вас окружает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 подошло к концу наше путешествие. Давайте посмотрим,  сколько мы с вами заработали денег. 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огда вы вырастите, и будете работать, получать зарплату, накопите много денег, что вы купите? </w:t>
      </w:r>
      <w:r>
        <w:rPr>
          <w:i/>
          <w:sz w:val="28"/>
          <w:szCs w:val="28"/>
        </w:rPr>
        <w:t>(ответы детей)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мечательно. Вот  сколько мы заработали денежных листочков. А мы можем на них что - нибудь купить в магазине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почему вы так считаете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они не настоящие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значит не настоящие. Как называются деньги, которыми мы пользуемся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убли!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этому я предлагаю заработанные нами денежные листочки отправить в магазин Гному – Эконому, а он нам пришлет что-нибудь вкусненькое из своего магазина. Но перед тем как мы с вами вернемся в группу, давайте  расскажем о наших планах на будущее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1 ребенок: С экономикою н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чали знакомить.</w:t>
      </w:r>
    </w:p>
    <w:p>
      <w:pPr>
        <w:pStyle w:val="Style17"/>
        <w:jc w:val="both"/>
        <w:rPr/>
      </w:pPr>
      <w:r>
        <w:rPr>
          <w:sz w:val="28"/>
          <w:szCs w:val="28"/>
        </w:rPr>
        <w:t>И как деньги получать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 их же экономит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2 ребенок: Мы доход своей семь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месте подсчитали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наем цену всем веща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Что нам покупали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3 ребенок: Будем знания получать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нежки накопим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ам, детские сады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будущем построим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занятия дети получают призы и угощение от Гнома - Эконома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22:00Z</dcterms:created>
  <dc:creator>Х</dc:creator>
  <dc:description/>
  <cp:keywords/>
  <dc:language>en-US</dc:language>
  <cp:lastModifiedBy>Геннадий</cp:lastModifiedBy>
  <cp:lastPrinted>2017-05-01T14:56:00Z</cp:lastPrinted>
  <dcterms:modified xsi:type="dcterms:W3CDTF">2017-05-01T06:56:00Z</dcterms:modified>
  <cp:revision>76</cp:revision>
  <dc:subject/>
  <dc:title>Вед: Ребята сегодня наше занятие будет проходить в сказочном лесу</dc:title>
</cp:coreProperties>
</file>