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утешествие по истории родного края.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влечение детей старшего дошкольного возраста в музеи в высшей степени целесообразно. Музей для дошкольников является средством формирований целостной личности, приобщения ребенка к культурным ценностям и традиция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Музей, как огромный волшебный ларец, хранит необычную драгоценность – время, которое живет в виде музейных предметов, созданных человеком». Экскурсии по музею способствуют развитию познавательного интереса.  Дети получают патриотическое воспитание, суть которого состоит в том, чтобы взрастить в детской душе семена любви к родной природе, родному дому и семье, истории и культуре своей страны, ко всему, что создано трудом родных и близких людей.</w:t>
        <w:br/>
        <w:t xml:space="preserve">   Ребята получили представление о том, что такое музейный предмет, экспонат, экспозиция, научились правилам поведения в музее. В доступной для дошколят форме им рассказали об истории и культуре малой Родины.</w:t>
        <w:b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возвращению в детский сад, еще долго в группе вели беседы об увиденном, услышанном в музее. Делились впечатлениями, задавали различные вопросы, рисовали рисунки самых понравившихся экспон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 это было значимое событие, они с интересом восприняли новую информацию и прониклись новыми впечат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экспозиции музея раскрывают перед посетителями историю нашей малой родины, её природные условия, традиционную культуру, как современного населения, так и духовный быт наших предков, и многое, многое другое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м были представле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торический зал – история Алтай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еведческий зал: природа и фауна Алтайского района и Хакасии, старинные предметы быта русского народа - домашняя утварь: посуда, утюги, маслобойка крынки, керосиновая лампа и многое другое, ткацкий станок, прялки, русская национальная оде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ы быта хакасского народа, костю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л боевой и трудовой славы Ветеранов 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л Шахтерской сл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 эмоций впечатлений вынесли ребята из похода в музей. Мальчиков впечатлили награды медали и ордена, военная атрибутика в зале «Боевой и трудовой славы», экспозиция «Добыча угля в открытом разрезе». Они пробовали на вес чугунные тяжелые утюги, задержались основательно возле различных предметов кухонной утвари, с интересом слушая рассказы, как все эти предметы служило нашим предкам. Интересовались работой ткацкого станка и работой пря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вочкам больше всего понравились: камни-минералы, куклы разодетые в национальные одежды, коллекция бабочек, старинные вышивки крестиком и многое другое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ой интерес у всех вызвал старинный патефон, который при нас завели, и мы могли слушать музыку. Древнее дерево, практически превратившееся в древесный уголь. Керосиновая лампа. Оказалось, что некоторые ребята знают устройство керосиновой лампы, предназначение и устройство маслобойк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е эмоции, такие впечатления детей дорогого стоят! Значит, мы заронили в детские души зерна добра и любви к нашей истории, нашей малой и большой Род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03:00Z</dcterms:created>
  <dc:creator>Comp</dc:creator>
  <dc:description/>
  <cp:keywords/>
  <dc:language>en-US</dc:language>
  <cp:lastModifiedBy>Home</cp:lastModifiedBy>
  <cp:lastPrinted>2014-11-24T22:18:00Z</cp:lastPrinted>
  <dcterms:modified xsi:type="dcterms:W3CDTF">2017-01-13T05:58:00Z</dcterms:modified>
  <cp:revision>20</cp:revision>
  <dc:subject/>
  <dc:title/>
</cp:coreProperties>
</file>