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бюджетное общеобразовательное учреждение гимназия №69 им. С. Есен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кспертиза на матери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межуточной аттестации по русскому языку в 10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экспертной оценк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1.Нормативные документы, на основании которых составлены материалы</w:t>
            </w:r>
            <w:r>
              <w:rPr/>
              <w:t>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едеральный компонент государственного образовательного стандарт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2.Примерная программа среднего (полного) общего образования по русскому языку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УМК, на основании которых составлены материал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1.Н.Г. Гольцова, Шамшин И.В., Мищерина М.А.  Русский язык (базовый уровень). М: «Русское слово», 2009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Форма промежуточной аттестаци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15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зделы учебно-тематического плана, включенные в материалы  промежуточной аттестации (перечислить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sz w:val="32"/>
                <w:szCs w:val="32"/>
              </w:rPr>
              <w:t>.</w:t>
            </w:r>
            <w:r>
              <w:rPr/>
              <w:t>Орфоэпия</w:t>
            </w:r>
          </w:p>
          <w:p>
            <w:pPr>
              <w:pStyle w:val="Normal"/>
              <w:rPr/>
            </w:pPr>
            <w:r>
              <w:rPr/>
              <w:t>2.Лексика  и культура речи</w:t>
            </w:r>
          </w:p>
          <w:p>
            <w:pPr>
              <w:pStyle w:val="Normal"/>
              <w:rPr/>
            </w:pPr>
            <w:r>
              <w:rPr/>
              <w:t>3.Морфология</w:t>
            </w:r>
          </w:p>
          <w:p>
            <w:pPr>
              <w:pStyle w:val="Normal"/>
              <w:rPr/>
            </w:pPr>
            <w:r>
              <w:rPr/>
              <w:t>4.Орфография</w:t>
            </w:r>
          </w:p>
          <w:p>
            <w:pPr>
              <w:pStyle w:val="Normal"/>
              <w:rPr/>
            </w:pPr>
            <w:r>
              <w:rPr/>
              <w:t>5.Синтаксис и пунктуация</w:t>
            </w:r>
          </w:p>
          <w:p>
            <w:pPr>
              <w:pStyle w:val="Normal"/>
              <w:rPr/>
            </w:pPr>
            <w:r>
              <w:rPr/>
              <w:t>6. Реч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Материалы составлены с учётом требований к уровню подготовки обучающихся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должн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основные сведения о функциях языка, о литературном языке и его признаках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системное устройство языка, взаимосвязь его уровней и единиц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понятие языковой нормы, ее функций, современные тенденции в развитии норм русского литературного языка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 основные аспекты культуры речи; требования, предъявляемые к устным и письменным текстам различных жанров в учебно-научной, деловой и обиходно-бытовой сферах общения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проводить различные виды лингвистического анализа языковых единиц, а также языковых явлений и фактов, допускающих неоднозначную интерпретацию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разграничивать варианты норм, преднамеренные и непреднамеренные нарушения языковой нормы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оценивать письменные высказывания с точки зрения соответствия содержания и языкового оформления, эффективности достижения поставлен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объяснять взаимосвязь языка и истории, языка и культуры русского и других народов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 xml:space="preserve">-использовать разные виды чтения (ознакомительно-изучающее, ознакомительно-реферативное и др.) в зависимости от коммуникативной установки и характера текста;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извлекать необходимую информацию из различных источников: учебно-научные тексты, справочная литература, средства массовой информации, в том числе представленные в электронном виде на различных информационных носителях (компакт-диски учебного назначения, ресурсы Интернета)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владеть основными приемами информационной переработки устного и письмен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создавать устные и письменные монологические и диалогические высказывания разных типов и жанров в социально-бытовой, учебно-научной (на материале различных учебных дисциплин) и деловой сферах общения; редактировать собственный текст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применять в практике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>-соблюдать нормы речевого этикета в различных сферах общения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0"/>
              <w:jc w:val="both"/>
              <w:rPr/>
            </w:pPr>
            <w:r>
              <w:rPr/>
              <w:t xml:space="preserve">-применять в практике письма орфографические и пунктуационные нормы современного русского литературного язык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Выво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промежуточной аттестации соответствует  Федеральному компоненту государственного образовательного стандарта, Примерной программе среднего (полного) общего образования по русскому языку, требованиям к уровню подготовки обучающихся 10 классов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кафедрой словесности                        С.Н. Гуля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афедры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9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23:00Z</dcterms:created>
  <dc:creator>User</dc:creator>
  <dc:description/>
  <cp:keywords/>
  <dc:language>en-US</dc:language>
  <cp:lastModifiedBy>гимназия</cp:lastModifiedBy>
  <cp:lastPrinted>2013-04-16T16:07:00Z</cp:lastPrinted>
  <dcterms:modified xsi:type="dcterms:W3CDTF">2013-04-16T12:09:00Z</dcterms:modified>
  <cp:revision>8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69 им</dc:title>
</cp:coreProperties>
</file>