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7"/>
          <w:szCs w:val="27"/>
          <w:shd w:fill="FFFFFF" w:val="clear"/>
        </w:rPr>
      </w:pPr>
      <w:r>
        <w:rPr>
          <w:rFonts w:cs="Times New Roman CYR" w:ascii="Times New Roman CYR" w:hAnsi="Times New Roman CYR"/>
          <w:b/>
          <w:color w:val="000000"/>
          <w:sz w:val="27"/>
          <w:szCs w:val="27"/>
          <w:shd w:fill="FFFFFF" w:val="clear"/>
        </w:rPr>
        <w:t>Факультативный курс «Физика сказки».</w:t>
      </w:r>
    </w:p>
    <w:p>
      <w:pPr>
        <w:pStyle w:val="Normal"/>
        <w:ind w:left="4248" w:hanging="0"/>
        <w:rPr>
          <w:rFonts w:ascii="Times New Roman CYR" w:hAnsi="Times New Roman CYR" w:cs="Times New Roman CYR"/>
          <w:color w:val="000000"/>
          <w:sz w:val="27"/>
          <w:szCs w:val="27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 xml:space="preserve">В жизни всегда есть место для сказки, 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Не обязательно детства пора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Точки расставит, добавит раскраски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 xml:space="preserve"> Долгая жизнь и большая игра.</w:t>
      </w:r>
    </w:p>
    <w:p>
      <w:pPr>
        <w:pStyle w:val="Normal"/>
        <w:rPr>
          <w:color w:val="000000"/>
        </w:rPr>
      </w:pPr>
      <w:r>
        <w:rPr>
          <w:rStyle w:val="Emphasis"/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shd w:fill="FFFFFF" w:val="clear"/>
        </w:rPr>
        <w:t xml:space="preserve">                                                                               </w:t>
      </w:r>
      <w:hyperlink r:id="rId2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color w:val="000000"/>
            <w:sz w:val="32"/>
            <w:szCs w:val="32"/>
            <w:u w:val="none"/>
            <w:shd w:fill="FFFFFF" w:val="clear"/>
          </w:rPr>
          <w:t>Петр Нефедьев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ка и сказка. А так ли эти вещи не совместимы. Сказка рождает тайну, а физика помогает  ее разгадать.  Я разработала факультативный курс «Физика сказки» для 7 класс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у несколько тем занятий для пример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Русская народная сказка «Волк и семеро козлят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казке есть такой момент:  «Волк подслушал, как поет коза. Вот раз коза ушла, волк побежал к избушке и закричал толстым голосом:</w:t>
        <w:br/>
        <w:t>- Вы, детушки! </w:t>
        <w:br/>
        <w:t>Вы, козлятушки! </w:t>
        <w:br/>
        <w:t>Отопритеся, </w:t>
        <w:br/>
        <w:t>Отворитеся, </w:t>
        <w:br/>
        <w:t>Ваша мать пришла, </w:t>
        <w:br/>
        <w:t>Молока принесла. </w:t>
        <w:br/>
        <w:t>Полны копытцы водицы!</w:t>
        <w:br/>
        <w:br/>
        <w:t>Козлята ему отвечают:</w:t>
        <w:br/>
        <w:t>- Слышим, слышим - да не матушкин это голосок! Наша матушка поет тонюсеньким голосом и не так причитает.</w:t>
        <w:br/>
        <w:t>Волку делать нечего. Пошел он в кузницу и велел себе горло перековать, чтоб петь тонюсеньким голосом. Кузнец ему горло перековал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е этого отрывка можно провести занятие о том, как мы произносим звуки, от чего зависит высота звука и можно ли, с точки зрения физики, перековкой горла изменить высоту зву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 В сказке Г.Х. Андерсена «История года»</w:t>
      </w:r>
      <w:r>
        <w:rPr>
          <w:rFonts w:cs="Times New Roman" w:ascii="Times New Roman" w:hAnsi="Times New Roman"/>
          <w:sz w:val="24"/>
          <w:szCs w:val="24"/>
        </w:rPr>
        <w:t xml:space="preserve"> есть момент: «В деревне стояла настоящая зима, и было, пожалуй, ещё холоднее, чем в городе. Резкий ветер носился над снежными полянами. Крестьянин в больших, тёплых рукавицах ехал на санях, похлопывая руки одна о другую, чтобы выколотить из них мороз…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этого отрывка можно провести занятие о внутренней энергии и способах ее изменения. Поговорить об изменении внутренней энергии с помощью совершения работы, о том, где в быту с этим способом сталкиваемся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 сказке Г.Х. Андерсена  «Суп из колбасной палочки»</w:t>
      </w:r>
      <w:r>
        <w:rPr>
          <w:rFonts w:cs="Times New Roman" w:ascii="Times New Roman" w:hAnsi="Times New Roman"/>
          <w:sz w:val="24"/>
          <w:szCs w:val="24"/>
        </w:rPr>
        <w:t xml:space="preserve"> описан следующий момент: «Потом эльфы собрали с крыльев бабочек разноцветную пыльцу и посыпали ею белую ткань, и в тот же миг на ней засверкали тысячи цветов и алмазов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этого отрывка можно провести занятие по интерференции света и интерференции в тонких пленках,   провести практическое занятие по изучению мыльных пузырей или бензиновой пленки на поверхности вод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ривела для образца только три темы занятий. Если трудно с подбором тем, можно еще на первом занятии дать ученикам задание самим подобрать темы следующих занятий. 7 класс – это благодатная почва, они еще помнят и читают сказки или книги стиля фэнтез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олее старших детей хорошо идут занятия «Физика прозы» и «Физика поэзи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очень много можно взять из произведений Ж.  Верна, К. Дойля, Д. Гранина,,,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зайте, это интересн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.ru/avtor/nefedev1955ma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6:49:00Z</dcterms:created>
  <dc:creator>Дом</dc:creator>
  <dc:description/>
  <dc:language>en-US</dc:language>
  <cp:lastModifiedBy>Дом</cp:lastModifiedBy>
  <dcterms:modified xsi:type="dcterms:W3CDTF">2017-09-20T16:49:00Z</dcterms:modified>
  <cp:revision>2</cp:revision>
  <dc:subject/>
  <dc:title/>
</cp:coreProperties>
</file>