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rFonts w:eastAsia="Calibri"/>
          <w:b/>
          <w:bCs/>
          <w:i/>
          <w:iCs/>
          <w:color w:val="000000"/>
          <w:sz w:val="36"/>
          <w:szCs w:val="36"/>
        </w:rPr>
        <w:t>Открытое мероприятие в рамках городского методического объединения  классных руководителе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textAlignment w:val="baseline"/>
        <w:rPr>
          <w:b/>
          <w:b/>
          <w:bCs/>
          <w:iCs/>
          <w:color w:val="000000"/>
          <w:sz w:val="48"/>
          <w:szCs w:val="48"/>
        </w:rPr>
      </w:pPr>
      <w:r>
        <w:rPr>
          <w:rFonts w:eastAsia="Calibri"/>
          <w:b/>
          <w:bCs/>
          <w:iCs/>
          <w:color w:val="000000"/>
          <w:sz w:val="48"/>
          <w:szCs w:val="48"/>
        </w:rPr>
        <w:t>Формирование здорового и безопасного образа жизни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rFonts w:eastAsia="Calibri"/>
          <w:b/>
          <w:bCs/>
          <w:iCs/>
          <w:color w:val="000000"/>
          <w:sz w:val="48"/>
          <w:szCs w:val="48"/>
        </w:rPr>
        <w:t>(мастер-класс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23765" cy="294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Янгаева Надежда Николаев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.о.Троицк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йся философ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Бертран Рассел заметил: «Если вы не думаете о своем будущем, у вас его не будет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е будущее – это наши дети. Цель современной школы – подготовка детей к жизни…. К жизни в мире, полном огромного объема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может осуществляться с помощью особых технологий, которые рассматриваются как совокупность приемов и методов организации  учебно - воспитательного процесса без ущерба для здоровья школьников и педагогов. Педагог, владея современными педагогическими знаниями, в тесном взаимодействии с учащимися, с их родителями, с медицинскими работниками, с коллегами в состоянии спланировать свою работу с учетом приоритетов сохранения и укрепления здоровья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ть слово «технология» чисто производственный термин – искусство, умение, тем не менее, он активно проникает в педагогическую  сферу 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ие черты любой технологии – научное предвидение, прогноз, программа и план. В педагогике оздоровления прогнозирование связано с предвидением конкретных перспектив развития учебно-воспитательного процесса. Прогноз может быть многовариантным, следовательно, могут быть корректировки и поправки. План представляет собой систему мероприятий с использованием конкретных средств и методов. Промежуточным звеном между прогнозом и планом выступает программа. С учетом фактических изменений, происходящими с участниками учебно-воспитательного процесса в условиях педагогики  оздоровления,  возможна  корректировка программ в зависимости от антропогенных факторов, мотивов и интересов заним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образовательного процесса в условиях педагогики здоровьясбереж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медико гигиеническая (осуществляемая при тесном контакте педагог- мед. работник-ученик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-оздоровительная (занятия физкультурной направленност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ая (создание гармоничных отношений с природо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как предмет здоровьесберегающих образовательных технолог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изиче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сихиче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доровь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ровень работоспособ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наличия вредных привыч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физических дефек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птимальный двигательный реж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циональное пит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каливание и личная гигие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ложительные эмо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циальное благополуч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школы как объект здоровьесберегающих технолог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деятельности учащихся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заимозависим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заимопомощ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ая ответств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ммуникатив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вместная оце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доровьесберегающих технологий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учащимся возможность сохранения здоровья, сформировать необходимые знания, умения и навыки ЗОЖ, использовать полученные знания в повседневной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теллекта, мышления, речи, внимания, физических каче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нравственности, характера, физического совершенств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учащихся (интерес к собственному здоровью, создание положительного эмоционального фона на занятиях, правильная постановка задач занятия, оптимальная загруж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доровьесберегающи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 (направлены на формирование устойчивых мотивов воспитания и самовоспитания, обучение знаниям, методологическим умениям и навыкам, двигательным умениям и навыкам, повышение функциональным возможностей, включение в активную двигательную деятельност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>(направлены на формирование нравственного сознания и поведения, волевых качеств, трудолюбия, творческого отношения к воспитанию и самовоспитанию, эстетическое и эмоциональное развит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ые (направлены на укрепление физического здоровья и профилактику заболеваний, содействие правильному физическому развитию,  повышение с помощью средств физической культуры умственной работоспособности, снижение отрицательного воздействия чрезмерной нагрузки на психик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икладные задачи</w:t>
      </w:r>
      <w:r>
        <w:rPr>
          <w:sz w:val="28"/>
          <w:szCs w:val="28"/>
        </w:rPr>
        <w:t xml:space="preserve"> (направлены на обучение умениям и навыкам сотрудничества со сверстниками, формирование знаний, умений и навыков, необходимых для обеспечения безопасности жизнедеятельности во время самостоятельных игр, физкультурных занятий и пребывания на природе и в быту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здоровьесберегающих технолог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нцип «Не навред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нцип сознательности и акти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прерывности процес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истематичности и последова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нцип доступности и индивидуал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нцип всестороннего и гармонического развития лич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истемного чередования нагрузок и отдых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нцип формирования ответственности у учащихся за свое здоровье и здоровье окружающих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Федерального государственного образовательного стандарта в массовую школу спортивные занятия проводятся не только в учебное время на отведенных для этих целей уроках ФК, но и во внеурочной деятельности в рамках спортивно-оздоровительного на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7-8 летнем возрасте быстрыми темпами развивается гибкость и ловк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нашей гимназии разработаны программы курсов </w:t>
      </w:r>
      <w:r>
        <w:rPr>
          <w:b/>
          <w:sz w:val="28"/>
          <w:szCs w:val="28"/>
        </w:rPr>
        <w:t>«Ритмиче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мнастика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Народно-спортивные игры»</w:t>
      </w:r>
      <w:r>
        <w:rPr>
          <w:sz w:val="28"/>
          <w:szCs w:val="28"/>
        </w:rPr>
        <w:t xml:space="preserve"> с учетом морфофункциональных  особенностей и состояния нервной системы организма шк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 кто знает, что корни </w:t>
      </w:r>
      <w:r>
        <w:rPr>
          <w:b/>
          <w:sz w:val="28"/>
          <w:szCs w:val="28"/>
        </w:rPr>
        <w:t>ритмической гимнастики</w:t>
      </w:r>
      <w:r>
        <w:rPr>
          <w:sz w:val="28"/>
          <w:szCs w:val="28"/>
        </w:rPr>
        <w:t xml:space="preserve"> берут свое начало в глубокой древности.  Чтобы выжить в борьбе с природой, первобытному человеку нужны были ловкость, сила, вынослив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е направление - </w:t>
      </w:r>
      <w:r>
        <w:rPr>
          <w:b/>
          <w:sz w:val="28"/>
          <w:szCs w:val="28"/>
        </w:rPr>
        <w:t>стретчинг</w:t>
      </w:r>
      <w:r>
        <w:rPr>
          <w:sz w:val="28"/>
          <w:szCs w:val="28"/>
        </w:rPr>
        <w:t xml:space="preserve"> =  используем в оздоровительных целях разминки и заминки. В результате занятий происходит растяжение мышц, это в свою очередь способствует притоку крови к ним, что расслабляет и делает их эластичными., улучшает координацию движений , предотвращает травмы, расслабляет и успокаи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значение имеет дыхательные упражнения для здоровья человека Очень много разновидностей  дыхательных упражнений (ДУ). Я предлагаю вам тренировку дыхания по методике А.Н. Стрельниковой., которая оказывает положительный эффект для сердечно-сосудистой системы, дыхательной системы,  остеохондроза позвоночника , гипертонической болезни. При занятиях необходимо соблюдать ряд услов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 время выполнения занятий сосредоточить внимание на вдохе и следить за синхронностью с движе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дох должен быть коротким, шумным и активн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дох должен быть небольшой по объе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нимание на выдохе не фиксируется .Начинать упражнения по методике Стрельниковой необходимо начинать со счета 4-8 с паузой до 5 се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ыхательной гимнас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ладош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погонч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нас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-коше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-большой маят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-повороты голо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-маятник гол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-перек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-ша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задний ша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классных руководителей предлагаю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Формула здоровь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 xml:space="preserve">« Здоровье – это состояние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 xml:space="preserve">полного физического,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психического и  социальног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благополуч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>(ВОЗ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снить, что такое «</w:t>
      </w:r>
      <w:r>
        <w:rPr>
          <w:b/>
          <w:sz w:val="28"/>
          <w:szCs w:val="28"/>
        </w:rPr>
        <w:t>Формула здоровья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факторы, влияющие на здоровье  и вывести «Формулу здоровь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урока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жетоны ( три разного цвета ручки на каждого ученика)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лист бумаги и ручка</w:t>
        <w:br/>
        <w:t xml:space="preserve">      - доска ( таблица «Факторы  образа жизни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ление (тема, цель, эпиграф) – 5 мину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состояния своего здоровья (практическая  работа), 15 мину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 здоровья (беседа), 15 минут</w:t>
      </w:r>
    </w:p>
    <w:p>
      <w:pPr>
        <w:pStyle w:val="Normal"/>
        <w:spacing w:lineRule="auto" w:line="360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ступ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дравствуйте!» говорим мы при встрече друг другу. Желая в первую очередь здоровья, а уже  потом всего остального. Мы можем менять свои костюмы, прически,  но не можем менять себя. Организм нам дается  один на всю жизнь. Очень важно это помнить  и заботиться  о нем.  Надо помнить , что каждый кует свое  здоровье с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у нас классный час на тему «Формула здоровья». Мы не просто  выясним, что такое здоровье, но и научимся  определять параметры своего здоровья, узнаем правила сохранения  здоровья и факторы,  влияющие на него. Нам предстоит самостоятельно вывести формулу здоровь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то такое здоровье?  (Прочитать эпиграф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стояния своего здоровь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ом мире людей больше волнует  финансовый достаток, наличие дорогих вещей, компьютеры и машины. А ведь здоровье – это самое дорогое , чем обладает человек . Существует множество методик определения состояния своего здоровья. Возьмем две наиболее простые и веселые из ни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ика 1 ( шуточная викторин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рядка – это источник бодрости и здоровья (д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тусы снимают излучение от компьютера (не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наны поднимают настроение (д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ко полезнее йогурта (не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вачка сохраняет зубы (не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курения ежегодно погибает более 10 тысяч человек (д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безвредные наркотики (не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ться от курения легко (не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рослые чаще ломают ноги и руки (д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м можно запастись витаминами на целый год (не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к солнца вызывает депрессию (д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дневно надо выпивать два стакана молока (д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до 15 лет нельзя заниматься тяжелой атлетикой (д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рковь замедляет процесс старения (д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шоколада поднимается настроение (д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: более 10 правильных ответов – отличный результат. Остальные, не набравшие 10 правильных ответов, выполняют приседания за каждый неправильный отв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2  (научная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врач  Н. М. Амосов  предложил определять размер здоровья – это условный параметр, не дающий ответа о состоянии здоровья , но позволяющий о нем задуматьс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ы не болели в течение всего учебного года – у Вас самый высокий уровень здоровья (красный жетон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ли заболевание возникло во время эпидемии или экзаменов – средний уровень  здоровья (зеленый жетон)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ли Вы болеете во время обычных учебных нагрузок – уровень здоровья самый низкий ( синий жетон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оанализируйте свое здоровье, сдайте жетон соответствующего цвета и сделайте вывод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Классный руководитель делает выводы о здоровье класса в целом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оры здоровь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доровье формируется под влиянием  сложного комплекса внутренних   факторов  и внешних воздействий. Ученые провели исследование и сделали вывод: от чего зависит наше здоровье. Мы попробуем эти данные обобщить в виде формулы здоровья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Формула здоровья </w:t>
      </w:r>
      <w:r>
        <w:rPr>
          <w:sz w:val="28"/>
          <w:szCs w:val="28"/>
        </w:rPr>
        <w:t>(100%) + (10 %) медицина + (20 %) наследственность + (20%) окружающая среда +  (50%)  образ жизн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не будем с вами обсуждать факторы, не зависящие от нас, поговорим об образе жизни. Какие факторы  образа жизни влияют на  на состояние здоровь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факторы образа жизни заполняются с ученик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28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акторы образа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ложительно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лиян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рицательное влия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 Дви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зические нагрузки, высокая двигательная актив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иподинам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. Закал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здух, вода и солнц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х отсутств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ит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вильное, сбалансированно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еправильно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жи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вильный распорядок дн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езволие, неорганизованность, слабохарактер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редные привы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каз от вредных привыче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урение, наркотики, алкоголь</w:t>
            </w:r>
          </w:p>
        </w:tc>
      </w:tr>
    </w:tbl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56:00Z</dcterms:created>
  <dc:creator>User</dc:creator>
  <dc:description/>
  <cp:keywords/>
  <dc:language>en-US</dc:language>
  <cp:lastModifiedBy>New17</cp:lastModifiedBy>
  <dcterms:modified xsi:type="dcterms:W3CDTF">2017-08-29T10:36:00Z</dcterms:modified>
  <cp:revision>26</cp:revision>
  <dc:subject/>
  <dc:title/>
</cp:coreProperties>
</file>