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дбери и напиши слова, которые отвечают на вопросы: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то?___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Что?___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кое?_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кие?_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кая?_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кой?_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кую?_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рочитай предложение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ерая птичка села на высокое старое дерево.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 и выпиши слова, которые отвечают на вопросы: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то?________________________________________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что?________________________________________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кое?______________________________________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кая?______________________________________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>
          <w:b/>
          <w:sz w:val="28"/>
          <w:szCs w:val="28"/>
        </w:rPr>
        <w:t>1.Подбери и напиши слова, которые отвечают на вопросы: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то?___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Что?___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кое?_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кие?_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кая?___________________________________________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>Какой?_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кую?_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рочитай предложение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ерая птичка села на высокое старое дерево.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 и выпиши слова, которые отвечают на вопросы: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то?________________________________________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что?________________________________________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кое?______________________________________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кая?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пиши в скобках вопросы к словам. Покажи стрелочкой, от какого слова к какому ставится вопрос.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>
          <w:rFonts w:cs="Cambria" w:ascii="Cambria" w:hAnsi="Cambria"/>
          <w:sz w:val="28"/>
          <w:szCs w:val="28"/>
        </w:rPr>
        <w:t>(_________?)умные дети(_________?)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(_________?) хорошая девочка(_____?)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(________?)солнце яркое(_________?)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(_______?)весёлая песня(________?)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(________?)маленький мальчик(_____?)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(________?)заяц пушистый(_______?)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(________?)яблоко большое(_______?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b/>
          <w:sz w:val="28"/>
          <w:szCs w:val="28"/>
        </w:rPr>
        <w:t>4. Прочитай предложения. Найди слова отвечающие на вопросы кто? что? и какой? какая? какое? Выпиши слова парами с вопросами. Графически покажи, от какого сло-ва к какому ты ставишь вопрос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1. Коренастый    дуб    развесил   могучие   ветви.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_________________________________________________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2.  Папа   купил   красивый     пенал.          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_________________________________________________     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</w:t>
      </w:r>
      <w:r>
        <w:rPr>
          <w:rFonts w:cs="Cambria" w:ascii="Cambria" w:hAnsi="Cambria"/>
          <w:sz w:val="28"/>
          <w:szCs w:val="28"/>
        </w:rPr>
        <w:t xml:space="preserve">3.  Светит   яркое    солнышко.  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_________________________________________________                           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</w:t>
      </w:r>
      <w:r>
        <w:rPr>
          <w:b/>
          <w:sz w:val="28"/>
          <w:szCs w:val="28"/>
        </w:rPr>
        <w:t>3. Напиши в скобках вопросы к словам. Покажи стрелочкой, от какого слова к какому ставится вопрос.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>
          <w:rFonts w:cs="Cambria" w:ascii="Cambria" w:hAnsi="Cambria"/>
          <w:sz w:val="28"/>
          <w:szCs w:val="28"/>
        </w:rPr>
        <w:t>(_________?)умные дети(_________?)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(_________?) хорошая девочка(_____?)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(________?)солнце яркое(_________?)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(_______?)весёлая песня(________?)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(________?)маленький мальчик(_____?)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(________?)заяц пушистый(_______?)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(________?)яблоко большое(_______?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b/>
          <w:sz w:val="28"/>
          <w:szCs w:val="28"/>
        </w:rPr>
        <w:t>4. Прочитай предложения. Найди слова отвечающие на вопросы кто? что? и какой? какая? какое? Выпиши слова парами с вопросами. Графически покажи, от какого сло-ва к какому ты ставишь вопрос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1. Коренастый    дуб    развесил   могучие   ветви.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_________________________________________________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2.  Папа   купил   красивый     пенал.          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_________________________________________________     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</w:t>
      </w:r>
      <w:r>
        <w:rPr>
          <w:rFonts w:cs="Cambria" w:ascii="Cambria" w:hAnsi="Cambria"/>
          <w:sz w:val="28"/>
          <w:szCs w:val="28"/>
        </w:rPr>
        <w:t xml:space="preserve">3.  Светит   яркое    солнышко.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mbria" w:ascii="Cambria" w:hAnsi="Cambria"/>
          <w:sz w:val="28"/>
          <w:szCs w:val="28"/>
        </w:rPr>
        <w:t xml:space="preserve">_________________________________________________                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3:30:00Z</dcterms:created>
  <dc:creator>Лиля</dc:creator>
  <dc:description/>
  <cp:keywords/>
  <dc:language>en-US</dc:language>
  <cp:lastModifiedBy>Лиля</cp:lastModifiedBy>
  <dcterms:modified xsi:type="dcterms:W3CDTF">2011-01-09T13:30:00Z</dcterms:modified>
  <cp:revision>2</cp:revision>
  <dc:subject/>
  <dc:title/>
</cp:coreProperties>
</file>