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безопасность в школе: теория и практ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ленникова Е. Ю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имназия №126» г. Казань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нтеграции интернета в образование – это дань времени. Но ему сопутствуют определенные риски – в первую очередь, риски, связанные с  возможностью получения информации, носящий негативный характер, направленной в деструктивное русл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ньше в советской педагогической теории основной целью провозглашалось всестороннее развитие личности, ее максимальная подготовка к активной и плодотворной жизни в обществе, то сейчас акценты несколько сместились и заострились. Новые стандарты образования, активно внедряемые в данное время и уже прошедшие апробацию, ставят во главу угла духовно-нравственное воспитание и совершенствование подрастающего покол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смещение акцентов призвано устранить брешь в духовно-нравственном потенциале современных детей, вызванную отсутствием идеологического или иного подтекста образовательного процес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х нововведениях главная роль отводится современных информационным технологиям – в первую очередь это интернет. Тем не менее, прекрасно известно, что интернет – это не только кладезь полезной информации. Это еще и совершенный инструмент повреждения детского сознания, потенциала ребенка. Действует он практически безотказно, причем на многих уровнях: начиная с весьма своеобразных картинок, всплывающих на полях сайтов, заканчивая совершенно неадаптированной для детей новостной информацией, расположенной на стартовых страницах известнейших информационных сайт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временной системе образования появилась идея организации и сохранения информационной безопасности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безопасность детей – это состояние защищенности детей, при котором отсутствует риск, связанный с причинением  информацией вреда их здоровью и/или физическому, психическому, духовному и нравственному развит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осударством информационной безопасности детей, защита физического, умственного и нравственного развития несовершеннолетних, а также человеческого достоинства во всех аудиовизуальных медиа-услугах и электронных СМИ является требованием международного пра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редной относится информация:</w:t>
      </w:r>
    </w:p>
    <w:p>
      <w:pPr>
        <w:pStyle w:val="Style17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ющая детей к совершению действий, представляющих угрозу их жизни и здоровью;</w:t>
      </w:r>
    </w:p>
    <w:p>
      <w:pPr>
        <w:pStyle w:val="Style17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ая вызывать у детей желание употреблять психотропные средства;</w:t>
      </w:r>
    </w:p>
    <w:p>
      <w:pPr>
        <w:pStyle w:val="Style17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ющая насилие и жестокость;</w:t>
      </w:r>
    </w:p>
    <w:p>
      <w:pPr>
        <w:pStyle w:val="Style17"/>
        <w:numPr>
          <w:ilvl w:val="0"/>
          <w:numId w:val="7"/>
        </w:numPr>
        <w:spacing w:lineRule="auto" w:line="36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ющая семейные ценности и формирующая неуважение к родителям и старшим;</w:t>
      </w:r>
    </w:p>
    <w:p>
      <w:pPr>
        <w:pStyle w:val="Style17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вдывающая противоправные деяния;</w:t>
      </w:r>
    </w:p>
    <w:p>
      <w:pPr>
        <w:pStyle w:val="Style17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ющая нецензурную лексику;</w:t>
      </w:r>
    </w:p>
    <w:p>
      <w:pPr>
        <w:pStyle w:val="Style17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ая строгое ограничение по возраст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и документами, регламентирующими классификацию информации и методы защиты детей от ее нежелательного воздействия, являются: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рина информационной безопасности в Российской Федерации (от 09.09.2000 г.)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436-ФЗ "О защите детей от информации, причиняющей вред их здоровью и развитию" (от 29.12.2010 г.)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252-ФЗ "О внесении изменений в отдельные законодательные акты Российской Федерации в связи с принятием Федерального закона "О защите детей от информации, причиняющей вред их здоровью и развитию" (от 21.07.2011 г.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Доктрины обозначены интересы личности и общества в целом</w:t>
      </w:r>
    </w:p>
    <w:p>
      <w:pPr>
        <w:pStyle w:val="Style17"/>
        <w:numPr>
          <w:ilvl w:val="0"/>
          <w:numId w:val="9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блюдение конституционных прав и свобод человека в области получении я и использования информации;</w:t>
      </w:r>
    </w:p>
    <w:p>
      <w:pPr>
        <w:pStyle w:val="Style17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государственной политики РФ (доведение до граждан РФ и международной общественности о государственной политике РФ, официальной позиции по значимым событиям в России и в мире) с доступом граждан к открытым государственным ресурсам.</w:t>
      </w:r>
    </w:p>
    <w:p>
      <w:pPr>
        <w:pStyle w:val="Style17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временных ИТ отечественной индустрии (средств информатизации, телекоммуникации и связи). Обеспечение ИТ внутреннего рынка России и выход на мировые рынки.</w:t>
      </w:r>
    </w:p>
    <w:p>
      <w:pPr>
        <w:pStyle w:val="Style17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формационных ресурсов от несанкционированного доступа, обеспечение безопасности информационных и телекоммуникационных сист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тексте выделяются основные моменты, касающиеся угроз информационной безопасности:</w:t>
      </w:r>
    </w:p>
    <w:p>
      <w:pPr>
        <w:pStyle w:val="Style17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, направленные на конституционные права и свободы человека в области информационной деятельности.</w:t>
      </w:r>
    </w:p>
    <w:p>
      <w:pPr>
        <w:pStyle w:val="Style17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информационному обеспечению государственной политики РФ.</w:t>
      </w:r>
    </w:p>
    <w:p>
      <w:pPr>
        <w:pStyle w:val="Style17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развитию современных ИТ отечественной индустрии, а также выходу на внутренний и мировой рынок.</w:t>
      </w:r>
    </w:p>
    <w:p>
      <w:pPr>
        <w:pStyle w:val="Style17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безопасности информационных и телекоммуникационных средств и сист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29 декабря 2010 года Федеральный закон Российской Федерации 436-ФЗ "О защите детей от информации, причиняющей вред их здоровью и развитию" устанавливает правила медиа- безопасности детей при обороте на территории России продукции СМИ, печатной, аудиовизуальной продукции на любых видах носителей, программ для компьютеров и баз данных, а также информации, размещаемой в информационно- телекоммуникационных сетях и сетях подвижной радиотелефонной связ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пределяет информационную безопасность детей как состояние защищенности, при котором отсутствует риск, связанный с причинением информацией (в том числе распространяемой в сети Интернет) вреда их здоровью, физическому, психическому, духовному и нравственному развит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1 июля 2011 г. 252-ФЗ "О внесении изменений в отдельные законодательные акты Российской Федерации в связи с принятием Федерального закона "О защите детей от информации, причиняющей вред их здоровью и развитию", направленный на защиту детей от разрушительного, травмирующего их психику информационного воздействия, переизбытка жестокости и насилия в общедоступных источниках массовой информации, от информации, способной развить в ребенке порочные наклонности, сформировать у ребенка искаженную картину мира и неправильные жизненные устано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станавливает порядок прекращения распространения продукции средства массовой информации, осуществляемого с нарушением законодательно установленных требова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безопасность в школе – это составное понятие, которое включает в себя технические, этические и нравственные аспекты. Для формирования основ информационной безопасности учитель должен знать:</w:t>
      </w:r>
    </w:p>
    <w:p>
      <w:pPr>
        <w:pStyle w:val="Style17"/>
        <w:numPr>
          <w:ilvl w:val="0"/>
          <w:numId w:val="1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гативных способах воздействия ИКТ;</w:t>
      </w:r>
    </w:p>
    <w:p>
      <w:pPr>
        <w:pStyle w:val="Style17"/>
        <w:numPr>
          <w:ilvl w:val="0"/>
          <w:numId w:val="1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ах защиты;</w:t>
      </w:r>
    </w:p>
    <w:p>
      <w:pPr>
        <w:pStyle w:val="Style17"/>
        <w:numPr>
          <w:ilvl w:val="0"/>
          <w:numId w:val="1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ах и нормах Сетикета;</w:t>
      </w:r>
    </w:p>
    <w:p>
      <w:pPr>
        <w:pStyle w:val="Style17"/>
        <w:numPr>
          <w:ilvl w:val="0"/>
          <w:numId w:val="1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идах отклоняющегося поведения учащихся и методах работы с ни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условий успешности обучения школьников основам информационной безопасности является осведомленность педагога в теоретических основах проблемы:</w:t>
      </w:r>
    </w:p>
    <w:p>
      <w:pPr>
        <w:pStyle w:val="Style17"/>
        <w:numPr>
          <w:ilvl w:val="0"/>
          <w:numId w:val="4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менно защищается и что является предметом и объектом защиты;</w:t>
      </w:r>
    </w:p>
    <w:p>
      <w:pPr>
        <w:pStyle w:val="Style17"/>
        <w:numPr>
          <w:ilvl w:val="0"/>
          <w:numId w:val="4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знать, от чего защищает личность ребенка;</w:t>
      </w:r>
    </w:p>
    <w:p>
      <w:pPr>
        <w:pStyle w:val="Style17"/>
        <w:numPr>
          <w:ilvl w:val="0"/>
          <w:numId w:val="4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осознавать и предотвращать разрушение самооценки, самоконтроля и ребенка, нарушение адекватности его мировоззрения;</w:t>
      </w:r>
    </w:p>
    <w:p>
      <w:pPr>
        <w:pStyle w:val="Style17"/>
        <w:numPr>
          <w:ilvl w:val="0"/>
          <w:numId w:val="4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возможности избежания ущерба от вредной информации;</w:t>
      </w:r>
    </w:p>
    <w:p>
      <w:pPr>
        <w:pStyle w:val="Style17"/>
        <w:numPr>
          <w:ilvl w:val="0"/>
          <w:numId w:val="4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педагога в том, что в процессе обучения именно он является субъектом защит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безопасного информационного процесса наличествуют некоторые условия:</w:t>
      </w:r>
    </w:p>
    <w:p>
      <w:pPr>
        <w:pStyle w:val="Style17"/>
        <w:numPr>
          <w:ilvl w:val="0"/>
          <w:numId w:val="8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е (включают в себя структуру и наполнение различных конкретных программ и баз данных);</w:t>
      </w:r>
    </w:p>
    <w:p>
      <w:pPr>
        <w:pStyle w:val="Style17"/>
        <w:numPr>
          <w:ilvl w:val="0"/>
          <w:numId w:val="8"/>
        </w:numPr>
        <w:spacing w:lineRule="auto" w:line="360" w:before="240" w:after="20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уально-технологические (эффективность методов, приемов,  средств проведения занятий с учетом школьных особенностей);</w:t>
      </w:r>
    </w:p>
    <w:p>
      <w:pPr>
        <w:pStyle w:val="Style17"/>
        <w:numPr>
          <w:ilvl w:val="0"/>
          <w:numId w:val="8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ие (наличие соответствующей психологической атмосферы, профилактики и помощи)</w:t>
      </w:r>
    </w:p>
    <w:p>
      <w:pPr>
        <w:pStyle w:val="Normal"/>
        <w:spacing w:lineRule="auto" w:line="360" w:before="24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теоретических основ вопроса педагог должен владеть знаниями, умениями и навыками работы со специальными программами, ограничивающими возможности детей по работе в Интернете. Их общее название – программы родительского контроля.</w:t>
      </w:r>
    </w:p>
    <w:p>
      <w:pPr>
        <w:pStyle w:val="Normal"/>
        <w:spacing w:lineRule="auto" w:line="360" w:before="24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функциями модуля родительского контроля являются:</w:t>
      </w:r>
    </w:p>
    <w:p>
      <w:pPr>
        <w:pStyle w:val="Style17"/>
        <w:numPr>
          <w:ilvl w:val="0"/>
          <w:numId w:val="5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ка сайтов по категориям (порнография, наркотики, жестокость, нецензурная лексика, оружие, азартные игры, чаты, интернет-почта, социальные сети, экстремизм/терроризм);</w:t>
      </w:r>
    </w:p>
    <w:p>
      <w:pPr>
        <w:pStyle w:val="Style17"/>
        <w:numPr>
          <w:ilvl w:val="0"/>
          <w:numId w:val="5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киберпреступности, направленной против детей;</w:t>
      </w:r>
    </w:p>
    <w:p>
      <w:pPr>
        <w:pStyle w:val="Style17"/>
        <w:numPr>
          <w:ilvl w:val="0"/>
          <w:numId w:val="5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детей к Интернету и отдельным приложениям (например, играм) по расписанию;</w:t>
      </w:r>
    </w:p>
    <w:p>
      <w:pPr>
        <w:pStyle w:val="Style17"/>
        <w:numPr>
          <w:ilvl w:val="0"/>
          <w:numId w:val="5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функции поиска с учётом возрастных ограничений;</w:t>
      </w:r>
    </w:p>
    <w:p>
      <w:pPr>
        <w:pStyle w:val="Style17"/>
        <w:numPr>
          <w:ilvl w:val="0"/>
          <w:numId w:val="5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учётных записей пользователей;</w:t>
      </w:r>
    </w:p>
    <w:p>
      <w:pPr>
        <w:pStyle w:val="Style17"/>
        <w:numPr>
          <w:ilvl w:val="0"/>
          <w:numId w:val="5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ка доступа к переносным хранилищам информации, сетевым устройствам, дисководам, а также отдельным файлам и каталогам, что делает невозможным удаление или похищение конфиденциальной информации.</w:t>
      </w:r>
    </w:p>
    <w:p>
      <w:pPr>
        <w:pStyle w:val="Normal"/>
        <w:spacing w:lineRule="auto" w:line="360" w:before="24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следующие пути решения проблем интернет безопасности:</w:t>
      </w:r>
    </w:p>
    <w:p>
      <w:pPr>
        <w:pStyle w:val="Style17"/>
        <w:numPr>
          <w:ilvl w:val="0"/>
          <w:numId w:val="6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уровня знаний детей об интернет безопасности;</w:t>
      </w:r>
    </w:p>
    <w:p>
      <w:pPr>
        <w:pStyle w:val="Style17"/>
        <w:numPr>
          <w:ilvl w:val="0"/>
          <w:numId w:val="6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угроз;</w:t>
      </w:r>
    </w:p>
    <w:p>
      <w:pPr>
        <w:pStyle w:val="Style17"/>
        <w:numPr>
          <w:ilvl w:val="0"/>
          <w:numId w:val="6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е обучение основам интернет безопасности, его деление на этапы;</w:t>
      </w:r>
    </w:p>
    <w:p>
      <w:pPr>
        <w:pStyle w:val="Style17"/>
        <w:numPr>
          <w:ilvl w:val="0"/>
          <w:numId w:val="6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руктуры и направленности каждого этапа;</w:t>
      </w:r>
    </w:p>
    <w:p>
      <w:pPr>
        <w:pStyle w:val="Style17"/>
        <w:numPr>
          <w:ilvl w:val="0"/>
          <w:numId w:val="6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пособов согласования действий и распределения ответственности между родителями и школой;</w:t>
      </w:r>
    </w:p>
    <w:p>
      <w:pPr>
        <w:pStyle w:val="Style17"/>
        <w:numPr>
          <w:ilvl w:val="0"/>
          <w:numId w:val="6"/>
        </w:numPr>
        <w:spacing w:lineRule="auto" w:line="360" w:before="240" w:after="20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нутренних мер обеспечения информационной безопасности.</w:t>
      </w:r>
    </w:p>
    <w:p>
      <w:pPr>
        <w:pStyle w:val="Normal"/>
        <w:spacing w:lineRule="auto" w:line="360" w:before="24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пристальное внимание родителей и педагогов должно быть направлено на активность детей в социальных сетях. На данный момент именно они являются разносчиками всех вредный социальных поветрий: расовой нетерпимости, хамства и пошлости. В условиях социальных сетей, имея возможность скрыться под чужим именем, дети живут по принципу «Все вижу, все слышу, все говорю, только об этом никто не узнает».</w:t>
      </w:r>
    </w:p>
    <w:p>
      <w:pPr>
        <w:pStyle w:val="Normal"/>
        <w:spacing w:lineRule="auto" w:line="360" w:before="24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, защищающих ребенка от вредной информации много. Они различны по возможностям, но идея у них одна – ограничить ребенка в получении информации. Следует помнить, что ребенок ищет себя в Сети и создает там свой виртуальный мир тогда, когда его реальный мир нестабилен. Нестабильность эта начинается с семьи. Поэтому лучшими спасителями ребенка от вредного интернета станут не мощные программы, а лучшие моменты жизни, проведенные с родными и близкими, моменты искреннего счастья, безоблачная психологическая атмосфера в семье, помощь и поддержка, понимание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03:00Z</dcterms:created>
  <dc:creator>Форисенков</dc:creator>
  <dc:description/>
  <cp:keywords/>
  <dc:language>en-US</dc:language>
  <cp:lastModifiedBy>User</cp:lastModifiedBy>
  <cp:lastPrinted>2014-01-08T19:31:00Z</cp:lastPrinted>
  <dcterms:modified xsi:type="dcterms:W3CDTF">2016-02-11T20:40:00Z</dcterms:modified>
  <cp:revision>3</cp:revision>
  <dc:subject/>
  <dc:title/>
</cp:coreProperties>
</file>