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и культура Санкт – Петербурга на уроках русского язы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функцией современного языкового литературного образования является культурообразующая функция: расширение общественного кругозора, развитие культуры личности, культура общения, культура, речи, культура вкуса, развитие эстетической восприимчивости эмоционального отношения к языку, речи, к своему городу. Приобщение к родиноведению, петербурговедческий и культурологический компоненты уроков являются для словесников одним из важнейших средств развития дара слова. Речевому развитию учащихся способствует текстоориентированное обучение, отбор интересного разнообразного по содержанию дидактического материала для уроков русского языка и развития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практике я использую следующие формы краеведческого матери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рные диктан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рная работа по материалам экскурсий, посещения спектак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материал к урок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ения разных жан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я подробные и сжаты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ктанты с творческими зада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я любимых уголков Петербург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 о любимых музе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ы о спектаклях, о книгах, рассказы о Санкт – Петербург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ры некоторых форм работы на уроках, посвященных Петербург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. Повторение в начале года. Объяснительный диктант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ъяснительный диктант. 6 – 8 классы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 красивых, интересных городов и в Европе, и в Америке, но им трудно сравниться с Петербургом в преле</w:t>
        <w:softHyphen/>
        <w:t>сти и неповторимом своеобразии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тор Марсова поля и изящный ажур решетки Летне</w:t>
        <w:softHyphen/>
        <w:t>го сада, гладь Невы в зыбком свете белых ночей и строгий покой Стрелки Васильевского острова, жесткая, четкая гра</w:t>
        <w:softHyphen/>
        <w:t>фика Петропавловской крепости и парадные дворцовые фасады — все в этом городе воспринимается сердцем и навеки остается в памяти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питывайте в себя город: ходите в музеи и театры, про</w:t>
        <w:softHyphen/>
        <w:t>сто ходите по улицам и площадям, и перед вами оживут страницы исторической биографии Петербурга, Петрограда, Ленинграда: столица Российской державы, город переворо</w:t>
        <w:softHyphen/>
        <w:t>тов и революций, блокадная крепость...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идактический материал к урокам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—9 классы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ень в Петербурге. Летний сад весною и осенью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ая восхитительная, самая упоительная, самая новая и в одно и то же время самая старая новость в Петербурге — осень! О да... осень, грязная, бледная, холодная, сырая, без солнышка, с седым небом, с седыми днями, с темными ночами..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Летнем саду грустно: желтые листья лежат на дорожках, как клочки разорванной бумаги на полу в кабинете писателя или как папильотки в будуаре аристократки; гуляющих почти нет. Летний сад весною и осенью — какая безграничная разница! Это свет и тьма, день и ночь, улыбка и слезы... Многие жалуются на петербургский климат; но всем и каждому известно, что уже в апреле месяце в Летнем саду повсюду цветут розы, прелестные, пышные, роскошные, душистые, упоительные; между этими розами встречаются и лилии — нежные, прозрачные, белее карарского мрамора, даже ярке русского снега, озаренного русским солнцем!.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И.Панаев. «Петербургский фельетонист», очерк. 1841 г.)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мечание.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 может быть использован при подготовке к сочинению о Летнем саде, о Петербурге (стиль речи, лексика передачи эмоционального состояния, особенности построения предложений); при изучении роли в речи имен прилагательных,  обособленных определений, однородных членов, бессоюзных сложных предложений...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плексный анализ текста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упили ранние сумерки: фонарей нельзя было за жечь, и скоро зат...нувший город погрузился в н...чную тьму: казалось, что это последняя ночь, от которой не будет рассвета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Офицерской, Крюкову каналу и Галерной выехали на Сенатскую площадь. Здесь еще сильнее выла буря, а над белеющ...й во мраке пеною возвышался памятник: на брон</w:t>
        <w:softHyphen/>
        <w:t>зовом коне гигант с протянутой рукою. И нельзя было по</w:t>
        <w:softHyphen/>
        <w:t>нять, что значит это мановение: укр...щает или поднимает бурю?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то же время с другой стороны подъехал катер гене рала Бенкендорфа с пылающ...м факелом. Красные блески черные тени упали на «Медного всадника» и как будто ожил он задвигался. Гранитное подножье залило водою: черная вода, осв...щенная красным огнем, стала как кровь. И казалось, он скачет по кровавым волнам.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книги Д.Мережковского «Александр Первый»)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к тексту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готовьтесь к выразительному чтению текста, озаглавьте его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ите стиль текста, тип речи. Обоснуйте свою точку зрения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е два цвета контрастируют в тексте? Что значит этот контраст?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помощью словаря определите значение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анов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берите к нему синоним. Можно ли это слово заменить синонимом? Докажите свою точку зрения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ройте схему первого предложения, объясните знаки препинания в нем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тавьте знаки препинания в следующем предложении: Красные блески черные тени упали на Медного всадника и как будто ожил он задвигался. Объясните постановку знаков препинания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вьте пропущенные буквы, объясните написание слов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оследнем абзаце найдите причастия, сделайте морфологический разбор одного из них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йте фонетический разбор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ровь.</w:t>
      </w:r>
    </w:p>
    <w:p>
      <w:pPr>
        <w:pStyle w:val="Normal"/>
        <w:shd w:fill="FFFFFF" w:val="clear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ый вопрос: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известно Вам о памятнике «Медный всадник»?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ми, словесниками, стоят задачи гуманизации образования, усиления практической направленности уроков, в формировании функциональной грамотности и общекультурной комплектности учащихся школ Петербург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9:00Z</dcterms:created>
  <dc:creator>andre</dc:creator>
  <dc:description/>
  <cp:keywords/>
  <dc:language>en-US</dc:language>
  <cp:lastModifiedBy>andre</cp:lastModifiedBy>
  <dcterms:modified xsi:type="dcterms:W3CDTF">2017-09-22T18:47:00Z</dcterms:modified>
  <cp:revision>4</cp:revision>
  <dc:subject/>
  <dc:title/>
</cp:coreProperties>
</file>