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УЧЕНИЕ  ДОРОЖНЫХ  ЗНА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ценарий по  правилам дорожного движения для подготовительной группы)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Муз/ рук Усова Н.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>Программное содержание.</w:t>
      </w:r>
      <w:r>
        <w:rPr>
          <w:sz w:val="32"/>
          <w:szCs w:val="32"/>
        </w:rPr>
        <w:t xml:space="preserve"> Познакомить детей с новыми дорожными знаками: «Железнодорожный переезд, «Пункт медицинской помощи», «Телефон». Учить различать знаки, знакомить с назначением.</w:t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>Наглядные пособия.</w:t>
      </w:r>
      <w:r>
        <w:rPr>
          <w:sz w:val="32"/>
          <w:szCs w:val="32"/>
        </w:rPr>
        <w:t xml:space="preserve">  Тигренок (в костюме взрослый), дорожные знаки («Пешеходный переход», «Железнодорожный переезд, «Телефон», «Пункт медицинской помощи») (на каждого ребенка), 3 картинки с изображением железнодорожного переезда, телефонной будки, больницы, 1 картинка с изображением телефонной будки, железнодорожного переезда и больницы, объединенных в один сюжет; 3 больших дорожных знака «Железнодорожный переезд», «Пункт медицинской помощи, «Телефон»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ед каждым ребенком лежат на столе дорожные знаки («Пешеходный переход», «Железнодорожный переезд, «Телефон», «Пункт медицинской помощ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вляется «Тигренок» с перевязанными лапами и хво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Ребята, посмотрите,  кто пришел сегодня к нам  в детский сад. Это Тигре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ЁНОК: Здравствуйте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Тигренок, почему ты весь забинтованный? Что с тобой случ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ЕНОК: Ой, беда, беда! Налетели на наш сказочный город злые волшебники и украли все  дорожные зн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Как же вы теперь обходитесь без ни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ЕНОК: А вы посмотрите на меня. Хвост мне переехал поезд, лапку отдавила ма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ругом машины, поез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То вдруг автобус на пу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ризнаться честно, я не зн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Где мне дорогу перей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Ребята, вы мне помог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, если можно, расскаж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Ну что ж, поможем Тигренку? Скажите ему, в каком месте можно переходить дорогу? (Там, где есть знак «Пешеходный переход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жите этот знак. (Дети находят знак и поднимают его). Как называется этот знак? (Пешеходный переход). Вспомните стихотворение об этом зн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читает стихотвор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ешеход, пешех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мни ты про перех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дземный, назем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хожий на зеб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Знай, что только перех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т машин тебя спас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Тигренок, ты запомнил, где нужно переходить дорог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ЕНОК: Запомнил. Дорогу можно переходить только там, где есть дорожный знак «Пешеходный переход». А какие еще есть дорожные зна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Как раз сегодня к нам в гости обещали прийти дорожные знаки. (Раздается стук в дверь). А вот и они.</w:t>
      </w:r>
    </w:p>
    <w:p>
      <w:pPr>
        <w:pStyle w:val="Normal"/>
        <w:rPr/>
      </w:pPr>
      <w:r>
        <w:rPr>
          <w:sz w:val="32"/>
          <w:szCs w:val="32"/>
        </w:rPr>
        <w:t>Входят три ребенка с большими дорожными знаками в руках: «Железнодорожный переезд», «Пункт медицинской помощи», «Телефон» - и здоров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Дорогие гости, мы очень рады встрече с вами. Давайте знаком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еред выходит ребенок со знаком «Железнодорожный переез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ЕНОК:  Вот так зн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лазам не ве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ля чего тут батаре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могает ли движен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аровое отопленье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ожет быть зимою вьюж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десь шофером греться нуж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Здесь шлагбаум – переез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одожди – пройдет экспре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ЗНАК: Меня зовут «Железнодорожный переез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ПТЕЛЬ: Ребята, найдите и покажите этот знак (Дети находят знак и поднимают его). Этот знак стоит в том месте, где шоссе пересекает железную дорогу. Кто знает как нужно  переходить  через переезд? (Переходить через переезд можно только тогда, когда шлагбаум опущен -  путь закрыт, жди, когда пройдет поез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ЕНОК: Как вы все хорошо объяснили! Теперь мне  поезд не  страш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к «Железнодорожный переезд» садится на стул, вперед выходит знак «Пункт медицинской помощ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ЕНОК: А это что за крест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Это крестик не простой, он обозначает, что где-то рядом находится поликлиника. И называется этот знак «Пункт медицинской помощи». Ребята, найдите его у себя на столе, и покажите нам. (Дети выполняют задание). Как называется этот знак? (Пункт медицинской помощи). Где его можно встретить? (Рядом с больниц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вывешивает на доску картинку с изображением железнодорожного переез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Какой знак нужно здесь поставить? Как он называется? (Железнодорожный переез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прикрепляет дорожный знак «Железнодорожный переезд» к карти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вывешивает картинку с изображением поликли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Что изображено на этой картинке? (Больница). Какой знак здесь нужно поставить? (Пункт медицинской помощ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ЕНОК: Ура! Наши знаки просну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КИ: Спасибо вам, ребята, за помощ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А сейчас мы отправимся в наш город и поможем расставить знаки на свои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«садятся в автобус» и поют песню «Едем мы по улица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расставляют знаки «Пешеходный переход», «Железнодорожный переезд», «Пункт медицинской помощи», «Телефон» на картинке – схеме с изображением города и объясняют свой вы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Берите дорожные знаки. Они ваши верные помощники в безопасном движ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ГРЕНОК: Большое  вам спасибо, ребята! Вы нам очень помогли. Пора мне возвращаться в свою сказ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КИ: Пора и нам собираться в путь. Мы оставим вам на память о себе вот эти дорожные знаки. (Ставят знаки на подставку и уходят).</w:t>
      </w:r>
    </w:p>
    <w:p>
      <w:pPr>
        <w:pStyle w:val="Normal"/>
        <w:rPr/>
      </w:pPr>
      <w:r>
        <w:rPr>
          <w:sz w:val="32"/>
          <w:szCs w:val="32"/>
        </w:rPr>
        <w:t>ВОСПИТАТЕЛЬ:  Вот и закончилась наша встреча с дорожными знаками. Но не долго нам ждать новой встречи, ведь дорожные знаки нас окружают повсюду на улицах и дорогах. Дружите с ними, и они вас никогда не подвед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45:00Z</dcterms:created>
  <dc:creator>Наталья Вадимовна</dc:creator>
  <dc:description/>
  <cp:keywords/>
  <dc:language>en-US</dc:language>
  <cp:lastModifiedBy>User</cp:lastModifiedBy>
  <dcterms:modified xsi:type="dcterms:W3CDTF">2017-04-09T18:10:00Z</dcterms:modified>
  <cp:revision>4</cp:revision>
  <dc:subject/>
  <dc:title>ИЗУЧЕНИЕ  ДОРОЖНЫХ  ЗНАКОВ</dc:title>
</cp:coreProperties>
</file>