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7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FF00AA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48"/>
          <w:szCs w:val="48"/>
          <w:lang w:eastAsia="ru-RU"/>
        </w:rPr>
        <w:br/>
        <w:t>Колыбельные песни</w:t>
      </w:r>
    </w:p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Родители всегда хотят для своих детей самого лучшего. И самое дорогое, что они могут дать своему малышу — это собственную любовь и заботу. С самых первых дней кроха чувствует теплоту маминых прикосновений, слышит ее полный нежности голос. Огромную роль играют колыбельные песни. Именно они являются первым источником, посредством которого ребенок начинает свое знакомство с миром. Кстати, наши предки придавали колыбельным мистическое значение. Для каждого ребенка мама сочиняла свою колыбельную песню, которая в дальнейшем служила ему обере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>     </w:t>
      </w:r>
      <w:r>
        <w:rPr>
          <w:rFonts w:eastAsia="Arial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>Сладко спи, ребенок мой, </w:t>
        <w:br/>
        <w:t>      Глазки поскорей закрой </w:t>
        <w:br/>
        <w:t>      Баю-баю, птенчик спать! </w:t>
        <w:br/>
        <w:t>      Будет мать тебя качать, </w:t>
        <w:br/>
        <w:t>      Папа сон оберегать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Колыбельные песни издавна помогали малышам перенестись в волшебное царство Морфея. Колыбельная песня — музыка, которая льется прямо из маминого сердца. Ребенок может еще и не понимать слова, но он отлично воспринимает интонацию и вибрацию голоса, успокаивается и засыпает. Уже давно известно, что дети, которым в младенчестве пели колыбельные, вырастают уверенными в себе, меньше подвержены фобиям и лучше выражают свои эмоции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>      Уж ты, котинька-коток,  </w:t>
        <w:br/>
        <w:t>      Уж ты, серенький бочок,  </w:t>
        <w:br/>
        <w:t>      Приди, котя, ночевать,  </w:t>
        <w:br/>
        <w:t>      Мого детку покачать.  </w:t>
        <w:br/>
        <w:t>      Уж как я тебе, коту,  </w:t>
        <w:br/>
        <w:t>      За работу заплачу:  </w:t>
        <w:br/>
        <w:t>      Дам кувшин молока  </w:t>
        <w:br/>
        <w:t>      Да кусок пирога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Убаюкивающее действие колыбельных основано на их особом ритме. Колыбельная песня в исполнении мамы нормализует сердечный ритм и давление ребенка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>      Спи, моя радость, усни!  </w:t>
        <w:br/>
        <w:t>      В доме погасли огни;  </w:t>
        <w:br/>
        <w:t>      Пчелки затихли в саду,  </w:t>
        <w:br/>
        <w:t>      Рыбки уснули в пруду.  </w:t>
        <w:br/>
        <w:t>      Месяц на небе блестит,  </w:t>
        <w:br/>
        <w:t>      Месяц в окошко глядит...  </w:t>
        <w:br/>
        <w:t>      Глазки скорее сомкни,  </w:t>
        <w:br/>
        <w:t>      Спи, моя радость, усни!  </w:t>
        <w:br/>
        <w:t>      Усни! Усни!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FF"/>
          <w:sz w:val="20"/>
          <w:szCs w:val="20"/>
          <w:shd w:fill="FFFF7F" w:val="clear"/>
          <w:lang w:eastAsia="ru-RU"/>
        </w:rPr>
        <w:t>      Сладко мой птенчик живет:  </w:t>
        <w:br/>
        <w:t>      Нет ни тревог, ни забот,  </w:t>
        <w:br/>
        <w:t>      Вдоволь игрушек, сластей,  </w:t>
        <w:br/>
        <w:t>      Вдоволь веселых затей.  </w:t>
        <w:br/>
        <w:t>      Все-то добыть поспешишь,  </w:t>
        <w:br/>
        <w:t>      Только б не плакал малыш!  </w:t>
        <w:br/>
        <w:t>      Пусть бы так было все дни!  </w:t>
        <w:br/>
        <w:t>      Спи, моя радость, усни!  </w:t>
        <w:br/>
        <w:t>      Усни! Усни!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Колыбельные — своего рода первые уроки. Малыш учится воспринимать повторяющиеся мелодичные звуки, потом начинает их различать. Таким образом, он сначала воспринимает содержание колыбельной на эмоциональном уровне, а затем у него формируется фонетическая структура языка. Благодаря этому ему будет легче овладеть речью. Доказано, что благодаря маминым колыбельным у малыша формируется музыкальный и художественный вкус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Слушая колыбельную, малыш получает первые представления о мире, о человеческих взаимоотношениях. Колыбельные песни всегда добрые, благодаря чему у ребенка формируется необходимое «базовое доверие к миру»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Петь колыбельные можно с самых первых дней крохи. Они особенно важны на первом году его жизни. Позже колыбельная будет нужна ему как некий ежевечерний ритуал, в качестве сказки на ночь. Психологи советуют петь колыбельные минимум до трех лет, а в идеале и еще дольше. Тогда ребенок вырастет доброжелательным и уравновешенным. 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Courier New" w:ascii="Courier New" w:hAnsi="Courier New"/>
          <w:b/>
          <w:bCs/>
          <w:color w:val="FF0000"/>
          <w:sz w:val="36"/>
          <w:szCs w:val="36"/>
          <w:shd w:fill="FFFF7F" w:val="clear"/>
          <w:lang w:eastAsia="ru-RU"/>
        </w:rPr>
        <w:t>Баю-баюшки-баю,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t>Баю-баюшки-баю, </w:t>
        <w:br/>
        <w:t>Не ложися на краю: </w:t>
        <w:br/>
        <w:t>Придет серенький волчок, </w:t>
        <w:br/>
        <w:t>Тебя схватит за бочок </w:t>
        <w:br/>
        <w:t>И утащит во лесок, </w:t>
        <w:br/>
        <w:t>Под ракитовый кусток; </w:t>
        <w:br/>
        <w:t>Там птички поют, </w:t>
        <w:br/>
        <w:t>Тебе спать не дадут.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</w:p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00"/>
          <w:sz w:val="40"/>
          <w:szCs w:val="40"/>
          <w:lang w:eastAsia="ru-RU"/>
        </w:rPr>
        <w:t>Месяц взош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shd w:fill="FFFF7F" w:val="clear"/>
          <w:lang w:eastAsia="ru-RU"/>
        </w:rPr>
        <w:br/>
        <w:t>Баю-баюшки-баю! </w:t>
        <w:br/>
        <w:t>Во лазоревом краю </w:t>
        <w:br/>
        <w:t>Солнце село, cкрылось прочь, </w:t>
        <w:br/>
        <w:t>День угас, настала ночь. </w:t>
        <w:br/>
        <w:t>Тишина в лугах, в лесах, </w:t>
        <w:br/>
        <w:t>Звезды ходят в небесах, </w:t>
        <w:br/>
        <w:t>И дудит им во рожок </w:t>
        <w:br/>
        <w:t>Тихий месяц-пастушок. </w:t>
        <w:br/>
        <w:t>Он дудит, дудит, играет, </w:t>
        <w:br/>
        <w:t>Складно песню напевает, </w:t>
        <w:br/>
        <w:t>Да негромкая она, </w:t>
        <w:br/>
        <w:t>Только звездам и слышна. </w:t>
        <w:br/>
        <w:t>Только звездам, только ночке </w:t>
        <w:br/>
        <w:t>В синей сини над селом... </w:t>
        <w:br/>
        <w:t>А для нашего сыночка </w:t>
        <w:br/>
        <w:t>Сами песню мы споем. </w:t>
        <w:br/>
        <w:t>Мы сыночка покачаем </w:t>
        <w:br/>
        <w:t>Под припевочку свою: </w:t>
        <w:br/>
        <w:t>В ней начало: "Баю-баю!" </w:t>
        <w:br/>
        <w:t>А конец: "Баю-баю!"</w:t>
      </w: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  <w:br/>
      </w:r>
    </w:p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36"/>
          <w:szCs w:val="36"/>
          <w:lang w:eastAsia="ru-RU"/>
        </w:rPr>
        <w:t>Колыбельная песня — А.Н. Майков</w:t>
      </w:r>
    </w:p>
    <w:p>
      <w:pPr>
        <w:pStyle w:val="Normal"/>
        <w:shd w:fill="FFFF7F" w:val="clear"/>
        <w:spacing w:lineRule="auto" w:line="240" w:before="0" w:after="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FF"/>
          <w:sz w:val="20"/>
          <w:szCs w:val="20"/>
          <w:lang w:eastAsia="ru-RU"/>
        </w:rPr>
        <w:t>Спи, дитя мое, усни! </w:t>
        <w:br/>
        <w:t>Сладкий сон к себе мани: </w:t>
        <w:br/>
        <w:t>В няньки я тебе взяла </w:t>
        <w:br/>
        <w:t>Ветер, солнце и орла. </w:t>
        <w:br/>
        <w:br/>
        <w:t>Улетел орел домой; </w:t>
        <w:br/>
        <w:t>Солнце скрылось под водой; </w:t>
        <w:br/>
        <w:t>Ветер, после трех ночей, </w:t>
        <w:br/>
        <w:t>Мчится к матери своей. </w:t>
        <w:br/>
        <w:br/>
        <w:t>Ветра спрашивает мать: </w:t>
        <w:br/>
        <w:t>«Где изволил пропадать? </w:t>
        <w:br/>
        <w:t>Али звезды воевал? </w:t>
        <w:br/>
        <w:t>Али волны всё гонял?» </w:t>
        <w:br/>
        <w:br/>
        <w:t>«Не гонял я волн морских, </w:t>
        <w:br/>
        <w:t>Звезд не трогал золотых; </w:t>
        <w:br/>
        <w:t>Я дитя оберегал, </w:t>
        <w:br/>
        <w:t>Колыбелочку качал!»</w:t>
      </w:r>
    </w:p>
    <w:p>
      <w:pPr>
        <w:pStyle w:val="Normal"/>
        <w:spacing w:before="0" w:after="200"/>
        <w:rPr>
          <w:rFonts w:ascii="Arial" w:hAnsi="Arial" w:eastAsia="Times New Roman" w:cs="Arial"/>
          <w:color w:val="FF00AA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A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25:00Z</dcterms:created>
  <dc:creator>Ромашка</dc:creator>
  <dc:description/>
  <dc:language>en-US</dc:language>
  <cp:lastModifiedBy>Ромашка</cp:lastModifiedBy>
  <dcterms:modified xsi:type="dcterms:W3CDTF">2017-09-20T04:25:00Z</dcterms:modified>
  <cp:revision>1</cp:revision>
  <dc:subject/>
  <dc:title/>
</cp:coreProperties>
</file>