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занят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ЗО деятельности у детей во второй младшей групп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каченко Марина Васильевна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889"/>
        <w:gridCol w:w="3352"/>
        <w:gridCol w:w="2940"/>
      </w:tblGrid>
      <w:tr>
        <w:trPr>
          <w:trHeight w:val="559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spacing w:lineRule="auto" w:line="276" w:before="0" w:after="202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Весна пришла, верба зацвела ...»</w:t>
            </w:r>
          </w:p>
        </w:tc>
      </w:tr>
      <w:tr>
        <w:trPr>
          <w:trHeight w:val="797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</w:tr>
      <w:tr>
        <w:trPr>
          <w:trHeight w:val="369" w:hRule="atLeast"/>
        </w:trPr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: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е: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е:</w:t>
            </w:r>
          </w:p>
        </w:tc>
      </w:tr>
      <w:tr>
        <w:trPr>
          <w:trHeight w:val="2342" w:hRule="atLeast"/>
        </w:trPr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76"/>
              <w:ind w:left="40" w:right="4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чить рисо</w:t>
              <w:softHyphen/>
              <w:t>вать почки на веточке вербы способом пальцеграфии.</w:t>
            </w:r>
          </w:p>
          <w:p>
            <w:pPr>
              <w:pStyle w:val="11"/>
              <w:shd w:fill="auto" w:val="clear"/>
              <w:spacing w:lineRule="auto" w:line="276"/>
              <w:ind w:left="40" w:right="4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здавать образ дерева с помощью оттиска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вивать сюжетно-игровой замысел, наблюдательность</w:t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вить зрительное внимание и восприятие, творческое воображение, координацию движений пальцев рук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оспитывать доброжелательное отношение к персонажу 2.Воспитывать аккуратность.</w:t>
            </w:r>
          </w:p>
        </w:tc>
      </w:tr>
      <w:tr>
        <w:trPr>
          <w:trHeight w:val="70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96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0" w:right="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шествующ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блюдение на прогулке за появлением на ветках почек, зеленой травки на земле. Рассматривание картинок- иллюстраций с изображением первой зелени, почек на ветках. Чте</w:t>
              <w:softHyphen/>
              <w:t>ние стихов, пение песенок о весне.</w:t>
            </w:r>
          </w:p>
        </w:tc>
      </w:tr>
      <w:tr>
        <w:trPr>
          <w:trHeight w:val="859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0" w:right="40" w:firstLine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к занятию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ерчаточная кукла-зайчик, веточка вербы. Флома</w:t>
              <w:softHyphen/>
              <w:t>стеры, краска гуашь светло-серого цвета. Тонированные листы аль</w:t>
              <w:softHyphen/>
              <w:t>бомного формата, картинки ветки вербы. Мольберт, ширма, вазочка, блюдце для краски, салфетки для рук.</w:t>
            </w:r>
          </w:p>
        </w:tc>
      </w:tr>
      <w:tr>
        <w:trPr>
          <w:trHeight w:val="597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 занятия</w:t>
            </w:r>
          </w:p>
        </w:tc>
      </w:tr>
      <w:tr>
        <w:trPr>
          <w:trHeight w:val="1108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этап</w:t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ая часть</w:t>
            </w:r>
          </w:p>
          <w:p>
            <w:pPr>
              <w:pStyle w:val="Normal"/>
              <w:widowControl w:val="false"/>
              <w:spacing w:before="0" w:after="0"/>
              <w:ind w:left="40" w:right="40" w:firstLine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Дети сидят полукругом. На столике у воспи</w:t>
              <w:softHyphen/>
              <w:t>тателя ширма и небольшая вазочка.</w:t>
            </w:r>
          </w:p>
          <w:p>
            <w:pPr>
              <w:pStyle w:val="Normal"/>
              <w:widowControl w:val="false"/>
              <w:spacing w:before="0" w:after="0"/>
              <w:ind w:left="40" w:firstLine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 ширмой воспитатель прячет зайчика и веточку верб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75"/>
              <w:ind w:left="40" w:right="40" w:firstLine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ебята, к нам из леса кто-то хотел прийти. А кто это, вы узнаете, если отгадаете загадку (читает загадку Т. Казаковой):</w:t>
            </w:r>
          </w:p>
          <w:p>
            <w:pPr>
              <w:pStyle w:val="Normal"/>
              <w:widowControl w:val="false"/>
              <w:spacing w:before="0" w:after="0"/>
              <w:ind w:left="204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>Длинные ушки,</w:t>
            </w:r>
          </w:p>
          <w:p>
            <w:pPr>
              <w:pStyle w:val="Normal"/>
              <w:widowControl w:val="false"/>
              <w:spacing w:before="0" w:after="0"/>
              <w:ind w:left="204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>Прямо на макушке,</w:t>
            </w:r>
          </w:p>
          <w:p>
            <w:pPr>
              <w:pStyle w:val="Normal"/>
              <w:widowControl w:val="false"/>
              <w:spacing w:before="0" w:after="0"/>
              <w:ind w:left="204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>Прыгает как мячик,</w:t>
            </w:r>
          </w:p>
          <w:p>
            <w:pPr>
              <w:pStyle w:val="Normal"/>
              <w:widowControl w:val="false"/>
              <w:spacing w:before="0" w:after="45"/>
              <w:ind w:left="204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 xml:space="preserve">Догадались? Это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30"/>
                <w:sz w:val="24"/>
                <w:szCs w:val="24"/>
                <w:lang w:eastAsia="ru-RU" w:bidi="ru-RU"/>
              </w:rPr>
              <w:t>-..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 xml:space="preserve"> (зайчи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)</w:t>
            </w:r>
          </w:p>
        </w:tc>
      </w:tr>
      <w:tr>
        <w:trPr>
          <w:trHeight w:val="108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этап</w:t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8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lg"/>
              <w:spacing w:before="0" w:after="0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  <w:p>
            <w:pPr>
              <w:pStyle w:val="Normal"/>
              <w:widowControl w:val="false"/>
              <w:spacing w:before="0" w:after="0"/>
              <w:ind w:left="40" w:right="40" w:firstLine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оспитатель надевает на руку перчаточную куклу, и зайчик появ</w:t>
              <w:softHyphen/>
              <w:t>ляется из-за ширмы:</w:t>
            </w:r>
          </w:p>
          <w:p>
            <w:pPr>
              <w:pStyle w:val="Normal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Здравствуйте, ребята, я торопился к вам из леса. Сейчас в лесу так хорошо, цветут голубые подснежники, начинает расти зелена травка, на деревьях, кустах, появились почки. Я принес вам из лес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еточку вербы (показывает детям веточку). У нее нежные, пушистые почки — «серые комочки» Они такие же мягкие, как мой хвостик, мои лапки, потрогайте.</w:t>
            </w:r>
          </w:p>
          <w:p>
            <w:pPr>
              <w:pStyle w:val="Normal"/>
              <w:widowControl w:val="false"/>
              <w:spacing w:before="0" w:after="0"/>
              <w:ind w:left="20" w:right="20" w:firstLine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оспитатель с перчаточной куклой-зайчиком, который держит в лапках веточку вербы, подходит к каждому ребенку и предлагает по</w:t>
              <w:softHyphen/>
              <w:t>трогать «комочки-почки» и хвостик, лапки у зайчонка. Затем ставит на мольберт тонированный в голубой цвет лист и прикладывает веточку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0" w:righ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смотрите, ребята и зайчик, как легко веточке вербы «ды</w:t>
              <w:softHyphen/>
              <w:t xml:space="preserve">шать», она как будто снова оказалась в лесу, где много воздуха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0" w:righ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сле этого воспитатель ставит веточку в вазоч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0" w:righ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йчик, мы будем ждать, когда из сереньких комочков вырастут зеленые листочки. Спасибо тебе за подарок. Веточка такая красивая. Ребята, а вы хотите ее нарисовать?</w:t>
            </w:r>
          </w:p>
          <w:p>
            <w:pPr>
              <w:pStyle w:val="Normal"/>
              <w:widowControl w:val="false"/>
              <w:spacing w:before="0" w:after="0"/>
              <w:ind w:left="20" w:firstLine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лучив их согласие, воспитатель говорит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0" w:righ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еточку вербы будем рисовать не кисточками, а пальчиками. Зайчик удивляется: «Разве так можно рисовать?» — А вот ты сейчас увидишь, как это надо делать, — говорит воспитатель и сажает зайчи</w:t>
              <w:softHyphen/>
              <w:t>ка около ширмы.</w:t>
            </w:r>
          </w:p>
          <w:p>
            <w:pPr>
              <w:pStyle w:val="Normal"/>
              <w:widowControl w:val="false"/>
              <w:spacing w:before="0" w:after="0"/>
              <w:ind w:right="4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98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этап</w:t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360" w:before="0" w:after="360"/>
              <w:ind w:firstLine="150"/>
              <w:textAlignment w:val="baseline"/>
              <w:rPr/>
            </w:pPr>
            <w:r>
              <w:rPr>
                <w:rStyle w:val="StrongEmphasis"/>
              </w:rPr>
              <w:t>Объяснение и выполнения работы детьм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0" w:righ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начале коричневым фломастером нарисуем веточку (показ), у нее есть бугорки, на которых будут расти почки (рисует). Затем берет блюдечко с краской светло-серого цвета (в белую гуашь чуть-чуть до</w:t>
              <w:softHyphen/>
              <w:t>бавлена черная краска) и опускает в нее указательный палец правой (или левой) руки. После этого воспитатель прикладывает палец к тем местам, где есть «бугорки» на веточк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0" w:righ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смотри, зайчик, получились почки — серые комочки. Ребята, вам понравилась веточка вербы? А теперь вы сами вначале нарисуете коричневым фломастером веточку, а потом пальчиками — пушистые, серые комочки.</w:t>
            </w:r>
          </w:p>
          <w:p>
            <w:pPr>
              <w:pStyle w:val="Normal"/>
              <w:widowControl w:val="false"/>
              <w:spacing w:before="0" w:after="0"/>
              <w:ind w:left="20" w:right="20" w:firstLine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Дети берут тонированные листы бумаги, («как будто веточка в воздухе, и ей легко дышать») и рисуют ее фломастерами. Ребенок по своему желанию может изобразить две-три веточки. Затем на каждый стол воспитатель ставит блюдечко с краской, кладет салфетки для рук. Дети пальчиками рисуют серые комочки. Способ пальцеграфии вызывает у детей большой интерес. Воспитатель в ходе занятия ин</w:t>
              <w:softHyphen/>
              <w:t>дивидуально показывает, как надо осторожно окунать указательный палец в краску и затем прикладывать его на веточку. Иногда это дей</w:t>
              <w:softHyphen/>
              <w:t>ствие выполняет вместе с ребенком. Такое сотворчество помогает де</w:t>
              <w:softHyphen/>
              <w:t>тям быть увереннее и затем уже самостоятельно использовать новый способ рисования.</w:t>
            </w:r>
          </w:p>
        </w:tc>
      </w:tr>
      <w:tr>
        <w:trPr>
          <w:trHeight w:val="143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этап занятия</w:t>
            </w:r>
          </w:p>
        </w:tc>
        <w:tc>
          <w:tcPr>
            <w:tcW w:w="8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360" w:before="0" w:after="0"/>
              <w:textAlignment w:val="baseline"/>
              <w:rPr>
                <w:b/>
                <w:b/>
              </w:rPr>
            </w:pPr>
            <w:r>
              <w:rPr>
                <w:b/>
              </w:rPr>
              <w:t>Заключительная часть</w:t>
            </w:r>
          </w:p>
          <w:p>
            <w:pPr>
              <w:pStyle w:val="Style16"/>
              <w:shd w:fill="FFFFFF" w:val="clear"/>
              <w:spacing w:lineRule="auto" w:line="276" w:before="0" w:after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0" w:righ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смотри, зайчик, как хорошо ребята нарисовали почки на ве</w:t>
              <w:softHyphen/>
              <w:t>точках вербы. Они получились такими же пушистыми, мягкими, как твой хвостик, твои лапки.</w:t>
            </w:r>
          </w:p>
          <w:p>
            <w:pPr>
              <w:pStyle w:val="Normal"/>
              <w:widowControl w:val="false"/>
              <w:spacing w:before="0" w:after="0"/>
              <w:ind w:left="20" w:right="20" w:firstLine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йчик доволен рисунками детей. Каждый ребенок показывает ему свою веточку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0" w:righ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Мне пора возвращаться в лес, — говорит зайчик, — я расскажу всем зайчатам, как хорошо ребята научились рисовать. Когда на ве</w:t>
              <w:softHyphen/>
              <w:t>точках вербы появятся зеленые листочки, вы их тоже нарисуйте, по</w:t>
              <w:softHyphen/>
              <w:t>жалуйста. Я опять прибегу из леса, чтобы посмотреть ваши рисунки.</w:t>
            </w:r>
          </w:p>
          <w:p>
            <w:pPr>
              <w:pStyle w:val="Normal"/>
              <w:widowControl w:val="false"/>
              <w:spacing w:before="0" w:after="0"/>
              <w:ind w:left="20" w:right="20" w:firstLine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оспитатель прячет зайчика за ширму, а дети рассматривают свои рисунки и веточку вербы, которую принес зайчик из леса, осторожно пальчиками трогают нежные, пушистые почки — «серые комочки».</w:t>
            </w:r>
          </w:p>
          <w:p>
            <w:pPr>
              <w:pStyle w:val="Normal"/>
              <w:widowControl w:val="false"/>
              <w:spacing w:before="0" w:after="227"/>
              <w:ind w:left="20" w:right="20" w:firstLine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 вечернее время ребята могут поиграть с перчаточной куклой- зайчиком, «поговорить с ним», нарисовать для него фломастерами в подарок разные картинки.</w:t>
            </w:r>
          </w:p>
          <w:p>
            <w:pPr>
              <w:pStyle w:val="Normal"/>
              <w:widowControl w:val="false"/>
              <w:spacing w:before="0" w:after="0"/>
              <w:ind w:left="20" w:right="20" w:firstLine="28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1" w:before="0" w:after="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94" w:before="360" w:after="60"/>
      <w:jc w:val="center"/>
      <w:outlineLvl w:val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5:27:00Z</dcterms:created>
  <dc:creator>Admin</dc:creator>
  <dc:description/>
  <dc:language>en-US</dc:language>
  <cp:lastModifiedBy>Admin</cp:lastModifiedBy>
  <dcterms:modified xsi:type="dcterms:W3CDTF">2017-09-20T15:27:00Z</dcterms:modified>
  <cp:revision>2</cp:revision>
  <dc:subject/>
  <dc:title/>
</cp:coreProperties>
</file>